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 xml:space="preserve">РАСПОРЯЖЕНИЕ ЭМИТЕНТА № 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__ 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устранения выявленных технических ошибок, опечаток или неосновательно проведенных операций и записей в Реестре акционеров _________________ (название эмитента) в ____________ срок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 (название должности руководител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(название эмитента)</w:t>
      </w:r>
    </w:p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.О. Фамил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11" w:hanging="0"/>
      <w:rPr/>
    </w:pPr>
    <w:r>
      <w:rPr>
        <w:b/>
        <w:bCs/>
      </w:rPr>
      <w:t>Приложение № 10 к Правилам ведения реестра владельцев именных ценных бумаг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01:00Z</dcterms:created>
  <dc:creator>Смыслов</dc:creator>
  <dc:description/>
  <cp:keywords/>
  <dc:language>en-US</dc:language>
  <cp:lastModifiedBy>Александр Смыслов</cp:lastModifiedBy>
  <dcterms:modified xsi:type="dcterms:W3CDTF">2011-08-22T18:11:00Z</dcterms:modified>
  <cp:revision>3</cp:revision>
  <dc:subject/>
  <dc:title>ВЫПИСКА ИЗ РЕЕСТРА АКЦИОНЕРОВ ОТКРЫТОГО АКЦИОНЕРНОГО ОБЩЕСТВА «ХЛЕБ»</dc:title>
</cp:coreProperties>
</file>