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РАСПОРЯЖЕНИЕ ЭМИТЕНТА № 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ым (указать вид) собранием акционеров _________________ (название эмитента) от от __ _______ 201_ г. решением о выплате дивидендов, протокол от __ _______ 201_ г., № ___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список лиц, имеющих право на получение доходов по ценным бумагам на __ _______ 201_ 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, в которой предлагается осуществлять выплату доходов: 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чиваемых доходов по каждому виду, категории (типу) ценных бумаг: 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выплаты доходов __ _______ 201_ г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>Приложение № 9 к Правилам ведения реестра владельцев именных ценных бумаг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10:00Z</dcterms:created>
  <dc:creator>Смыслов</dc:creator>
  <dc:description/>
  <cp:keywords/>
  <dc:language>en-US</dc:language>
  <cp:lastModifiedBy>Александр Смыслов</cp:lastModifiedBy>
  <dcterms:modified xsi:type="dcterms:W3CDTF">2011-08-22T18:10:00Z</dcterms:modified>
  <cp:revision>3</cp:revision>
  <dc:subject/>
  <dc:title>ВЫПИСКА ИЗ РЕЕСТРА АКЦИОНЕРОВ ОТКРЫТОГО АКЦИОНЕРНОГО ОБЩЕСТВА «ХЛЕБ»</dc:title>
</cp:coreProperties>
</file>