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 (название эмит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 (почтовый адрес эмитента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указать полное наименование юридического лица, фамилию, имя, отчество физического лица зарегистрированного лица - заявителя и его статус: владелец, доверительный управляющий, номинальный держатель, залого датель, залогодержател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почтовый ад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Справки о наличии на счете зарегистрированного лица в реестре акционеров _________________ (название эмитента) указанного количества ценных бума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Прошу выдать Справку о наличии на моем лицевом счете зарегистрированного лица в реестре акционеров _________________ (название эмитента) ценных бумаг в количестве ________________________________ _______________  (указать цифрами и прописью) шт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регистрированного физического лица,</w:t>
      </w:r>
    </w:p>
    <w:p>
      <w:pPr>
        <w:pStyle w:val="Normal"/>
        <w:rPr/>
      </w:pPr>
      <w:r>
        <w:rPr/>
        <w:t>или уполномоченного лица, лица, имеющего право,</w:t>
      </w:r>
    </w:p>
    <w:p>
      <w:pPr>
        <w:pStyle w:val="Normal"/>
        <w:rPr/>
      </w:pPr>
      <w:r>
        <w:rPr/>
        <w:t>действовать без доверенности от имени юридического лица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right"/>
        <w:rPr/>
      </w:pPr>
      <w:r>
        <w:rPr/>
        <w:t>(место печати юридического лица)</w:t>
      </w:r>
    </w:p>
    <w:p>
      <w:pPr>
        <w:pStyle w:val="Normal"/>
        <w:spacing w:before="0" w:after="200"/>
        <w:jc w:val="right"/>
        <w:rPr/>
      </w:pPr>
      <w:r>
        <w:rPr/>
        <w:t>ДАТ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12 к Правилам ведения реестра владельцев именных ценных бумаг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2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9:00Z</dcterms:modified>
  <cp:revision>5</cp:revision>
  <dc:subject/>
  <dc:title/>
</cp:coreProperties>
</file>