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 предварительно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м директор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АО «Агроинвестпроект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.06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Б. Станкевич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овым общим собранием акционер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крытого акционерного общества «Агроинвестпроект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ня 2012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едседатель Собр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Б. Станкевич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Агроинвестпроект</w:t>
      </w:r>
      <w:r>
        <w:rPr>
          <w:b/>
          <w:sz w:val="36"/>
          <w:szCs w:val="36"/>
        </w:rPr>
        <w:t>» за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енеральный директор С.Г. Тишковец 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бухгалтер О.Г. Самкотрясова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Достоверность данных, содержащихся в настоящем годовом отчете ОАО «Агроинвестпроект», подтверждена Ревизором ОАО «Агроинвестпроект» (решение Ревизора от  27.04.2012 г.)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. Обнинск Калужской области, 2012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331338674">
            <w:r>
              <w:rPr>
                <w:rStyle w:val="IndexLink"/>
                <w:sz w:val="26"/>
                <w:szCs w:val="26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75">
            <w:r>
              <w:rPr>
                <w:rStyle w:val="IndexLink"/>
                <w:sz w:val="26"/>
                <w:szCs w:val="26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76">
            <w:r>
              <w:rPr>
                <w:rStyle w:val="IndexLink"/>
                <w:sz w:val="26"/>
                <w:szCs w:val="26"/>
                <w:lang w:val="en-US" w:eastAsia="en-US"/>
              </w:rPr>
              <w:t>1.2. Данные о перечне и об объемах предоставляемых Обществом основных видов услуг и по отрасли в целом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77">
            <w:r>
              <w:rPr>
                <w:rStyle w:val="IndexLink"/>
                <w:sz w:val="26"/>
                <w:szCs w:val="26"/>
                <w:lang w:val="en-US" w:eastAsia="en-US"/>
              </w:rPr>
              <w:t>II. Приоритетные направления деятельности Обществ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78">
            <w:r>
              <w:rPr>
                <w:rStyle w:val="IndexLink"/>
                <w:sz w:val="26"/>
                <w:szCs w:val="26"/>
                <w:lang w:val="en-US" w:eastAsia="en-US"/>
              </w:rPr>
              <w:t>II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 Отчет совета директоров о результатах развития Обществ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79">
            <w:r>
              <w:rPr>
                <w:rStyle w:val="IndexLink"/>
                <w:sz w:val="26"/>
                <w:szCs w:val="26"/>
                <w:lang w:val="en-US" w:eastAsia="en-US"/>
              </w:rPr>
              <w:t>по приоритетным направлениям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0">
            <w:r>
              <w:rPr>
                <w:rStyle w:val="IndexLink"/>
                <w:sz w:val="26"/>
                <w:szCs w:val="26"/>
                <w:lang w:val="en-US" w:eastAsia="en-US"/>
              </w:rPr>
              <w:t>IV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Перспективы развития Обществ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1">
            <w:r>
              <w:rPr>
                <w:rStyle w:val="IndexLink"/>
                <w:sz w:val="26"/>
                <w:szCs w:val="26"/>
                <w:lang w:val="en-US" w:eastAsia="en-US"/>
              </w:rPr>
              <w:t>V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Отчет о выплате объявленных (начисленных) дивидендов по акциям Акционерного обществ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2">
            <w:r>
              <w:rPr>
                <w:rStyle w:val="IndexLink"/>
                <w:sz w:val="26"/>
                <w:szCs w:val="26"/>
                <w:lang w:val="en-US" w:eastAsia="en-US"/>
              </w:rPr>
              <w:t>V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3">
            <w:r>
              <w:rPr>
                <w:rStyle w:val="IndexLink"/>
                <w:sz w:val="26"/>
                <w:szCs w:val="26"/>
                <w:lang w:val="en-US" w:eastAsia="en-US"/>
              </w:rPr>
              <w:t>V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б её одобрени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4">
            <w:r>
              <w:rPr>
                <w:rStyle w:val="IndexLink"/>
                <w:sz w:val="26"/>
                <w:szCs w:val="26"/>
                <w:lang w:val="en-US" w:eastAsia="en-US"/>
              </w:rPr>
              <w:t>V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I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в отношении которых 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ё одобрени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5">
            <w:r>
              <w:rPr>
                <w:rStyle w:val="IndexLink"/>
                <w:sz w:val="26"/>
                <w:szCs w:val="26"/>
                <w:lang w:val="en-US" w:eastAsia="en-US"/>
              </w:rPr>
              <w:t>I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– также сведения о таких сделках с указанием по каждой сделке даты её совершения, содержания сделки, категорий (типа) и количества акций акционерного Общества, являвшихся предметом сделки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6">
            <w:r>
              <w:rPr>
                <w:rStyle w:val="IndexLink"/>
                <w:sz w:val="26"/>
                <w:szCs w:val="26"/>
                <w:lang w:val="en-US" w:eastAsia="en-US"/>
              </w:rPr>
              <w:t>X. 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 единоличного исполнительного органа,  и (или)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ё совершения, содержания сделки,  категории (типа) и количества акций Акционерного Общества, являвшихся предметом сделки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7">
            <w:r>
              <w:rPr>
                <w:rStyle w:val="IndexLink"/>
                <w:sz w:val="26"/>
                <w:szCs w:val="26"/>
                <w:lang w:val="en-US" w:eastAsia="en-US"/>
              </w:rPr>
              <w:t>XI. 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Совета директоров Акционерного Общества,  или общий размер вознаграждения (компенсации расходов) всех этих лиц, выплаченного в течение отчетного года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rPr>
              <w:rFonts w:cs="Calibri" w:ascii="Calibri" w:hAnsi="Calibri"/>
              <w:sz w:val="26"/>
              <w:szCs w:val="26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331338688">
            <w:r>
              <w:rPr>
                <w:rStyle w:val="IndexLink"/>
                <w:sz w:val="26"/>
                <w:szCs w:val="26"/>
                <w:lang w:val="en-US" w:eastAsia="en-US"/>
              </w:rPr>
              <w:t>ХII. Сведения о соблюдении Обществом рекомендаций Кодекса корпоративного поведения</w:t>
              <w:tab/>
              <w:t>28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0" w:name="__RefHeading___Toc331338674"/>
      <w:bookmarkEnd w:id="0"/>
      <w:r>
        <w:rPr>
          <w:sz w:val="26"/>
          <w:szCs w:val="26"/>
        </w:rPr>
        <w:t xml:space="preserve">I. </w:t>
      </w:r>
      <w:r>
        <w:rPr>
          <w:sz w:val="26"/>
          <w:szCs w:val="26"/>
          <w:lang w:val="ru-RU"/>
        </w:rPr>
        <w:t>Положение Общества в отрасли</w:t>
      </w:r>
    </w:p>
    <w:p>
      <w:pPr>
        <w:pStyle w:val="Heading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4"/>
        <w:rPr>
          <w:sz w:val="26"/>
          <w:szCs w:val="26"/>
        </w:rPr>
      </w:pPr>
      <w:bookmarkStart w:id="1" w:name="__RefHeading___Toc331338675"/>
      <w:bookmarkEnd w:id="1"/>
      <w:r>
        <w:rPr>
          <w:sz w:val="26"/>
          <w:szCs w:val="26"/>
        </w:rPr>
        <w:t>1.1. Специализация общества – отраслевая принадлежность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 «Агроинвестпроект» - один из ведущих девелоперов России по созданию агропромышленных предприятий защищенного грунта, предлагающей полный комплекс услуг по реализации инвестиционных проектов строительства тепличных комплексов, начиная от работы с Администрациями и финансовыми институтами, заканчивая вводом комплексов в эксплуатацию с учетом последующего инженерного и агрономического сопрово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АО «Агроинвестпроект» 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является члено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Ассоциации «Теплицы России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оссийского Союза строителе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юза проектировщиков Ро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оритетное направление деятельности Общества – девелопмент, комплексный инжиниринг по реализации  инвестиционных проектов строительства агропромышленных предприятий защищенного грунта. 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уемые проекты включают в себя тепличные комплексы и социально значимые объекты, позволяющие решить вопросы в сфере жилищной и миграционной политики совместно с органами государственной власти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оей деятельности Общество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ководствуется ответственным подходом к реализации инвестиционных проектов, ставя перед собой цель построения сбалансированного бизнеса и его устойчивого развития, основы которого – социальная ответственность и экономическая целесообразно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двигая и внедряя принципы формирования высокотехнологичной агропромышленной культуры, соответствующей мировому уровню, Общество определяет следующие основополагающие для себя о</w:t>
      </w:r>
      <w:r>
        <w:rPr>
          <w:sz w:val="26"/>
          <w:szCs w:val="26"/>
        </w:rPr>
        <w:t>сновные виды деятель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лечение инвестиций, административная поддержка и сопровождение проект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ыполнение комплекса мероприятий по получению проектами государственной поддержки, в том числе получение статуса приоритетных, получению льгот, субсидий, компенсаций, дотаций и иных льгот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азработка и реализация финансовой стратегии предприят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девелопмент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управление инвестиционными проектами по принципу «от идеи до результата»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комплексный инжиниринг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 xml:space="preserve">бизнес-планирование и финансовое моделирование проектов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- разработка архитектурных концепций, макетов и 3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  <w:lang w:val="en-US"/>
        </w:rPr>
        <w:t>D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-визуализация тепличных комплексов, разработка презентационных материал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ектирование и строительство тепличных комплексов и садовых центр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кьюремент (закупка оборудования по оптимальной схеме «цена – качество»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троительство фермерских и малых теплиц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троительство комплексов по промышленному выращиванию гриб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ектирование и строительство коттеджных поселков, складских и иных комплекс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недрение инновационных агротехнических и энергосберегающих технолог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митационное моделирование, проектирование, строительство и управление логистическими комплексам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аналитические изыскания и маркетинговые исследова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выполнение функций управляющей компании, аутсорсинг, консалтинг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ество обладает необходимыми компетенциями и навыками для осуществления масштабных проектов в области финансирования, инжиниринга и строительства на территории Российской Федерации, начиная с формирования концепции  до управления агропромышленными комплекс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административного ресурса позволяет наладить продуктивный диалог на всех уровнях власти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аботе привлечены специалисты высочайшей квалификации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bCs/>
          <w:iCs/>
          <w:sz w:val="26"/>
          <w:szCs w:val="26"/>
        </w:rPr>
        <w:t>Общество,</w:t>
      </w:r>
      <w:r>
        <w:rPr>
          <w:sz w:val="26"/>
          <w:szCs w:val="26"/>
        </w:rPr>
        <w:t xml:space="preserve"> совместно с Ассоциацией «Теплицы России»,</w:t>
      </w:r>
      <w:r>
        <w:rPr>
          <w:bCs/>
          <w:iCs/>
          <w:sz w:val="26"/>
          <w:szCs w:val="26"/>
        </w:rPr>
        <w:t xml:space="preserve"> является участником разработки </w:t>
      </w:r>
      <w:r>
        <w:rPr>
          <w:sz w:val="26"/>
          <w:szCs w:val="26"/>
        </w:rPr>
        <w:t>Целевой программы ведомства «Развитие овощеводства защищенного грунта в Российской Федерации на 2012 - 2014 годы с продолжением мероприятий до 2020 года», а также принимает активное участие во всех мероприятиях по развитию отрасли защищенного грунта России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Общество сотрудничает с ведущими отраслевыми Институтами, Союзами и Ассоциациями, с консалтинговыми компаниями и производителями оборудования из различных стран, в том числ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едущие отраслевые институты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- Государственное научное учреждени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Всероссийский научно-исследовательский институт овощеводств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Российской академии сельскохозяйственных нау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- Всероссийский научно-исследовательский институт фитопатологии Россельхозакадеми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 xml:space="preserve">- Всероссийский научно исследовательский институт селекции и семеноводства овощных культур Россельхозакадемии,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- Российский научно-исследовательский институт информации и технико-экономических исследований по инженерно-техническому обеспечению агропромышленного комплекса,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 xml:space="preserve">- Всероссийский научно-исследовательский институт экономики сельского хозяйства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Россельхозакадемии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Голландское консалтинговое агентство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GreenQ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 друг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юзы и Ассоциации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Ассоциация «Теплицы России»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«Российский Союз строителей»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«Союз проектировщиков России»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«Российский соевый Союз»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 друг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– производители и поставщики технологического оборудования России и других стран, таких как Нидерланды, Швеция, Финляндия, Дания, Бельгия, Италия, Испания, Китай и Израиль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ПКФ «Агротип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Агрисовгаз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ПКФ «ФИТО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ПКФ «Автоматика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ОО ПКФ «Тепличные Технологии» (Россия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- </w:t>
      </w:r>
      <w:r>
        <w:rPr>
          <w:bCs/>
          <w:sz w:val="26"/>
          <w:szCs w:val="26"/>
          <w:lang w:val="en-US"/>
        </w:rPr>
        <w:t xml:space="preserve">Agricultural Projects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olland B.V.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Нидерланды</w:t>
      </w:r>
      <w:r>
        <w:rPr>
          <w:sz w:val="26"/>
          <w:szCs w:val="26"/>
          <w:lang w:val="en-US"/>
        </w:rPr>
        <w:t xml:space="preserve">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CERTON B.V. (</w:t>
      </w:r>
      <w:r>
        <w:rPr>
          <w:sz w:val="26"/>
          <w:szCs w:val="26"/>
        </w:rPr>
        <w:t>Нидерланды</w:t>
      </w:r>
      <w:r>
        <w:rPr>
          <w:sz w:val="26"/>
          <w:szCs w:val="26"/>
          <w:lang w:val="en-US"/>
        </w:rPr>
        <w:t>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it-IT"/>
        </w:rPr>
        <w:t>Idromeccanica Lucchini</w:t>
      </w:r>
      <w:r>
        <w:rPr>
          <w:sz w:val="26"/>
          <w:szCs w:val="26"/>
        </w:rPr>
        <w:t xml:space="preserve"> (Италия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DANISH GREENHOUSE SUPPLY A/S (</w:t>
      </w:r>
      <w:r>
        <w:rPr>
          <w:sz w:val="26"/>
          <w:szCs w:val="26"/>
        </w:rPr>
        <w:t>Дания</w:t>
      </w:r>
      <w:r>
        <w:rPr>
          <w:sz w:val="26"/>
          <w:szCs w:val="26"/>
          <w:lang w:val="en-US"/>
        </w:rPr>
        <w:t>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- KUBO </w:t>
      </w:r>
      <w:r>
        <w:rPr>
          <w:bCs/>
          <w:sz w:val="26"/>
          <w:szCs w:val="26"/>
          <w:lang w:val="en-US"/>
        </w:rPr>
        <w:t>B.V.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Нидерланды</w:t>
      </w:r>
      <w:r>
        <w:rPr>
          <w:sz w:val="26"/>
          <w:szCs w:val="26"/>
          <w:lang w:val="en-US"/>
        </w:rPr>
        <w:t xml:space="preserve">),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GB"/>
        </w:rPr>
        <w:t>Ammerla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Construction</w:t>
      </w:r>
      <w:r>
        <w:rPr>
          <w:sz w:val="26"/>
          <w:szCs w:val="26"/>
        </w:rPr>
        <w:t xml:space="preserve">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Dalse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(Нидерланды),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Agr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ore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 (Финлянд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О "Шетелиг Рус" (Финлянд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GB"/>
        </w:rPr>
        <w:t>Revah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Agr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Servic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BV</w:t>
      </w:r>
      <w:r>
        <w:rPr>
          <w:sz w:val="26"/>
          <w:szCs w:val="26"/>
        </w:rPr>
        <w:t xml:space="preserve">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Beiji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ingpe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c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oration</w:t>
      </w:r>
      <w:r>
        <w:rPr>
          <w:sz w:val="26"/>
          <w:szCs w:val="26"/>
        </w:rPr>
        <w:t xml:space="preserve"> (Китай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GP Greenhouses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Rufep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cnoagr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. (Испания),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Deforc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struc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l</w:t>
      </w:r>
      <w:r>
        <w:rPr>
          <w:sz w:val="26"/>
          <w:szCs w:val="26"/>
        </w:rPr>
        <w:t xml:space="preserve"> (Бельг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MerloniProgetti</w:t>
      </w:r>
      <w:r>
        <w:rPr>
          <w:sz w:val="26"/>
          <w:szCs w:val="26"/>
        </w:rPr>
        <w:t xml:space="preserve"> (Итал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enl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ject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oldi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oinsa</w:t>
      </w:r>
      <w:r>
        <w:rPr>
          <w:sz w:val="26"/>
          <w:szCs w:val="26"/>
        </w:rPr>
        <w:t xml:space="preserve"> (Испан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ATS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Rishel (</w:t>
      </w:r>
      <w:r>
        <w:rPr>
          <w:sz w:val="26"/>
          <w:szCs w:val="26"/>
        </w:rPr>
        <w:t>Франция</w:t>
      </w:r>
      <w:r>
        <w:rPr>
          <w:sz w:val="26"/>
          <w:szCs w:val="26"/>
          <w:lang w:val="en-US"/>
        </w:rPr>
        <w:t xml:space="preserve">),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ООО</w:t>
      </w:r>
      <w:r>
        <w:rPr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>Крэсс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ласКон</w:t>
      </w:r>
      <w:r>
        <w:rPr>
          <w:sz w:val="26"/>
          <w:szCs w:val="26"/>
          <w:lang w:val="en-US"/>
        </w:rPr>
        <w:t>» (</w:t>
      </w:r>
      <w:r>
        <w:rPr>
          <w:sz w:val="26"/>
          <w:szCs w:val="26"/>
        </w:rPr>
        <w:t>Германия</w:t>
      </w:r>
      <w:r>
        <w:rPr>
          <w:sz w:val="26"/>
          <w:szCs w:val="26"/>
          <w:lang w:val="en-US"/>
        </w:rPr>
        <w:t xml:space="preserve">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BOIX EUROPE (</w:t>
      </w:r>
      <w:r>
        <w:rPr>
          <w:sz w:val="26"/>
          <w:szCs w:val="26"/>
        </w:rPr>
        <w:t>Нидерланды</w:t>
      </w:r>
      <w:r>
        <w:rPr>
          <w:sz w:val="26"/>
          <w:szCs w:val="26"/>
          <w:lang w:val="en-US"/>
        </w:rPr>
        <w:t xml:space="preserve">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GAKON</w:t>
      </w:r>
      <w:r>
        <w:rPr>
          <w:sz w:val="26"/>
          <w:szCs w:val="26"/>
        </w:rPr>
        <w:t xml:space="preserve"> (Нидерланды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КАТЕРПИЛЛАР ФАЙНЭНШЛ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ОО «Группа компаний «Бристоль» (Россия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уппа компаний НОЙХАУС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Цеппелин Русланд»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B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DE</w:t>
      </w:r>
      <w:r>
        <w:rPr>
          <w:sz w:val="26"/>
          <w:szCs w:val="26"/>
        </w:rPr>
        <w:t xml:space="preserve"> (Россия)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ПСП «НФЛ» (Россия),  и многие други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онтажно-строительные и проектные организации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 ООО «ТеплицМонтаж» (Белоруссия)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ОО «СпецСтройИнвест» (Россия),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ОО «СпецТеплицМонтаж» (Россия)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ОО «ИнжТехБуд» (Украина)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ОО «Агримодерн» (Россия)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ОО «ИнжКапСтройСервис» (Россия),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ОО «ТеплицСпецСервис» (Россия),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ОО «ТеплицТехМонтаж» (Украина)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 многие други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аркетинговые и консалтинговые компании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ОО «Технологии Роста»,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ОО «АМИКО»,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голландские консалтинговые агентства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GreenQ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 и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DLV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lant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»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 другие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изводители овощной продукции, в том числе российские комбинаты и передовые хозяйства Голланди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изводители саженцев роз, в том числе 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  <w:lang w:val="en-US"/>
        </w:rPr>
        <w:t>Rosen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  <w:lang w:val="en-US"/>
        </w:rPr>
        <w:t>Tantau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» (Герман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Поставщики агроматериалов, семян и удобрений, в том числе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РОДАН (Дания), ОАО «Комат» (Ростов-на-Дону), ОАО «Буйский химический завод»  (г. Буй Костромской области), ОАО Группа компаний «Агропром –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MDT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» (Москва, Липецк), ЗАО «Агробиотехнология»  (Москва), ООО НПО «КОМПАС» (Московская область)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Фирма «Гавриш» (Москва), ООО «Райк Цван Россия» (Москва),  НПФ «Агросемтомс» (Москва) и многие други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птовые продавцы овощей и цветов, в том числе ЗАО «Сокол Фармс» и другие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Обществе накоплена большая база данных по техническим и ценовым параметрам ведущих производителей технологического оборудования и других организаций, работающих в отрасли растениеводства открытого и защищенного грунта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С целью  формирования схемы финансирования и привлечении финансирования, Общество работает с финансирующими организациям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АО «Сбербанк России»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АО «Россельхозбанк»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АО «Внешторгбанк»,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 ОАО «Росагролизинг»,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АО «Сбербанк лизинг»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«Государственный Банк развития Китая»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abobank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» (Нидерланды)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КоммерцБанк» (Германия)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 другими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к, например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 проекту в Белгородской области, при участии Общества, в ноябре 2011 года открыта кредитная линия в ОАО «Сбербанк России» на сумму 1 940 185 000 рублей, а также проектом получен ряд мер государственной поддержки на региональном и федеральном уровнях (получены государственные гарантии для обеспечения обязательств заемщика перед Банком, процентная ставка по кредиту 9,5%, субсидирование процентной ставки 8,25%, предоставлены иные льготы)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по проекту в Республике Башкортостан, при участии Общества, в апреле 2012 года открыта кредитная линия в ОАО «Сбербанк России» на сумму 233 222 000 рублей под залог приобретаемых по проекту за счет заемных средств конструкций и оборудова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ри реализации инвестиционных проектов, в ряде регионов, при содействии Общества многим проектам присвоены статусы приоритетных проектов регионов и предоставлена государственная поддержка на региональном и федеральном уровнях. Например, это проект ООО «Зеленая долина» в Тамбовской области, ИП Хабибрахманов Ф.Р. в Республике Башкортостан, ООО «Теплицы Белогорья» в Белгородской области и другие.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6"/>
          <w:szCs w:val="26"/>
          <w:lang w:eastAsia="en-US"/>
        </w:rPr>
      </w:pPr>
      <w:r>
        <w:rPr>
          <w:rFonts w:eastAsia="Calibri" w:cs="Times New Roman;Times New Roman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bookmarkStart w:id="2" w:name="__RefHeading___Toc331338676"/>
      <w:bookmarkEnd w:id="2"/>
      <w:r>
        <w:rPr>
          <w:sz w:val="26"/>
          <w:szCs w:val="26"/>
        </w:rPr>
        <w:t>1.2. Данные о перечне и об объемах предоставляемых Обществом основных видов услуг и по отрасли в целом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Предпроектные проработки (разработка ТЭО, Бизнес-планов,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моделирование, презентационные материалы, административная поддержка и сопровождение проектов</w:t>
            </w:r>
            <w:r>
              <w:rPr>
                <w:bCs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изнес-план с технико-экономическим обоснованием и презентационные материалы, презентационный видеоролик,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визуализация инвестиционного проекта создания многофункционального инновационного агропромышленного комплекса для выращивания овощных культур защищенного грунта (51,3 га) и открытого грунта (500 га) в Калужской области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 присвоен статус стратегического проекта Калужской области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изнес-план с технико-экономическим обоснованием инвестиционного проекта строительства тепличного комплекса площадью 15 га для выращивания овощных культур в Северском районе Краснодарского кра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ы исходно-разрешительные документы, подана заявка в Департамент проектного сопровождения инвестиционных проектов Краснодарского края для включения проекта в перечень инвестиционных проектов Края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изнес-план с технико-экономическим обоснованием инвестиционного проекта строительства тепличного комплекса площадью 60 га для выращивания зеленных культур в районе п. Винсовхоз г. Прохладный Прохладненского района Кабардино-Балкарской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изнес-план с технико-экономическим обоснованием инвестиционного проекта строительства тепличного комплекса площадью 45 га для выращивания овощных культур в с/п Черкасский сельсовет Елецкого района Липецкой обла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Бизнес-план с технико-экономическим обоснованием инвестиционного проекта строительства тепличного комплекса площадью 16 га для выращивания овощных культур в х. Лопатино </w:t>
            </w:r>
            <w:r>
              <w:rPr>
                <w:iCs/>
                <w:sz w:val="26"/>
                <w:szCs w:val="26"/>
              </w:rPr>
              <w:t>Лямбирьского района Республики Мордов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изнес-план с технико-экономическим обоснованием и презентационные материалы,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визуализация инвестиционного проекта строительства, а также, макет тепличного комплекса площадью 13,6 га для выращивания овощных культур в Белгород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роект признан приоритетным проектом области, по проекту получена государственная поддержка, подписан кредитный договор с ОАО «Сберегательный Банк Росси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изнес-план с технико-экономическим обоснованием инвестиционного проекта строительства тепличного комплекса площадью 3 га для выращивания овощных культур в светокультуры огурцов в с. Буздяк Буздякского района Республики Башкортост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роект прошёл экспертизу в Министерстве экономического развития Республики Башкортостан. Проекту присвоен статус приоритетного проекта Республики, </w:t>
            </w:r>
            <w:r>
              <w:rPr>
                <w:spacing w:val="2"/>
                <w:sz w:val="26"/>
                <w:szCs w:val="26"/>
              </w:rPr>
              <w:t>по проекту получена государственная поддержк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2"/>
                <w:sz w:val="26"/>
                <w:szCs w:val="26"/>
              </w:rPr>
              <w:t>подписан кредитный договор с ОАО «Сберегательный Банк Росси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изнес-план с технико-экономическим обоснованием,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моделирование  инвестиционного проекта строительства тепличного комплекса площадью 2,7 га для выращивания овощных культур в станице Динская Краснодарского кра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дписан кредитный договор с ОАО «ЮниКредитБанк» г. Краснодар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изнес-план с технико-экономическим обоснованием инвестиционного проекта строительства тепличного комплекса площадью 40 га для выращивания овощных культур в Мичуринском районе Тамбов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роект прошёл экспертизу в Администрации Тамбовской области. </w:t>
            </w:r>
            <w:r>
              <w:rPr>
                <w:sz w:val="26"/>
                <w:szCs w:val="26"/>
              </w:rPr>
              <w:t>12.07.2011 года Решением Администрации Тамбовской области проекту присвоен статус приоритетного проекта для экономики Тамбов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Также, Обществом выполнены предпроектные проработки (разработка ТЭО, Бизнес-планов,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моделирование</w:t>
            </w:r>
            <w:r>
              <w:rPr>
                <w:bCs/>
                <w:sz w:val="26"/>
                <w:szCs w:val="26"/>
              </w:rPr>
              <w:t>) по объектам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Тепличный комплекс 8 га в г. Полярные зори Мурман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Тепличный комплекс 6 га и овощеводство открытого грунта в МО г. Горячий ключ Краснодарского кра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Тепличный комплекс 40 га </w:t>
            </w:r>
            <w:r>
              <w:rPr>
                <w:sz w:val="26"/>
                <w:szCs w:val="26"/>
              </w:rPr>
              <w:t>для выращивания овощной продукции</w:t>
            </w:r>
            <w:r>
              <w:rPr>
                <w:bCs/>
                <w:sz w:val="26"/>
                <w:szCs w:val="26"/>
              </w:rPr>
              <w:t xml:space="preserve"> в Мичуринском районе Тамб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ичный комплекс 37 га для выращивания овощной продукции, зеленных культур и шампиньонный комплекс в Выборгском районе Ленинград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24 га </w:t>
            </w:r>
            <w:r>
              <w:rPr>
                <w:sz w:val="26"/>
                <w:szCs w:val="26"/>
              </w:rPr>
              <w:t>для выращивания овощной и цветочной продукции</w:t>
            </w:r>
            <w:r>
              <w:rPr>
                <w:bCs/>
                <w:sz w:val="26"/>
                <w:szCs w:val="26"/>
              </w:rPr>
              <w:t xml:space="preserve"> в г. Кимовск Туль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48 га </w:t>
            </w:r>
            <w:r>
              <w:rPr>
                <w:sz w:val="26"/>
                <w:szCs w:val="26"/>
              </w:rPr>
              <w:t>для выращивания овощной продукции</w:t>
            </w:r>
            <w:r>
              <w:rPr>
                <w:bCs/>
                <w:sz w:val="26"/>
                <w:szCs w:val="26"/>
              </w:rPr>
              <w:t xml:space="preserve"> в Воронеж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11 га </w:t>
            </w:r>
            <w:r>
              <w:rPr>
                <w:sz w:val="26"/>
                <w:szCs w:val="26"/>
              </w:rPr>
              <w:t>для выращивания овощной продукции в Гурьевском районе Калининградской области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6 га </w:t>
            </w:r>
            <w:r>
              <w:rPr>
                <w:sz w:val="26"/>
                <w:szCs w:val="26"/>
              </w:rPr>
              <w:t>для выращивания овощной продукции</w:t>
            </w:r>
            <w:r>
              <w:rPr>
                <w:bCs/>
                <w:sz w:val="26"/>
                <w:szCs w:val="26"/>
              </w:rPr>
              <w:t xml:space="preserve"> в Оренбургском районе Оренбург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18 га </w:t>
            </w:r>
            <w:r>
              <w:rPr>
                <w:sz w:val="26"/>
                <w:szCs w:val="26"/>
              </w:rPr>
              <w:t>для выращивания роз на срез</w:t>
            </w:r>
            <w:r>
              <w:rPr>
                <w:bCs/>
                <w:sz w:val="26"/>
                <w:szCs w:val="26"/>
              </w:rPr>
              <w:t xml:space="preserve"> в п. Оболенск Москов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3 га </w:t>
            </w:r>
            <w:r>
              <w:rPr>
                <w:sz w:val="26"/>
                <w:szCs w:val="26"/>
              </w:rPr>
              <w:t>для выращивания роз на срез</w:t>
            </w:r>
            <w:r>
              <w:rPr>
                <w:bCs/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</w:rPr>
              <w:t>п. Лаголово Ломоносовского района Ленинград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ичный комплекс 10 га для выращивания овощной продукции в ст. Казанская Кавказского района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нновационный проект создания демонстрационного центра по современным технологиям защищенного грунта на территории ВВЦ г. Моск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пличный комплекс 17,5 га для выращивания овощной продукции в д. Кривское Боровского района Калуж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Тепличный комплекс 3 га для выращивания овощной продукции в </w:t>
            </w:r>
            <w:r>
              <w:rPr>
                <w:bCs/>
                <w:sz w:val="26"/>
                <w:szCs w:val="26"/>
              </w:rPr>
              <w:t>г. Армавир Краснодарского края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Холдинг 200 га </w:t>
            </w:r>
            <w:r>
              <w:rPr>
                <w:sz w:val="26"/>
                <w:szCs w:val="26"/>
              </w:rPr>
              <w:t xml:space="preserve">для выращивания овощной и цветочной продукции </w:t>
            </w:r>
            <w:r>
              <w:rPr>
                <w:bCs/>
                <w:sz w:val="26"/>
                <w:szCs w:val="26"/>
              </w:rPr>
              <w:t>в Республике Чувашия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40 га </w:t>
            </w:r>
            <w:r>
              <w:rPr>
                <w:sz w:val="26"/>
                <w:szCs w:val="26"/>
              </w:rPr>
              <w:t>для выращивания овощной продукции в Ржевском районе Твер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пличный комплекс 8 га для выращивания овощной продукции в Ростовском районе Ярослав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пличный комплекс 6,7 га для выращивания овощной и цветочной продукции в п. Лоо г. Сочи</w:t>
            </w:r>
          </w:p>
          <w:p>
            <w:pPr>
              <w:pStyle w:val="ConsNonformat"/>
              <w:widowControl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пличный комплекс 5,7 га для выращивания роз на срез в г. Нижний Новгород.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Тепличный комплекс 18 га для выращивания роз на срез в п. Шушары Ленинградской области.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Тепличный комплекс 9,3 га для выращивания овощных культур в г. Обь Новосибир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епличный комплекс 6,2 га для выращивания овощной продукции  </w:t>
            </w:r>
            <w:r>
              <w:rPr>
                <w:bCs/>
                <w:iCs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>3,1 га</w:t>
            </w: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ля выращивания роз «на срез» в Смол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ичный комплекс 1 га для выращивания овощных культур в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разработана финансовая модель бизнеса по вариантам строительства: 10 га; 20 га; 40 га производственных площадей для строительства тепличного комплекса производственной площадью до 40 га в Московской области и выполнены работы по иным Объектам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u w:val="single"/>
              </w:rPr>
              <w:t>Обществом оказаны консультационные услуги</w:t>
            </w:r>
            <w:r>
              <w:rPr>
                <w:sz w:val="26"/>
                <w:szCs w:val="26"/>
              </w:rPr>
              <w:t xml:space="preserve"> п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спертной оценке разработанных Бизнес-планов по запросам финансирующих организаций, Инвесторов и экспертных органов администраций субъектов РФ,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оценке объемов разработанной проектной документации в соответствии с действующими нормативными документами и требованиями для нормальной эксплуатации тепличного комплекса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ценке финансовых моделей создания тепличных комплексов по запросам финансирующих организац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ценке качества и объемов выполненных строительно-монтажных работ по запросам Инвесторов и финансирующих организац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спертной оценке коммерческих предложений поставщиков конструкций, материалов и технологического оборудования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выбору технологического оборудования и технологии выращивания растений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ю классификационных решений и беспошлинному ввозу в РФ закупаемого импортного оборудования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роению структурных декомпозиций работ, определению контрольных сроков, объемов работ и рисков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чету потребности в тепле, топливе, электроэнергии, воде и иным техническим параметрам комплексов по запросам Инвесто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ку выполнения работ и формам необходимых документов по получению проектами мер государственной поддержки на региональных и федеральном уровнях по запросам Инвесторов и Администраций субъектов РФ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юридическим и организационным вопроса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иным вопросам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ществом выполнены работы по подготовке расчетов, обоснований, аналитических материалов и т.д. для решения вопросов по развитию отрасли защищенного грунта России, в том числе: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щество является участником группы по разработке </w:t>
            </w:r>
            <w:r>
              <w:rPr>
                <w:bCs/>
                <w:iCs/>
                <w:sz w:val="26"/>
                <w:szCs w:val="26"/>
              </w:rPr>
              <w:t>Целевой Программы развития овощеводства защищенного грунта на 2012 – 2014 годы с продолжением мероприятий до 2020 год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 Разработка проектной и рабочей документации для строительства тепличных комплексов, выполнение функций генерального проектировщика, в том числе по Объектам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Cs/>
                <w:sz w:val="26"/>
                <w:szCs w:val="26"/>
              </w:rPr>
              <w:t xml:space="preserve">Строительство </w:t>
            </w:r>
            <w:r>
              <w:rPr>
                <w:sz w:val="26"/>
                <w:szCs w:val="26"/>
              </w:rPr>
              <w:t>тепличного комплекса площадью 13,6 га для выращивания овощных культур в Белгородской област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троительство тепличного комплекса площадью 3 га для выращивания овощных культур в светокультуры огурцов в с. Буздяк Буздякского района Республики Башкортост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конструкция объекта: «Реконструкция блоков № 2; 4; 6 Тепличного комбината «Нефтекамский» по ул. Железнодорожная 1а в с. Кисак-Каин Янаульского района Республики Башкортост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рхитектурный проект 16-ти этажного жилого дома в г. Обнинск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Cs/>
                <w:sz w:val="26"/>
                <w:szCs w:val="26"/>
              </w:rPr>
              <w:t>Строительство тепличного комплекса площадью 6 га для выращивания овощных  и  зеленных культур в п. Первомайский города Горячий Ключ Краснодарского края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троительство тепличного комплекса площадью 33 га для выращивания овощной продукции в Белореченском районе Краснодарского кр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тепличного комплекса площадью 8 га для выращивания огурцов в п. Витязево Анапск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зимних теплиц площадью 0,56 га в г. Нарьян-Маре Ненецкого Автономного округа</w:t>
            </w:r>
          </w:p>
          <w:p>
            <w:pPr>
              <w:pStyle w:val="Normal"/>
              <w:rPr/>
            </w:pPr>
            <w:r>
              <w:rPr>
                <w:bCs/>
                <w:iCs/>
                <w:spacing w:val="2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троительство двух коттеджей в г. Обнинс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тепличного комплекса производственной площадью 12 га для выращивания овощной продукции закрытого грунта в г. Кириши Ленинград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о теплицы купольной формы площадью 0,3 га  для выращивания овощных, зеленных культур методом аэропоники в г. Жуков Калуж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о тепличного комплекса площадью 3,12 га для выращивания цветочных культур в г. Новосибирск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блока теплиц производственной площадью 1 га для выращивания роз на срез в г. Арамиль Свердловской 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другие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5. Выполнение функций заказчика-застройщика, подрядчика, в том числе по Объектам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троительство тепличного комплекса площадью 3 га для выращивания овощных культур в светокультуры огурцов в с. Буздяк Буздякского района Республики Башкортостан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троительство теплицы 0,22 га для выращивания зеленных культур в г. Чехов Московской обла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теплицы 0,32 га для выращивания горшечных культур в Кореновском районе Краснодарского кра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троительство тепличного комплекса площадью 15 га для выращивания овощных культур в Северском районе Краснода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троительство тепличного комплекса площадью 16 га для выращивания овощных культур в х. Лопатино </w:t>
            </w:r>
            <w:r>
              <w:rPr>
                <w:iCs/>
                <w:sz w:val="26"/>
                <w:szCs w:val="26"/>
              </w:rPr>
              <w:t>Лямбирьского района Республики Мордо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о блока теплиц производственной площадью 1 га для выращивания роз на срез в г. Арамиль Свердловской 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iCs/>
                <w:sz w:val="26"/>
                <w:szCs w:val="26"/>
              </w:rPr>
              <w:t>Строительство тепличного комплекса площадью 6 га для выращивания овощных  и  зеленных культур в п. Первомайский города Горячий Ключ Краснодарского кра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6. </w:t>
            </w:r>
            <w:r>
              <w:rPr>
                <w:sz w:val="26"/>
                <w:szCs w:val="26"/>
              </w:rPr>
              <w:t>Административная поддержка проектов – проведение презентаций для Руководства регионов, участие в совещаниях, подготовка и продвижение по вопросам развития проектов, том числе по Объект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 xml:space="preserve">Тепличный комплекс 3 га </w:t>
            </w:r>
            <w:r>
              <w:rPr>
                <w:sz w:val="26"/>
                <w:szCs w:val="26"/>
              </w:rPr>
              <w:t>в с. Буздяк Буздякского района Республики Башкортостан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13,6 га </w:t>
            </w:r>
            <w:r>
              <w:rPr>
                <w:sz w:val="26"/>
                <w:szCs w:val="26"/>
              </w:rPr>
              <w:t>в Белгород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функциональный инновационный агропромышленный комплекс для выращивания овощных культур защищенного грунта (51,3 га) и открытого грунта (500 га) в Калуж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Тепличный комплекс 45 га </w:t>
            </w:r>
            <w:r>
              <w:rPr>
                <w:sz w:val="26"/>
                <w:szCs w:val="26"/>
              </w:rPr>
              <w:t>в с/п Черкасский сельсовет Елецкого района Липец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- Тепличный комплекс 15 га </w:t>
            </w:r>
            <w:r>
              <w:rPr>
                <w:sz w:val="26"/>
                <w:szCs w:val="26"/>
              </w:rPr>
              <w:t>в Северском районе Краснодарского кра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Тепличный комплекс 16 га в х. Лопатино </w:t>
            </w:r>
            <w:r>
              <w:rPr>
                <w:iCs/>
                <w:sz w:val="26"/>
                <w:szCs w:val="26"/>
              </w:rPr>
              <w:t>Лямбирьского района Республики Мордов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Тепличный комплекс 40 га в </w:t>
            </w:r>
            <w:r>
              <w:rPr>
                <w:sz w:val="26"/>
                <w:szCs w:val="26"/>
              </w:rPr>
              <w:t>Мичуринском районе Тамбовской области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иные Объект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. Проведение тендеров по выбору поставщиков конструкций и технологического оборудования теплиц и теплоэнергетического оборудования, </w:t>
            </w:r>
            <w:r>
              <w:rPr>
                <w:color w:val="000000"/>
                <w:sz w:val="26"/>
                <w:szCs w:val="26"/>
              </w:rPr>
              <w:t>тендеров на выполнение строительно-монтажных и пуско-наладочных работ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 проекту строительства тепличного комплекса производственной площадью 12 га в городе Кириши Ленинградской области.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Участники тендера на поставку металлоконструкций теплиц и технологического оборудования: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О "Шетелиг Рус" (Финляндия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ОО "АИК-Агро" (Израиль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Agr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Forest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Group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Финляндия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ATS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 (Нидерланды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ООО «Агрисовгаз» (Россия).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Участники тендера на выполнение строительно-монтажных и пуско-наладочных работ: ООО «Агрисовгаз», ОАО «ТеплицМонтаж» (Белоруссия), ООО «СпецСтройМонтаж», ООО «ТеплицСпецСервис», ООО НПО «Автоматика».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- По проекту строительства тепличного комплекса производственной площадью 13,6 га в Белгород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Участники тендера на поставку металлоконструкций теплиц и технологического оборудования: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ООО «Агрисовгаз», ООО ПКФ «ФИТО»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KUB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. 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Dalsem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 (Нидерланды),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val="en-US"/>
              </w:rPr>
              <w:t>Agricultural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val="en-US"/>
              </w:rPr>
              <w:t>Projects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Н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val="en-US"/>
              </w:rPr>
              <w:t>olland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Agr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Forest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Group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LTD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Финляндия), ЗАО "Шетелиг Рус" (Финлянд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GB"/>
              </w:rPr>
              <w:t>Revah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GB"/>
              </w:rPr>
              <w:t>Agr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GB"/>
              </w:rPr>
              <w:t>Services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GB"/>
              </w:rPr>
              <w:t>B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eijing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Kingpeng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International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Hi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Tech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Corporation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Китай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Rufepa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Tecnoagr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. (Испан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Deforche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Construct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nl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Бельг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MerloniProgetti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Итал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enl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Projecten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Holding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. 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Coinsa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Испан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DANISH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GREENHOUSE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SUPPLY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Дания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it-IT"/>
              </w:rPr>
              <w:t>Idromeccanica Lucchini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(Италия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/>
                <w:color w:val="000000"/>
                <w:sz w:val="26"/>
                <w:szCs w:val="26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- По проекту строительства тепличного комплекса производственной площадью 3 га в городе Волжск Республики Марий-Эл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Участники тендера на поставку металлоконструкций теплиц и технологического оборудования: ООО НПО «Автоматика», ООО «Агрисовгаз», ООО "ПКФ Тепличные технологии"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&amp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Agricultural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Greenhouse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. (Нидерланды).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- По проекту строительства тепличного комплекса производственной площадью 12 га в п. Садовый города Екатеринбург</w:t>
            </w:r>
          </w:p>
          <w:p>
            <w:pPr>
              <w:pStyle w:val="ConsNonformat"/>
              <w:widowControl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Участники тендера на поставку металлоконструкций теплиц и технологического оборудования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Growtech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Holland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de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Heijer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. 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ATS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 (Нидерланды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Revah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Agr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Services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BV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(Нидерланды)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О "Шетелиг Рус" (Финляндия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&amp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Agricultural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Greenhouse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. (Нидерланды).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ндеры по иным Объектам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чень работ, в которых принимали непосредственное участие все руководители  и основные сотрудники Общества до его созд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sz w:val="26"/>
                <w:szCs w:val="26"/>
              </w:rPr>
              <w:t xml:space="preserve">ООО «УГМК-Агро»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 – «Строительство тепличного комплекса производственной площадью 12 га для выращивания овощной продукции в п. Садовый  Орджоникидзевского района г. Екатеринбур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генеральный проектировщик; заказчик-застройщик (в т.ч. </w:t>
            </w:r>
            <w:r>
              <w:rPr>
                <w:bCs/>
                <w:sz w:val="26"/>
                <w:szCs w:val="26"/>
              </w:rPr>
              <w:t>сбор исходно-разрешительной документации)</w:t>
            </w:r>
            <w:r>
              <w:rPr>
                <w:sz w:val="26"/>
                <w:szCs w:val="26"/>
              </w:rPr>
              <w:t xml:space="preserve">; исполнитель по </w:t>
            </w:r>
            <w:r>
              <w:rPr>
                <w:bCs/>
                <w:sz w:val="26"/>
                <w:szCs w:val="26"/>
              </w:rPr>
              <w:t>проведению технической экспертизы  коммерческих предложений на поставку металлоконструкций и технологического оборудования импортн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Фермерское хозяйство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 – «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троительство фермерской теплицы площадью 0,1 га в п. Мостовской Краснодарского края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проектировщик по разработке рабочей документации по разделам КЖ1, КЖ2, КМ1, КМ2, АС, ОВ, ВК, ЭО, ЭС, ТХ, ТК; подрядчик по </w:t>
            </w:r>
            <w:r>
              <w:rPr>
                <w:bCs/>
                <w:sz w:val="26"/>
                <w:szCs w:val="26"/>
              </w:rPr>
              <w:t>выполнению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bCs/>
                <w:sz w:val="26"/>
                <w:szCs w:val="26"/>
                <w:u w:val="single"/>
              </w:rPr>
              <w:t>ЗАО «Вартемяки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 – «Реконструкция блока теплиц 1,25 га для производства роз на срез в д. Вартемяги Всеволожского района Ленинград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ыполняемые функции – исполнитель по  </w:t>
            </w:r>
            <w:r>
              <w:rPr>
                <w:bCs/>
                <w:sz w:val="26"/>
                <w:szCs w:val="26"/>
              </w:rPr>
              <w:t>разработке Бизнес-плана реконструкции блока теплиц; подрядчик по проведению обследования технического состояния тепличного комбината и бытовых помещений; проектировщик по разработке рабочей документации на реконструкцию Т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ООО «Стар Пауэр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 – «Реконструкция блока теплиц 1,5 га для выращивания овощной продукции в п. Тураево г. Лыткарино Москов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ыполняемые функции – исполнитель по  </w:t>
            </w:r>
            <w:r>
              <w:rPr>
                <w:bCs/>
                <w:sz w:val="26"/>
                <w:szCs w:val="26"/>
              </w:rPr>
              <w:t>разработке Бизнес-плана реконструкции блока теплиц; подрядчик по проведению обследования технического состояния тепличного комбината и бытовых помещений; проектировщик по разработке рабочей документации на реконструкцию Т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ООО «Лоза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бината производственной площадью 3 га для выращивания роз на срез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в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с/п село Совхоз «Боровский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Калужской области Боровского район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генеральный проектировщик; заказчик-застройщик (в т.ч. </w:t>
            </w:r>
            <w:r>
              <w:rPr>
                <w:bCs/>
                <w:sz w:val="26"/>
                <w:szCs w:val="26"/>
              </w:rPr>
              <w:t>сбор исходно-разрешительной документаци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 xml:space="preserve">ООО «Кубань-Агро»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плекса производственной  площадью 18 га для выращивания роз на срез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в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ст. Выселки Выселковского района Краснодарского кра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исполнитель по </w:t>
            </w:r>
            <w:r>
              <w:rPr>
                <w:bCs/>
                <w:sz w:val="26"/>
                <w:szCs w:val="26"/>
              </w:rPr>
              <w:t>разработке предпроектных проработок и разработке ТЭО для привлечения инвестиций на строительство тепличного комплек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ООО «Севкавнефтепродукт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тепличного комбината производственной площадью 5 га для выращивания овощной продукции в п.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ноземцево города-курорта Железноводска на 368 км + 800 м автомагистрали «Кавказ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мые функции – генеральный проектировщик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0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ООО «Юг-Агро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бината производственной площадью 12 га для выращивания роз на срез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в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ст. Ярославская Мостовского района Краснодарского кра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мые функции – генеральный проектировщ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 xml:space="preserve">ООО Управляющая компания «Столичные овощи»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плекса производственной  площадью 8 га для производства овощной продукции в п. Верея Раменского района Москов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исполнитель по </w:t>
            </w:r>
            <w:r>
              <w:rPr>
                <w:bCs/>
                <w:sz w:val="26"/>
                <w:szCs w:val="26"/>
              </w:rPr>
              <w:t>разработке Бизнес-плана строительства комбината для привлечения инвестиций, исполнитель по сбору исходно-разрешительной документации на проектирование и строитель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ЗАО «Курск-Агро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бината производственной  площадью 12 га для производства овощной и цветочной продукции в Курском  районе Кур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емые функции – исполнитель по </w:t>
            </w:r>
            <w:r>
              <w:rPr>
                <w:bCs/>
                <w:sz w:val="26"/>
                <w:szCs w:val="26"/>
              </w:rPr>
              <w:t>разработке Бизнес-плана строительства комбината для привлечения инвестиций, исполнитель по сбору исходно-разрешительной документации на проектирование и строитель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Корпорация «Агроинжстрой»</w:t>
            </w:r>
            <w:r>
              <w:rPr>
                <w:bCs/>
                <w:sz w:val="26"/>
                <w:szCs w:val="26"/>
              </w:rPr>
              <w:t xml:space="preserve"> (ОАО) – проектировщик по разработке проектной документации (стадия «РП») для строительства  фермерских теплиц площадью от 0,01 до 0,15 га из б/у  конструк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◊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ЗАО «Энергетик Кубани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плекса производственной  площадью 16 га для производства овощной и цветочной продукции в Майкопском районе Республики Адыге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ыполняемые функции – исполнитель по </w:t>
            </w:r>
            <w:r>
              <w:rPr>
                <w:bCs/>
                <w:sz w:val="26"/>
                <w:szCs w:val="26"/>
              </w:rPr>
              <w:t xml:space="preserve">разработке Бизнес-плана строительства комплекса.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0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sz w:val="26"/>
                <w:szCs w:val="26"/>
                <w:u w:val="single"/>
              </w:rPr>
              <w:t>ООО ГУП «Мосзеленхоз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 – «Строительство комплекса по переработке древесных отходов и приготовления компоста на территории Измайловского СДС г. Москва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ыполняемые функции – исполнитель по </w:t>
            </w:r>
            <w:r>
              <w:rPr>
                <w:bCs/>
                <w:sz w:val="26"/>
                <w:szCs w:val="26"/>
              </w:rPr>
              <w:t xml:space="preserve">разработке Эскизного проекта (Буклет № 1) строительства комплекса, в том числе участие в </w:t>
            </w:r>
            <w:r>
              <w:rPr>
                <w:sz w:val="26"/>
                <w:szCs w:val="26"/>
              </w:rPr>
              <w:t>выборе оборудования дл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комплекс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bCs/>
                <w:sz w:val="26"/>
                <w:szCs w:val="26"/>
                <w:u w:val="single"/>
              </w:rPr>
              <w:t>ООО «АгроЦветПром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кт – «Строитель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тепличного комбината производственной площадью 4 га для выращивания роз на срез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в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 ст. Ярославская Мостовского района Краснодарского кра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мые функции – генеральный проектировщик; заказчик-застройщик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01 - 2005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◊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 xml:space="preserve">СПТК "Звенигород" (ЗАО)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с. Ершово Одинцовского р-на Московской обл.</w:t>
            </w:r>
            <w:r>
              <w:rPr>
                <w:bCs/>
                <w:iCs/>
                <w:sz w:val="26"/>
                <w:szCs w:val="26"/>
              </w:rPr>
              <w:t xml:space="preserve">) - </w:t>
            </w:r>
            <w:r>
              <w:rPr>
                <w:bCs/>
                <w:sz w:val="26"/>
                <w:szCs w:val="26"/>
              </w:rPr>
              <w:t>выполнение пуско-наладочных работ, в том числе пуск котельной и трансформаторной подстанции. Внедрение малообъемной технологии производства овощей с использованием субстрата на основе гречневой шелухи, создание коммерческого садового центра с адаптацией, акклиматизацией, доращиванием и производством растений с закрытой корневой системой, в т.ч. орхидных на общей производственной п</w:t>
            </w:r>
            <w:r>
              <w:rPr>
                <w:iCs/>
                <w:sz w:val="26"/>
                <w:szCs w:val="26"/>
              </w:rPr>
              <w:t xml:space="preserve">лощади 4 га.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ксплуатация тепличного комбината.</w:t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>Статистические данные по видам работ в отрасли, которые выполняет  Общество отсутствуют.</w:t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3" w:name="__RefHeading___Toc331338677"/>
      <w:bookmarkEnd w:id="3"/>
      <w:r>
        <w:rPr>
          <w:sz w:val="26"/>
          <w:szCs w:val="26"/>
        </w:rPr>
        <w:t xml:space="preserve">II. </w:t>
      </w:r>
      <w:r>
        <w:rPr>
          <w:sz w:val="26"/>
          <w:szCs w:val="26"/>
          <w:lang w:val="ru-RU"/>
        </w:rPr>
        <w:t>Приоритетные направления деятельности Обще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оритетное направление деятельности Общества – девелопмент, комплексный инжиниринг по реализации  инвестиционных проектов строительства агропромышленных предприятий защищенного грунт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Основными приоритетными направлениями деятельности общества в 2011 году являлис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полнение работ по заключенным договорам на реализацию инвестиционных проектов строительства тепличных комплексов;</w:t>
      </w:r>
    </w:p>
    <w:p>
      <w:pPr>
        <w:pStyle w:val="Normal"/>
        <w:rPr/>
      </w:pPr>
      <w:r>
        <w:rPr>
          <w:sz w:val="26"/>
          <w:szCs w:val="26"/>
        </w:rPr>
        <w:t>- работа совместно с Ассоциацией «Теплицы России» по подготовке расчетов и обоснований для решения вопросов развития отрасли защищенного грунта России;</w:t>
      </w:r>
    </w:p>
    <w:p>
      <w:pPr>
        <w:pStyle w:val="Normal"/>
        <w:rPr/>
      </w:pPr>
      <w:r>
        <w:rPr>
          <w:sz w:val="26"/>
          <w:szCs w:val="26"/>
        </w:rPr>
        <w:t>-  участие в мероприятиях, направленных на развитие отрасли защищенного грунта Ро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а с кредитными и лизинговыми организация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ведение аналитических исследований отрасли защищенного грун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4" w:name="__RefHeading___Toc331338678"/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Отчет Совета директор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 результатах развития Общества</w:t>
      </w:r>
      <w:bookmarkEnd w:id="4"/>
      <w:r>
        <w:rPr>
          <w:sz w:val="26"/>
          <w:szCs w:val="26"/>
        </w:rPr>
        <w:t xml:space="preserve"> </w:t>
      </w:r>
    </w:p>
    <w:p>
      <w:pPr>
        <w:pStyle w:val="Heading3"/>
        <w:ind w:hanging="0"/>
        <w:rPr>
          <w:sz w:val="26"/>
          <w:szCs w:val="26"/>
        </w:rPr>
      </w:pPr>
      <w:bookmarkStart w:id="5" w:name="__RefHeading___Toc331338679"/>
      <w:r>
        <w:rPr>
          <w:sz w:val="26"/>
          <w:szCs w:val="26"/>
          <w:lang w:val="ru-RU"/>
        </w:rPr>
        <w:t>по приоритетным направлениям</w:t>
      </w:r>
      <w:bookmarkEnd w:id="5"/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результате эффективного управления и сплоченной работы команды руководителей и специалистов, Общество вошло в строительный бизнес, специализируясь на полном девелоперском цикле. Активно диверсифицируя свою деятельность, связанную с инвестиционными проектами в сфере строительства современных тепличных комплексов, жилой и коммерческой недвижимости, в настоящее время Общество является заметным игроком в сфере девелопмента Росс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звивая приоритетное направление деятельности Общества – девелопмент либо </w:t>
      </w:r>
      <w:r>
        <w:rPr>
          <w:sz w:val="26"/>
          <w:szCs w:val="26"/>
          <w:lang w:val="en-US"/>
        </w:rPr>
        <w:t>fee</w:t>
      </w:r>
      <w:r>
        <w:rPr>
          <w:sz w:val="26"/>
          <w:szCs w:val="26"/>
        </w:rPr>
        <w:t>-девелопмент по реализации  инвестиционных проектов строительства агропромышленных предприятий защищенного грунта, изучая и анализируя мировой опыт в управлении проектами, Обществом проведена большая работа по разработке, принятию и применению Корпоративных стандартов по управлению проектами, Стандартов, Положений и Правил по каждому этапу работ на разных уровнях жизненного цикла инвестиционных проектов, в том числе:</w:t>
      </w:r>
    </w:p>
    <w:p>
      <w:pPr>
        <w:pStyle w:val="Normal"/>
        <w:rPr/>
      </w:pPr>
      <w:r>
        <w:rPr>
          <w:sz w:val="26"/>
          <w:szCs w:val="26"/>
        </w:rPr>
        <w:t>- Корпоративный стандарт по управлению инвестиционными проектами,</w:t>
      </w:r>
    </w:p>
    <w:p>
      <w:pPr>
        <w:pStyle w:val="Normal"/>
        <w:rPr/>
      </w:pPr>
      <w:r>
        <w:rPr>
          <w:sz w:val="26"/>
          <w:szCs w:val="26"/>
        </w:rPr>
        <w:t>- Графики документооборота, корпоративные формы отчетных документов по проектам, формы приказов, распоряжений и протокол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декс деловой этик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Глоссарий термин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 о заказчике-застройщик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 о генеральном проектировщик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 о техническом надзор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 о нормоконтр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 о контроле качест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ногие другие корпоративные докумен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нимая важность продолжения мероприятий по развитию и совершенствованию Общества, по постоянному повышению качества выполняемых работ, Советом директоров Общества принято решение о продолжении работы по оптимизации бизнес-процессов и организационному развитию Общества с цель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ормализации стратегии развития Общества и повышению уровня контроля для её достиж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делирования  и оптимизации бизнес-процесс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вершения работ по регламентации деятельности: разработка дополнительных регламентов, распространение их среди сотрудников, контроль внедр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недрения системы менеджмента качества в соответствии со стандартом ISO.</w:t>
      </w:r>
    </w:p>
    <w:p>
      <w:pPr>
        <w:pStyle w:val="Heading3"/>
        <w:ind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Ac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Исходя из того, что эффективность системы девелопмента обусловлена следующими факторами: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ксимальная ответственность за экономические результаты проекта; 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еальная возможность сосредоточения на ключевых задачах проекта;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ьное влияние на успешность проекта; 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целенность на 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конечный результат</w:t>
        </w:r>
      </w:hyperlink>
      <w:r>
        <w:rPr>
          <w:sz w:val="26"/>
          <w:szCs w:val="26"/>
        </w:rPr>
        <w:t>,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Обществе применяется сложная матричная организационная система управления, основанная на формировании внутреннего заказчика – Дирекции по управлению проектами и структурных подразделений, обеспечивающих выполнение этапов работ и постоянного контроля.</w:t>
      </w:r>
    </w:p>
    <w:p>
      <w:pPr>
        <w:pStyle w:val="Ac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br w:type="page"/>
      </w:r>
    </w:p>
    <w:p>
      <w:pPr>
        <w:pStyle w:val="Heading3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6" w:name="__RefHeading___Toc331338680"/>
      <w:bookmarkEnd w:id="6"/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Перспективы развития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>бщества</w:t>
      </w:r>
    </w:p>
    <w:p>
      <w:pPr>
        <w:pStyle w:val="TextBodyInden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срочные перспективы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 </w:t>
      </w:r>
      <w:r>
        <w:rPr>
          <w:sz w:val="26"/>
          <w:szCs w:val="26"/>
        </w:rPr>
        <w:t>Выполнение работ по заключенным договорам на управление инвестиционными проектами, на проектирование и строительство тепличных комплексов с высоким качеством в согласованные сроки в рамках утвержденных сметных расчетов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 </w:t>
      </w:r>
      <w:r>
        <w:rPr>
          <w:sz w:val="26"/>
          <w:szCs w:val="26"/>
        </w:rPr>
        <w:t>Участие в крупных инвестиционных проектах строительства тепличных комплексов в качестве управляющей компании, заказчика-застройщика и генерального проектировщика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Работа с кредитными организациями, с лизинговыми компаниями, с Региональными Администрациями, Министерствами и Ведомствами с целью продвижения на рынок защищенного грунта и защиты интересов новых либо реконструируемых проектов строительства тепличных комплексов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Проведение маркетинговых исследований и разработка аналитических отчетов по основным показателям отрасли защищенного грунта в Российской Федерации и за рубежом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 </w:t>
      </w:r>
      <w:r>
        <w:rPr>
          <w:sz w:val="26"/>
          <w:szCs w:val="26"/>
        </w:rPr>
        <w:t>Разработка экономической модели оптимизации производства овощей в защищенном грунте на основе использования новейших технолог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○ </w:t>
      </w:r>
      <w:r>
        <w:rPr>
          <w:sz w:val="26"/>
          <w:szCs w:val="26"/>
        </w:rPr>
        <w:t>Диверсификация деятельности Общества в виде формирования пакета новых видов продуктов (услуг и работ) Общества, продвижение этих услуг на рынке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Работа с Ассоциацией «Теплицы России», направленная на решение задач по развитию отрасли защищенного грунта Росс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Выполнение подготовительных, предпроектных и проектных работ по реализации собственного проекта Общества – создания Научно-производственного Центра на территории Калужской области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срочные перспективы развития общества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крепление позиций Общества  в бизнесе по предоставлению качественных современных высокотехнологичных услуг в области управления инвестиционными проектами в отрасли защищенного гру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160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а и продвижение новых технологических и организационных решений по структурированию и управлению инвестиционными проек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ормирование интегрированной компании, объединяющей высокотехнологичные бизнес-комплексы защищенного грунта и ряд сервисных комп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международного узнаваемого брен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собственного проекта Общества – создание Научно-производственного Центра на территории Калужской области, предназначенного как для производственной деятельности по выращиванию овощей и ягод защищенного грунта, так и для научных целей и целей по обучению специалистов отрас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7" w:name="__RefHeading___Toc331338681"/>
      <w:bookmarkEnd w:id="7"/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тчет о выпла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бъявленных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начисленных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дивидендов 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кциям Акционерного общества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виденды по  акциям в 2011 году не объявлялись и не выплачива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8" w:name="__RefHeading___Toc331338682"/>
      <w:bookmarkEnd w:id="8"/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писание основных факторов риска, связанных с деятельностью Обще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раслевые рис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ерная оценка финансового состояния перспективных заказч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верный учет особенностей проекта  для каждой выделенной группы потребител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есвоевременное достижение уровней доходности проекта, реализуемого Обще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шибки позиционирования предлагаемых услуг различным группам потреб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циональное распределение ресурсов компан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рис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сположение объектов строительства в удаленных друг от друга регионах повышает риск влияния тех или иных организационных решений на реализацию прое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инансовые рис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озможный временный дефицит финансовых ресурсов на реализацию мероприятий по развитию Обще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р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авовые риски, связанные с изменением валютного регулирования, налогового законодательства, правил таможенного контроля и пошлин минималь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авовые  риски, связанные с изменением требований по лицензированию основной  деятельности эмитента либо лицензированию прав пользования объектами, нахождение которых в обороте ограничено (включая природные ресурсы)  минималь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авовые риски, связанные 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ки, связанные с деятельностью эмитента.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куп значительного пакета акций Общества конкурен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</w:rPr>
      </w:pPr>
      <w:bookmarkStart w:id="9" w:name="__RefHeading___Toc331338683"/>
      <w:r>
        <w:rPr>
          <w:sz w:val="26"/>
          <w:szCs w:val="26"/>
        </w:rPr>
        <w:t>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Перечень совершенных Обществом в отчетном году сдел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изнаваемых в соответствии с Федеральным законом «Об акционерных Обществах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б её одобрении</w:t>
      </w:r>
      <w:bookmarkEnd w:id="9"/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упные сделки в 2011 г. не совершались и не одобря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</w:rPr>
      </w:pPr>
      <w:bookmarkStart w:id="10" w:name="__RefHeading___Toc331338684"/>
      <w:r>
        <w:rPr>
          <w:sz w:val="26"/>
          <w:szCs w:val="26"/>
        </w:rPr>
        <w:t>V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Перечень совершенных Обществом в отчетном году сделок, признаваемых в соответствии с Федеральным законом «Об акционерных обществах» сделками, в отношении которых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ё одобрении</w:t>
      </w:r>
      <w:bookmarkEnd w:id="10"/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делки с заинтересованностью в 2011 г. не совершались и не одобрялись.</w:t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11" w:name="__RefHeading___Toc331338685"/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X. </w:t>
      </w:r>
      <w:r>
        <w:rPr>
          <w:sz w:val="26"/>
          <w:szCs w:val="26"/>
          <w:lang w:val="ru-RU"/>
        </w:rPr>
        <w:t xml:space="preserve">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также сведения о таких сделках с указанием по каждой сделке даты её совершения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содержания сделки, категорий (типа) и количества акций акционерного Общества, являвшихся предметом сделки</w:t>
      </w:r>
      <w:bookmarkEnd w:id="11"/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b w:val="false"/>
          <w:i w:val="false"/>
        </w:rPr>
        <w:t>Члены совета директоров, избранные на годовом общем собрании акционеров 30 июня 2011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Сергей Борис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атов Андр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ковец Светлан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льников Григорий Константин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кин Андрей Александрович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Изменения в составе совета директоров общества в отчетном году: на годовом общем собрании акционеров ОАО «Агроинвестпроект» вместо Элисон Галины Витальевны избран Гришкин Андрей Александрович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кевич Сергей Борисович, 25.02.1954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торический факультет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Московского педагогического института им. Ленина</w:t>
              </w:r>
            </w:hyperlink>
            <w:r>
              <w:rPr>
                <w:sz w:val="26"/>
                <w:szCs w:val="26"/>
              </w:rPr>
              <w:t>, 197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. - по н.в. – Председатель Совета директоров ОАО «Агроинвестпроек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атов Андрей Викторович, 20.04.1956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военно-морское училище им. Фрунзе</w:t>
            </w:r>
            <w:r>
              <w:rPr>
                <w:sz w:val="26"/>
                <w:szCs w:val="26"/>
                <w:lang w:val="en-US"/>
              </w:rPr>
              <w:t>, 19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8, </w:t>
            </w:r>
            <w:r>
              <w:rPr>
                <w:sz w:val="26"/>
                <w:szCs w:val="26"/>
              </w:rPr>
              <w:t>противолодочное вооружение надводных кораблей</w:t>
            </w:r>
            <w:r>
              <w:rPr>
                <w:sz w:val="26"/>
                <w:szCs w:val="26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инженер-</w:t>
            </w:r>
            <w:r>
              <w:rPr>
                <w:sz w:val="26"/>
                <w:szCs w:val="26"/>
              </w:rPr>
              <w:t>электро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5-2006 гг. – Технический директор Корпорации «Агроинжстрой» (ЗА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-2009 гг. – Технический директор ООО «Агроинвестпроект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. - по н.в. – Технический директор и заместитель Председателя Совета директоров ОА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циональный институт бизнеса, 2000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lang w:val="en-US"/>
              </w:rPr>
              <w:t>, экономи</w:t>
            </w:r>
            <w:r>
              <w:rPr>
                <w:sz w:val="26"/>
                <w:szCs w:val="26"/>
              </w:rPr>
              <w:t>ка,</w:t>
            </w:r>
            <w:r>
              <w:rPr>
                <w:sz w:val="26"/>
                <w:szCs w:val="26"/>
                <w:lang w:val="en-US"/>
              </w:rPr>
              <w:t xml:space="preserve"> бухгалтерский учет и ауди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7-2009 гг. – Генеральный директор ООО «Агроинвестпроект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9 г. - по н.в. – Генеральный директор и член Совета директоров ОА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еретельников Григорий Константинович, 12.11.1935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ый вице-президент союза строителей России, советник главы Госстроя РФ, генерал-лейтенант, академик, профессор Академии проблем безопасности, обороны и правопорядка (2003); был советником председателя Госстроя России; основные направления научно-практической деятельности - экономическая безопасность в строительном комплексе России; награжден орденами "За службу Родине в ВС СССР" III степени, Красной Звезды, Почета, Дружбы народов; Почетный строитель России и города Москвы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шкин Андрей Александрович, , 30.08.1977 г.р.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Совета директоров ОАО «Агроинвестпроект» с 201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3"/>
        <w:ind w:hanging="0"/>
        <w:rPr>
          <w:sz w:val="26"/>
          <w:szCs w:val="26"/>
        </w:rPr>
      </w:pPr>
      <w:bookmarkStart w:id="12" w:name="__RefHeading___Toc331338686"/>
      <w:bookmarkEnd w:id="12"/>
      <w:r>
        <w:rPr>
          <w:sz w:val="26"/>
          <w:szCs w:val="26"/>
        </w:rPr>
        <w:t xml:space="preserve">X. </w:t>
      </w:r>
      <w:r>
        <w:rPr>
          <w:sz w:val="26"/>
          <w:szCs w:val="26"/>
          <w:lang w:val="ru-RU"/>
        </w:rPr>
        <w:t>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в том числе их краткие биографические данные, доля их участия в Уставном капит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занимающим должность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единоличного исполнительного орган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 и (или) коллегиального исполнительного орг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делки по приобретению или отчуждению акций Акционерного Общества, - также сведения о таких сделках с указанием по каждой сделке даты её совершения, содержания сделки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атегории (типа) и количества акций Акционерного Общества, являвшихся предметом сде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оллегиальный исполнительный орган уставом общества не предусмотр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едения о единоличном исполнительном органе общества, в том числе краткие биографические данные и владение акциями общества в течение отчетного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циональный институт бизнеса, 2000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lang w:val="en-US"/>
              </w:rPr>
              <w:t>, экономи</w:t>
            </w:r>
            <w:r>
              <w:rPr>
                <w:sz w:val="26"/>
                <w:szCs w:val="26"/>
              </w:rPr>
              <w:t>ка,</w:t>
            </w:r>
            <w:r>
              <w:rPr>
                <w:sz w:val="26"/>
                <w:szCs w:val="26"/>
                <w:lang w:val="en-US"/>
              </w:rPr>
              <w:t xml:space="preserve"> бухгалтерский учет и ауд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астоящее время соискатель на звание кандидата экономических наук (ГНУ ВНИИ Овощеводства Россельхозакадемии)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07-2009 гг. – Генеральный директор ОО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астия в уставном капитале и 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делки с обыкновенными акциями в отчетном период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ись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3"/>
        <w:ind w:hanging="0"/>
        <w:rPr/>
      </w:pPr>
      <w:bookmarkStart w:id="13" w:name="__RefHeading___Toc331338687"/>
      <w:bookmarkEnd w:id="13"/>
      <w:r>
        <w:rPr>
          <w:sz w:val="26"/>
          <w:szCs w:val="26"/>
        </w:rPr>
        <w:t xml:space="preserve">XI. </w:t>
      </w:r>
      <w:r>
        <w:rPr>
          <w:sz w:val="26"/>
          <w:szCs w:val="26"/>
          <w:lang w:val="ru-RU"/>
        </w:rPr>
        <w:t xml:space="preserve">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Совета директоров Акционерного Общества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ли общий размер вознаграждения (компенсации расходов) всех этих лиц, выплаченного в течение отчетного года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Никаких вознаграждений (компенсаций расходов) в отчетном году ни генеральный директор, ни члены Совета директоров Общества не получали.</w:t>
      </w:r>
      <w:r>
        <w:br w:type="page"/>
      </w:r>
    </w:p>
    <w:p>
      <w:pPr>
        <w:pStyle w:val="Heading3"/>
        <w:ind w:hanging="0"/>
        <w:rPr>
          <w:sz w:val="26"/>
          <w:szCs w:val="26"/>
          <w:lang w:val="ru-RU"/>
        </w:rPr>
      </w:pPr>
      <w:bookmarkStart w:id="14" w:name="__RefHeading___Toc331338688"/>
      <w:r>
        <w:rPr>
          <w:sz w:val="26"/>
          <w:szCs w:val="26"/>
        </w:rPr>
        <w:t xml:space="preserve">ХII. </w:t>
      </w:r>
      <w:r>
        <w:rPr>
          <w:sz w:val="26"/>
          <w:szCs w:val="26"/>
          <w:lang w:val="ru-RU"/>
        </w:rPr>
        <w:t>Сведения о соблюдении Обществом рекомендаций Кодекса корпоративного поведения</w:t>
      </w:r>
      <w:bookmarkEnd w:id="14"/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ество Кодекс корпоративного поведения не принима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неральный директор          _______________                С.Г. Тишкове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бухгалтер                 _______________                О.Г. Самкотрясов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70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Times New Roman"/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гроинвестпроект»</w:t>
    </w:r>
  </w:p>
  <w:p>
    <w:pPr>
      <w:pStyle w:val="Header"/>
      <w:pBdr>
        <w:bottom w:val="single" w:sz="12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ИНН 4025424048 / КПП 402501001</w:t>
    </w:r>
  </w:p>
  <w:p>
    <w:pPr>
      <w:pStyle w:val="Head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гроинвестпроект»</w:t>
    </w:r>
  </w:p>
  <w:p>
    <w:pPr>
      <w:pStyle w:val="Header"/>
      <w:pBdr>
        <w:bottom w:val="single" w:sz="12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ИНН 4025424048 / КПП 40250100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Times New Roman" w:hAnsi="Arial;Times New Roman" w:cs="Arial;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basedOn w:val="Style8"/>
    <w:qFormat/>
    <w:rPr>
      <w:b/>
      <w:bCs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c">
    <w:name w:val="a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g.ru/objects/detail.php?bc_tovar_id=25&amp;binn_rubrik_pl_catelems1=160" TargetMode="External"/><Relationship Id="rId3" Type="http://schemas.openxmlformats.org/officeDocument/2006/relationships/hyperlink" Target="http://ru.wikipedia.org/wiki/&#1052;&#1086;&#1089;&#1082;&#1086;&#1074;&#1089;&#1082;&#1080;&#1081;_&#1087;&#1077;&#1076;&#1072;&#1075;&#1086;&#1075;&#1080;&#1095;&#1077;&#1089;&#1082;&#1080;&#1081;_&#1080;&#1085;&#1089;&#1090;&#1080;&#1090;&#1091;&#109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51:00Z</dcterms:created>
  <dc:creator>Гвоздицин Александр свет Геннадьевич</dc:creator>
  <dc:description/>
  <cp:keywords/>
  <dc:language>en-US</dc:language>
  <cp:lastModifiedBy>1</cp:lastModifiedBy>
  <cp:lastPrinted>2012-04-18T10:33:00Z</cp:lastPrinted>
  <dcterms:modified xsi:type="dcterms:W3CDTF">2012-07-29T11:27:00Z</dcterms:modified>
  <cp:revision>30</cp:revision>
  <dc:subject/>
  <dc:title>Утвержден</dc:title>
</cp:coreProperties>
</file>