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Годовым общим собранием акционеров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ОАО «Фонд земель»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/Протокол № 10 от 30.06.2011г./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ГОДОВОЙ ОТЧЕТ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Фонд земель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ЗА 2010 ГОД</w:t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3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Style13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остоверность данных</w:t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Годового отчета ОАО «Фонд земель» за 2010г.</w:t>
      </w:r>
    </w:p>
    <w:p>
      <w:pPr>
        <w:pStyle w:val="Style13"/>
        <w:jc w:val="both"/>
        <w:rPr/>
      </w:pPr>
      <w:r>
        <w:rPr>
          <w:b/>
          <w:bCs/>
          <w:i/>
          <w:sz w:val="22"/>
          <w:szCs w:val="22"/>
        </w:rPr>
        <w:t>подверждаем:</w:t>
      </w:r>
    </w:p>
    <w:p>
      <w:pPr>
        <w:pStyle w:val="Style13"/>
        <w:jc w:val="both"/>
        <w:rPr/>
      </w:pPr>
      <w:r>
        <w:rPr>
          <w:b/>
          <w:bCs/>
          <w:i/>
          <w:sz w:val="22"/>
          <w:szCs w:val="22"/>
        </w:rPr>
        <w:t xml:space="preserve">Ревизионная комиссия ОАО «Фонд земель»: </w:t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_______________ Рубекина Ю.А.</w:t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_______________ Хорошинина В.И.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Смоленск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1г.</w:t>
      </w:r>
    </w:p>
    <w:p>
      <w:pPr>
        <w:pStyle w:val="Style1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b/>
          <w:bCs/>
          <w:sz w:val="28"/>
          <w:szCs w:val="28"/>
        </w:rPr>
        <w:t xml:space="preserve">Сведения об обществе </w:t>
      </w:r>
    </w:p>
    <w:tbl>
      <w:tblPr>
        <w:tblW w:w="8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477"/>
      </w:tblGrid>
      <w:tr>
        <w:trPr>
          <w:trHeight w:val="89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именование:</w:t>
            </w:r>
          </w:p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лное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Сокращенное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</w:rPr>
              <w:t>Открытое акционерное общество «Фонд земель»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ОАО «Фонд земель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гистрация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видетельство о государственной регистрации ОАО «Фонд земель» серия 67 № 001576774 от 12.02.2009г. выдано Инспекцией Федеральной налоговой службы по Промышленному району г. Смоленска 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егистрационный номер 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</w:rPr>
              <w:t>1096731001641 Зарегистрировано Инспекцией Федеральной налоговой службы по Промышленному району г. Смоленска 12.02.2009 г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Юридический адрес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</w:rPr>
              <w:t>214014,  г. Смоленск, ул. Энгельса, д.23, оф.110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чтовый адрес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214014,  г. Смоленск, ул. Энгельса, д.23, оф.110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НН/КП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6731073661/673101001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Генеральный директор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Толкушкин Михаил Изеевич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чредител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Учредителями общества являются: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партамент имущественных отношений Смоленской области - 50 % в Уставном капитале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юридическое лицо  ЗАО «Базис»-  50% в Уставном капитале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ставительства и филиалы</w:t>
            </w:r>
          </w:p>
          <w:p>
            <w:pPr>
              <w:pStyle w:val="Normal"/>
              <w:spacing w:lineRule="auto" w:line="2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ительств и филиалов у общества нет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черние и зависимые обществ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Дочерних и зависимых предприятий и организаций у общества нет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Р</w:t>
            </w:r>
            <w:r>
              <w:rPr>
                <w:rFonts w:cs="Times New  Roman , serif ;;Times New Roman" w:ascii="Times New  Roman , serif ;;Times New Roman" w:hAnsi="Times New  Roman , serif ;;Times New Roman"/>
                <w:b/>
                <w:i/>
              </w:rPr>
              <w:t>еестродержател</w:t>
            </w:r>
            <w:r>
              <w:rPr>
                <w:b/>
                <w:i/>
              </w:rPr>
              <w:t xml:space="preserve">ь </w:t>
            </w:r>
            <w:r>
              <w:rPr>
                <w:rFonts w:cs="Times New  Roman , serif ;;Times New Roman" w:ascii="Times New  Roman , serif ;;Times New Roman" w:hAnsi="Times New  Roman , serif ;;Times New Roman"/>
                <w:b/>
                <w:i/>
              </w:rPr>
              <w:t xml:space="preserve">общества – </w:t>
            </w:r>
            <w:r>
              <w:rPr>
                <w:b/>
                <w:i/>
              </w:rPr>
              <w:t>р</w:t>
            </w:r>
            <w:r>
              <w:rPr>
                <w:rFonts w:cs="Times New  Roman , serif ;;Times New Roman" w:ascii="Times New  Roman , serif ;;Times New Roman" w:hAnsi="Times New  Roman , serif ;;Times New Roman"/>
                <w:b/>
                <w:i/>
              </w:rPr>
              <w:t>егистратор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ОАО «Фонд земель» (ОГРН 1096731001641, ИНН/КПП 6731073661/673101001, юридический адрес: 214014,  г. Смоленск, ул. Энгельса, д.23, оф.110</w:t>
            </w:r>
            <w:r>
              <w:rPr>
                <w:bCs/>
                <w:i/>
                <w:iCs/>
              </w:rPr>
              <w:t>)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firstLine="5"/>
              <w:jc w:val="both"/>
              <w:rPr/>
            </w:pPr>
            <w:r>
              <w:rPr>
                <w:b/>
                <w:i/>
              </w:rPr>
              <w:t>Адрес страницы в сети Интернет, используемой обществом-эмитентом для раскрытия информации</w:t>
            </w:r>
          </w:p>
          <w:p>
            <w:pPr>
              <w:pStyle w:val="Normal"/>
              <w:spacing w:lineRule="auto" w:line="2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http</w:t>
            </w:r>
            <w:r>
              <w:rPr>
                <w:bCs/>
                <w:i/>
                <w:iCs/>
                <w:sz w:val="22"/>
                <w:szCs w:val="22"/>
              </w:rPr>
              <w:t>://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www</w:t>
            </w:r>
            <w:r>
              <w:rPr>
                <w:bCs/>
                <w:i/>
                <w:iCs/>
                <w:sz w:val="22"/>
                <w:szCs w:val="22"/>
              </w:rPr>
              <w:t>.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corporate</w:t>
            </w:r>
            <w:r>
              <w:rPr>
                <w:bCs/>
                <w:i/>
                <w:iCs/>
                <w:sz w:val="22"/>
                <w:szCs w:val="22"/>
              </w:rPr>
              <w:t>-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info</w:t>
            </w:r>
            <w:r>
              <w:rPr>
                <w:bCs/>
                <w:i/>
                <w:iCs/>
                <w:sz w:val="22"/>
                <w:szCs w:val="22"/>
              </w:rPr>
              <w:t>.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ru</w:t>
            </w:r>
            <w:r>
              <w:rPr>
                <w:bCs/>
                <w:i/>
                <w:iCs/>
                <w:sz w:val="22"/>
                <w:szCs w:val="22"/>
              </w:rPr>
              <w:t>/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fond</w:t>
            </w:r>
            <w:r>
              <w:rPr>
                <w:bCs/>
                <w:i/>
                <w:iCs/>
                <w:sz w:val="22"/>
                <w:szCs w:val="22"/>
              </w:rPr>
              <w:t>_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zemel</w:t>
            </w:r>
            <w:r>
              <w:rPr>
                <w:bCs/>
                <w:i/>
                <w:iCs/>
                <w:sz w:val="22"/>
                <w:szCs w:val="22"/>
              </w:rPr>
              <w:t>.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htm</w:t>
            </w:r>
          </w:p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удитор общества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</w:rPr>
              <w:t xml:space="preserve">Наименование: 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Полное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Сокращенное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Баланс Плюс»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ООО «Баланс Плюс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Регистрация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Свидетельство о государственной регистрации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ОО «Баланс Плюс»  № 6700 выдано Администрацией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г. Смоленска на основании Постановления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от 06.08.98 г. № 110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Регистрационный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омер 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1026701446958 выдан ИМНС России по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Промышленному району г. Смоленска от 26.11.2002г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Юридический адрес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214000 г. Смоленск, пр. Гагарина, д.10/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нахождения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214000 г. Смоленск, пр. Гагарина, д.10/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ИНН/ КП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6730031771 /  673001001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Членство в СРО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Член НП «Московская аудиторская палата», протокол №146 от 12.04.2010г. ОРНЗ 11003007137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ный счет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Кор. Сч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40702810000630000567 в ОАО «Ска-Банк» г. Смоленск. БИК 046614757, К/счет  30101810600000000757</w:t>
            </w:r>
          </w:p>
        </w:tc>
      </w:tr>
    </w:tbl>
    <w:p>
      <w:pPr>
        <w:pStyle w:val="Style1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 Roman , serif ;;Times New Roman" w:cs="Times New  Roman , serif ;;Times New Roman" w:ascii="Times New  Roman , serif ;;Times New Roman" w:hAnsi="Times New  Roman , serif ;;Times New Roman"/>
          <w:b/>
          <w:bCs/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b/>
          <w:bCs/>
          <w:sz w:val="28"/>
          <w:szCs w:val="28"/>
        </w:rPr>
        <w:t xml:space="preserve">Финансово-хозяйственная деятельность общества </w:t>
      </w:r>
    </w:p>
    <w:p>
      <w:pPr>
        <w:pStyle w:val="Heading9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рганом статистического наблюдения ОАО «Фонд земель» присвоены следующие коды:</w:t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5707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КВЭД          – 70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Подготовка к продаже, покупка и продажа собственного недвижимого имущества. 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КВЭД          – 70.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сдача внаем собственного недвижимого имущества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Фактически ОАО «Фонд земель»</w:t>
      </w:r>
      <w:r>
        <w:rPr>
          <w:b/>
          <w:bCs/>
        </w:rPr>
        <w:t xml:space="preserve"> </w:t>
      </w:r>
      <w:r>
        <w:rPr/>
        <w:t xml:space="preserve"> в 2010 году хозяйственная деятельность не осуществлялась. </w:t>
      </w:r>
    </w:p>
    <w:p>
      <w:pPr>
        <w:pStyle w:val="Style31"/>
        <w:widowControl/>
        <w:tabs>
          <w:tab w:val="clear" w:pos="708"/>
          <w:tab w:val="left" w:pos="331" w:leader="none"/>
        </w:tabs>
        <w:spacing w:lineRule="auto" w:line="360"/>
        <w:ind w:firstLine="709"/>
        <w:rPr/>
      </w:pPr>
      <w:r>
        <w:rPr>
          <w:rStyle w:val="FontStyle14"/>
          <w:rFonts w:cs="Times New Roman;Times New Roman" w:ascii="Times New Roman;Times New Roman" w:hAnsi="Times New Roman;Times New Roman"/>
          <w:i w:val="false"/>
          <w:iCs w:val="false"/>
          <w:sz w:val="24"/>
          <w:szCs w:val="24"/>
        </w:rPr>
        <w:t>Организация создана для покупки земель. Покупка земель осуществляется с целью дальнейшего использования, внесения в уставной капитал других организаций, для создания совместных сельхозпредприятий, привлечение кредитов, инвесторов, продажи.</w:t>
      </w:r>
    </w:p>
    <w:p>
      <w:pPr>
        <w:pStyle w:val="Style51"/>
        <w:widowControl/>
        <w:spacing w:lineRule="auto" w:line="360"/>
        <w:ind w:firstLine="709"/>
        <w:rPr>
          <w:rStyle w:val="FontStyle14"/>
          <w:rFonts w:ascii="Times New Roman;Times New Roman" w:hAnsi="Times New Roman;Times New Roman" w:cs="Times New Roman;Times New Roman"/>
          <w:i w:val="false"/>
          <w:i w:val="false"/>
          <w:iCs w:val="false"/>
          <w:sz w:val="24"/>
          <w:szCs w:val="24"/>
        </w:rPr>
      </w:pPr>
      <w:r>
        <w:rPr>
          <w:rStyle w:val="FontStyle14"/>
          <w:rFonts w:cs="Times New Roman;Times New Roman" w:ascii="Times New Roman;Times New Roman" w:hAnsi="Times New Roman;Times New Roman"/>
          <w:i w:val="false"/>
          <w:iCs w:val="false"/>
          <w:sz w:val="24"/>
          <w:szCs w:val="24"/>
        </w:rPr>
        <w:t xml:space="preserve">Уставной капитал составляет 100000 рублей (Сто тысяч рублей) и состоит из денежного вклада учре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Бухгалтерский учет в обществе ведется в соответствии: с Федеральным Законом  № 129-ФЗ от 21.11.1996 г. «О бухгалтерским учете», с планом счетов бухгалтерского учета и  Инструкцией  по его применению, утвержденных приказом МФ РФ от 31.10.2000 г. № 94н, действующими ПБ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Ведение  бухгалтерского учета осуществляется с использованием   программного  продукта 1С «Бухгалтерия»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Ответственным за ведение бухгалтерского учета и бухгалтерской (финансовой) отчетности в ОАО «Фонд земель» является Генеральный дире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Учетная политика предприятия утверждена приказом  об учетной политике общества  от  31.12.2009  г. и  предусматривает  следующие основные Положения:</w:t>
      </w:r>
    </w:p>
    <w:p>
      <w:pPr>
        <w:pStyle w:val="Normal"/>
        <w:spacing w:lineRule="auto" w:line="360"/>
        <w:ind w:left="120" w:firstLine="709"/>
        <w:jc w:val="both"/>
        <w:rPr>
          <w:iCs/>
        </w:rPr>
      </w:pPr>
      <w:r>
        <w:rPr>
          <w:iCs/>
        </w:rPr>
        <w:t>-организация использует рабочий план счетов бухгалтерского учета, разработанный на основе Типового плана счетов, утвержденного Приказом Минфина РФ от 31.10.2000г. № 94н;</w:t>
      </w:r>
    </w:p>
    <w:p>
      <w:pPr>
        <w:pStyle w:val="Normal"/>
        <w:spacing w:lineRule="auto" w:line="360"/>
        <w:ind w:left="120" w:firstLine="709"/>
        <w:jc w:val="both"/>
        <w:rPr/>
      </w:pPr>
      <w:r>
        <w:rPr>
          <w:iCs/>
        </w:rPr>
        <w:t xml:space="preserve">-инвентаризацию материалов, товарных запасов, денежных средств, основных средств и расчетов проводить </w:t>
      </w:r>
      <w:r>
        <w:rPr>
          <w:iCs/>
          <w:u w:val="single"/>
        </w:rPr>
        <w:t xml:space="preserve">один раз в год, </w:t>
      </w:r>
      <w:r>
        <w:rPr>
          <w:iCs/>
        </w:rPr>
        <w:t xml:space="preserve"> перед составлением годовой отчетности, а также в случаях, предусмотренных законодательством (инвентаризация кассы должна проводиться ежемесячно, см. Письмо ЦБ РФ № 40 «О порядке ведения учета кассовых операций в РФ»);</w:t>
      </w:r>
    </w:p>
    <w:p>
      <w:pPr>
        <w:pStyle w:val="Normal"/>
        <w:spacing w:lineRule="auto" w:line="360"/>
        <w:ind w:left="120" w:firstLine="709"/>
        <w:jc w:val="both"/>
        <w:rPr>
          <w:iCs/>
        </w:rPr>
      </w:pPr>
      <w:r>
        <w:rPr>
          <w:iCs/>
        </w:rPr>
        <w:t>-начисление амортизации по основным средствам и нематериальным активам ведется линейным способом;</w:t>
      </w:r>
    </w:p>
    <w:p>
      <w:pPr>
        <w:pStyle w:val="Normal"/>
        <w:spacing w:lineRule="auto" w:line="360"/>
        <w:ind w:left="120" w:firstLine="709"/>
        <w:jc w:val="both"/>
        <w:rPr>
          <w:iCs/>
        </w:rPr>
      </w:pPr>
      <w:r>
        <w:rPr>
          <w:iCs/>
        </w:rPr>
        <w:t>-объекты основных средств, стоимостью не более  20000 руб. за единицу, а также приобретенные книги, брошюры и другие издания списываются в суммовом выражении на затраты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ОАО «Фонд земель» открыты расчетные счета: 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579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070281035929000622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 Смоленском ОСБ № 8609, г. Смоленск 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070281064008000266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Дмитровском ОСБ № 2561 Сбербанка России ОАО</w:t>
            </w:r>
          </w:p>
        </w:tc>
      </w:tr>
    </w:tbl>
    <w:p>
      <w:pPr>
        <w:pStyle w:val="Normal"/>
        <w:spacing w:lineRule="auto" w:line="360"/>
        <w:ind w:left="119" w:firstLine="709"/>
        <w:jc w:val="both"/>
        <w:rPr/>
      </w:pPr>
      <w:r>
        <w:rPr>
          <w:iCs/>
        </w:rPr>
        <w:t xml:space="preserve">Выплата заработной платы в 2010г. осуществлялась на основании штатного расписания, положения о премировании, приказов руководителя. Сумма расходов по заработной  плате составила за 2010 год  65280 руб. </w:t>
      </w:r>
    </w:p>
    <w:p>
      <w:pPr>
        <w:pStyle w:val="Normal"/>
        <w:spacing w:lineRule="auto" w:line="360"/>
        <w:ind w:firstLine="709"/>
        <w:rPr/>
      </w:pPr>
      <w:r>
        <w:rPr>
          <w:iCs/>
        </w:rPr>
        <w:t xml:space="preserve">Финансовых вложений в 2010 году общество не осуществля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ОАО «Фонд земель» в 2010 году применялась общая  система налогообложения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Подоходный налог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Общество является агентом по удержанию подоходного налога  с физических лиц в соответствии со статьей 226 Н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Среднесписочная численность персонала в 2010 году составила 5 человек - резиденты РФ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Налог удержан по ставке 13%  с заработной платы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b/>
          <w:bCs/>
          <w:iCs/>
        </w:rPr>
        <w:t>Платежи в Пенсионный Фонд РФ.</w:t>
      </w:r>
      <w:r>
        <w:rPr>
          <w:i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Сумма платежей составила в 2010 году 33600руб. (14%), 14400руб. (6%). ФОТ - 240000руб. 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  <w:t>Взносы ФСС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Сумма взносов составила за 2010 год 2880руб. (1,2%), 6960руб. (2,9%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  <w:iCs/>
        </w:rPr>
        <w:t>Налог на добавленную стоимость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НДС в 2010 году – 1664,85руб. (продажа а/м).</w:t>
      </w:r>
      <w:r>
        <w:rPr/>
        <w:t xml:space="preserve"> </w:t>
      </w:r>
    </w:p>
    <w:p>
      <w:pPr>
        <w:pStyle w:val="2"/>
        <w:spacing w:lineRule="auto" w:line="36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Транспортный налог.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Налог исчислен по автомобилю ВАЗ 21214  исходя из ставки налога и мощности двигателя согласно техническому паспорту. Сумма налога составила 440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</w:rPr>
        <w:t>Налог на имуществ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Cs/>
          <w:iCs/>
        </w:rPr>
        <w:t xml:space="preserve">Сумма налога составила за 2010 год 293 руб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  <w:iCs/>
        </w:rPr>
        <w:t>Налог на прибыль.</w:t>
      </w:r>
    </w:p>
    <w:p>
      <w:pPr>
        <w:pStyle w:val="2"/>
        <w:tabs>
          <w:tab w:val="clear" w:pos="708"/>
          <w:tab w:val="left" w:pos="3030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Сумма налога на прибыль в 2010 году составила 100руб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</w:rPr>
        <w:t>Задолженность по уплате налогов и сборов на 31.12.2010 г. составляет: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Кредиторская: налоги по заработной плате – 2599,84руб., в т.ч. ФСС – 290руб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ебиторская - 548,30руб. (налог на имущество и страхование от несчастных случае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наиболее негативным факторам, влияющим на деятельность Общества, можно отнести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нижение инвестиционной активности предприят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иск отрицательного влияния инфля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иски, связанные с изменением процентных ставо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авовые риски, связанные с изменением налогового законодательства и выполнением договорных обязательств, а также действиями, связанными с незаконным получением и разглашением сведений, составляющих коммерческую тай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рисков, непосредственно связанных с хозяйственной деятельностью общества, возможно негативное влияние форс-мажорных обстоятельств общеэкономическ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вязи с отсутствием прибыли по решению общего годового собрания выплаты в виде дивидендов за 2010 год не производились. Покрытие убытков за 2010 год планируется произвести за счет ожидаемой прибыли 2011 год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Корпоративные действия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Уставный капитал на 01.01.2011 года составляет 100 000 (сто тысяч) рубле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iCs/>
        </w:rPr>
        <w:t xml:space="preserve">Уставный капитал </w:t>
      </w:r>
      <w:r>
        <w:rPr/>
        <w:t>Общества</w:t>
      </w:r>
      <w:r>
        <w:rPr>
          <w:bCs/>
          <w:iCs/>
        </w:rPr>
        <w:t xml:space="preserve"> разделен на обыкновенные именные бездокументарные акции в количестве 100 (сто) штук номинальной стоимостью 1000 (тысяча) рублей каждая</w:t>
      </w:r>
      <w:r>
        <w:rPr/>
        <w:t xml:space="preserve">, не полностью оплаченных размещенных акций нет. Уставной капитал оплачен полностью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 Roman , serif ;;Times New Roman" w:ascii="Times New  Roman , serif ;;Times New Roman" w:hAnsi="Times New  Roman , serif ;;Times New Roman"/>
        </w:rPr>
        <w:t>По решению общего годового собрания</w:t>
      </w:r>
      <w:r>
        <w:rPr/>
        <w:t xml:space="preserve"> </w:t>
      </w:r>
      <w:r>
        <w:rPr>
          <w:rFonts w:cs="Times New  Roman , serif ;;Times New Roman" w:ascii="Times New  Roman , serif ;;Times New Roman" w:hAnsi="Times New  Roman , serif ;;Times New Roman"/>
        </w:rPr>
        <w:t xml:space="preserve">дивиденды по ценным бумагам  за 2010 не выплачивались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Изменения уставного капитала за отчетный период, решения по изменению уставного капитала не принимались. Решения о внесении изменений и дополнений в устав, касающихся предоставляемых по акциям прав не принимались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и обществом не выкупались и не приобретались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Крупные сделки, а также сделки, на которые в соответствии с уставом общества распространяется порядок одобрения крупных сделок, обществом не совершались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Сделок, в совершении которых имеется заинтересованность, в отчетном году не совершалось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   </w:t>
      </w:r>
      <w:r>
        <w:rPr/>
        <w:t>Состав наблюдательного совета общества на 31.12.2010г.: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- Толкушкин М.И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- Долгов А.П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- Жердева Т.Ю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- Маркелов В.Ф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- Сваткова Л.Н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- Синицын А.П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В течение отчетного года изменений в составе наблюдательного совета не происходило.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писок аффилированных лиц общества на 31.12.2010г.:</w:t>
      </w:r>
    </w:p>
    <w:tbl>
      <w:tblPr>
        <w:tblW w:w="7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4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ффилированны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я (%) в 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Толкушкин М.И. - член наблюдательного совета, генеральны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. Долгов А.П.  - член наблюдательного 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Жердева Т.Ю. - член наблюдательн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4. Маркелов В.Ф.  - член наблюдательн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 Сваткова Л.Н. - член наблюдательн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.Синицын А.П. - член наблюдательн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,0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. ЗАО «Базис» -</w:t>
            </w:r>
            <w:r>
              <w:rPr>
                <w:i/>
                <w:color w:val="000000"/>
              </w:rPr>
              <w:t xml:space="preserve">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  <w:r>
              <w:rPr>
                <w:i/>
              </w:rPr>
              <w:t xml:space="preserve"> Смоленская область в лице Департамента имущественных отношений Смоленской области -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color w:val="000000"/>
              </w:rPr>
              <w:t>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</w:tc>
      </w:tr>
    </w:tbl>
    <w:p>
      <w:pPr>
        <w:pStyle w:val="TextBody"/>
        <w:spacing w:lineRule="auto" w:line="360" w:before="120" w:after="0"/>
        <w:ind w:firstLine="709"/>
        <w:jc w:val="both"/>
        <w:rPr/>
      </w:pPr>
      <w:r>
        <w:rPr/>
        <w:t>Специально созданных органов внутреннего контроля у общества нет. Функции внутреннего контроля осуществляются Генеральным директором Толкушкиным М.И. Протоколом Общего собрания учредителей  № 1 от 30.01.2009 года определен состав ревизионной комисс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Состав ревизионной комиссии общества на 31.12.2010г.: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/>
        <w:ind w:left="46" w:right="2" w:firstLine="709"/>
        <w:rPr>
          <w:sz w:val="24"/>
          <w:szCs w:val="24"/>
        </w:rPr>
      </w:pPr>
      <w:r>
        <w:rPr>
          <w:b/>
          <w:sz w:val="24"/>
          <w:szCs w:val="24"/>
        </w:rPr>
        <w:t>-</w:t>
        <w:tab/>
      </w:r>
      <w:r>
        <w:rPr>
          <w:sz w:val="24"/>
          <w:szCs w:val="24"/>
        </w:rPr>
        <w:t>Рубекина Юлия Александровна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ab/>
        <w:t>Хорошинина Вера Ивановн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онеры общества обеспечены надежными и эффективными способами учета прав собственности на акци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онеры имеют право на регулярное и своевременное получение полной и достоверной информации об обществе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онеры не злоупотребляют предоставленными им правам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Практика соблюдения в обществе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Генеральный директор общества действует в соответствии с финансово-хозяйственным планом общества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онеры имеют равные возможности для доступа к одинаковой информаци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Информационная политика общества обеспечивает возможность свободного и необременительного доступа к информации об обществе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онеры имеют возможность получи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В обществе осуществляется контроль за использованием конфиденциальной и служебной информаци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Органы управления общества содействуют заинтересованности работников общества и эффективной работе общества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Практика корпоративного поведения общества обеспечивает эффективный контроль за финансово- хозяйственной деятельностью общества с целью защиты прав и законных интересов акционеров. </w:t>
      </w:r>
    </w:p>
    <w:p>
      <w:pPr>
        <w:pStyle w:val="Style13"/>
        <w:spacing w:lineRule="auto" w:line="360" w:before="240" w:after="0"/>
        <w:ind w:firstLine="709"/>
        <w:jc w:val="both"/>
        <w:rPr>
          <w:i/>
          <w:i/>
        </w:rPr>
      </w:pPr>
      <w:r>
        <w:rPr>
          <w:i/>
        </w:rPr>
        <w:t xml:space="preserve">Иная информация, подлежащая включению в годовой отчет о деятельности общества, уставом общества и иными внутренними документами не предусмотрена. 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Генеральный директор</w:t>
      </w:r>
    </w:p>
    <w:p>
      <w:pPr>
        <w:pStyle w:val="Style13"/>
        <w:spacing w:before="0" w:after="0"/>
        <w:jc w:val="both"/>
        <w:rPr>
          <w:b/>
          <w:b/>
          <w:bCs/>
        </w:rPr>
      </w:pPr>
      <w:r>
        <w:rPr>
          <w:b/>
          <w:bCs/>
        </w:rPr>
        <w:t>ОАО «Фонд земель»                                                                                       М.И. Толкушкин</w:t>
      </w:r>
    </w:p>
    <w:p>
      <w:pPr>
        <w:pStyle w:val="Style13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jc w:val="both"/>
        <w:rPr>
          <w:b/>
          <w:b/>
          <w:bCs/>
        </w:rPr>
      </w:pPr>
      <w:r>
        <w:rPr>
          <w:b/>
          <w:bCs/>
        </w:rPr>
        <w:t>Главный бухгалтер</w:t>
      </w:r>
    </w:p>
    <w:p>
      <w:pPr>
        <w:pStyle w:val="Style13"/>
        <w:spacing w:before="0" w:after="0"/>
        <w:jc w:val="both"/>
        <w:rPr>
          <w:b/>
          <w:b/>
          <w:bCs/>
        </w:rPr>
      </w:pPr>
      <w:r>
        <w:rPr>
          <w:b/>
          <w:bCs/>
        </w:rPr>
        <w:t>ОАО «Фонд земель»                                                                                       М.И. Толкушкин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Wingdings">
    <w:charset w:val="02"/>
    <w:family w:val="auto"/>
    <w:pitch w:val="variable"/>
  </w:font>
  <w:font w:name="Courier New">
    <w:altName w:val="Times New Roman"/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Times New  Roman ">
    <w:altName w:val=" serif 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4">
    <w:name w:val="Font Style14"/>
    <w:basedOn w:val="Style12"/>
    <w:qFormat/>
    <w:rPr>
      <w:rFonts w:ascii="Georgia" w:hAnsi="Georgia" w:cs="Georgia"/>
      <w:i/>
      <w:iCs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160" w:right="400" w:hanging="0"/>
    </w:pPr>
    <w:rPr>
      <w:rFonts w:ascii="Arial;Times New Roman" w:hAnsi="Arial;Times New Roman" w:eastAsia="Times New Roman;Times New Roman" w:cs="Arial;Times New Roman"/>
      <w:b/>
      <w:bCs/>
      <w:color w:val="auto"/>
      <w:sz w:val="32"/>
      <w:szCs w:val="3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2"/>
      <w:jc w:val="both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both"/>
    </w:pPr>
    <w:rPr>
      <w:rFonts w:ascii="Impact" w:hAnsi="Impact" w:cs="Impact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283"/>
      <w:ind w:left="46" w:right="2" w:firstLine="727"/>
      <w:jc w:val="both"/>
    </w:pPr>
    <w:rPr>
      <w:color w:val="000000"/>
      <w:spacing w:val="-8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15:00Z</dcterms:created>
  <dc:creator>Alex</dc:creator>
  <dc:description/>
  <cp:keywords/>
  <dc:language>en-US</dc:language>
  <cp:lastModifiedBy>Alex</cp:lastModifiedBy>
  <cp:lastPrinted>2011-04-27T12:14:00Z</cp:lastPrinted>
  <dcterms:modified xsi:type="dcterms:W3CDTF">2011-07-01T07:29:00Z</dcterms:modified>
  <cp:revision>12</cp:revision>
  <dc:subject/>
  <dc:title>                  ОТЧЕТ  АКЦИОНЕРНОГО ОБЩЕСТВА ЗА 2007ГОД         Главная страница                Содержание </dc:title>
</cp:coreProperties>
</file>