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ОГРН 1025001765865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ы решением внеочередного общего собрания акционеров ОАО «Ивантеевский хлебокомбинат» от 17 мая 2011 г. (протокол без ном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 xml:space="preserve">ИЗМЕНЕНИЯ В УСТАВ </w:t>
      </w:r>
    </w:p>
    <w:p>
      <w:pPr>
        <w:pStyle w:val="2"/>
        <w:rPr/>
      </w:pPr>
      <w:r>
        <w:rPr>
          <w:sz w:val="40"/>
          <w:szCs w:val="40"/>
        </w:rPr>
        <w:t xml:space="preserve">ОТКРЫТОГО АКЦИОНЕРНОГО ОБЩЕСТВА </w:t>
      </w:r>
      <w:r>
        <w:rPr>
          <w:szCs w:val="44"/>
        </w:rPr>
        <w:t>«ИВАНТЕЕВСКИЙ ХЛЕБОКОМБИНАТ»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следующие изменения в устав ОАО «Ивантеевский хлебокомбинат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6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т директоров Общества состоит из 9 (девяти) членов Совета дире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ральный директо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АО «Ивантеевский хлебокомбинат»                               М.Г. Ракитк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44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27:00Z</dcterms:created>
  <dc:creator>Смыслов Александр Григорьевич</dc:creator>
  <dc:description/>
  <dc:language>en-US</dc:language>
  <cp:lastModifiedBy>QWERTY1</cp:lastModifiedBy>
  <cp:lastPrinted>2006-03-10T12:53:00Z</cp:lastPrinted>
  <dcterms:modified xsi:type="dcterms:W3CDTF">2011-12-21T14:27:00Z</dcterms:modified>
  <cp:revision>2</cp:revision>
  <dc:subject/>
  <dc:title>Приняты внеочередным общим собранием акционеров Корпорации «Агроинжстрой» (ЗАО) от 10 октября 2001 г</dc:title>
</cp:coreProperties>
</file>