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</w:t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м собранием акционеров</w:t>
        <w:tab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АО «Ивантеевский хлебокомбинат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 от 18 апреля 2008 г.</w:t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СТА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крытого акционерного общест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Ивантеевский хлебокомбинат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новая редакци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. Ивантеевка, Московская об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0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. Общи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1.1. Акционерное общество «Ивантеевский хлебокомбинат», в дальнейшем именуемое «Общество», является открытым акционерным обществ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2.Местонахождение и почтовый адрес Общества - 141281, Московская область, г. Ивантеевка, ул. Хлебозаводская, д. 3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3. Полное наименование Общества - Открытое акционерное общество «Ивантеевский хлебокомбинат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4. Сокращенное наименование Общества - ОАО «Ивантеевский хлебокомбинат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5. Общество создано без ограничения срока деятель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. Правовое положение Общест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. Правовое положение Общества определяется Гражданским кодексом Российской Федерации, Федеральным законом "Об акционерных обществах", иными нормативными правовыми актами Российской Федер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2. Общество является юридическим лицом по законодательству Российской Федер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3. Общество имеет в собственности обособленное имущество, учитываемое на его самостоятельном балансе, может от своего имени приобретать и осуществлять имущественные и личные неимущественные права, исполнять обязанности, быть истцом и ответчиком в суд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4. Общество вправе в установленном порядке открывать банковские счета на территории Российской Федерации и за ее пределам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5. Общество несет ответственность по своим обязательствам всем принадлежащим ему имуществом. Общество не отвечает по обязательствам Российской Федерации и своих акционеров. Акционеры Общества не отвечают по обязательствам Общества, за исключением случаев, предусмотренных законодательством Российской Федераци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кционеры вправе отчуждать принадлежащие им акции без согласия других акционеров и Обществ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кционеры Общества несут риск убытков, связанных с его деятельностью, в пределах стоимости принадлежащих им акц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6. Общество имеет круглую печать, содержащую его полное фирменное наименование на русском языке и указание на место его нахожд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щество вправе иметь штампы и бланки со своим фирменным наименованием, собственную эмблему, а также зарегистрированный в установленном порядке товарный знак и другие средства визуальной идентифик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7. Общество имеет гражданские права и несет обязанности, необходимые для осуществления любых видов деятельности, не запрещенных федеральными законам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8. Общество может создавать филиалы и открывать представительства, как на территории Российской Федерации, так и за ее предел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илиалы и представительства Общества не являются юридическими лицами, действуют от имени Общества и на основании утверждаемых Обществом полож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илиалы и представительства Общества наделяются имуществом, которое учитывается как на их отдельных балансах, так и на балансе Обществ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филиала или представительства Общества назначается Генеральным директором Общества и действует на основании доверенности, выданной Обществ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бщество несет ответственность за деятельность своего филиала и представительств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9. Общество может иметь дочерние и зависимые общества с правами юридического лица на территории Российской Федерации, созданные в соответствии с Федеральным законом "Об акционерных обществах" и иными федеральными законами, а за пределами территории Российской Федерации - в соответствии с законодательством иностранного государства по месту нахождения дочернего или зависимого общества, если иное не предусмотрено международным договором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татья 3. Цель и виды деятельности Общест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1. Основной целью деятельности Общества является получение прибыл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2. Для получения прибыли Общество вправе осуществлять любые виды деятельности, не запрещенные законом, в том числ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купка и хранение муки, других видов сырь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изводство и реализация хлеба, хлебобулочных, кондитерских и макаронных издел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ммерческая деятельность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нешнеэкономическая деятельность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ые виды деятельности, не запрещенные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троительство и ремонт зданий и сооружений в соответствии с государственными стандартами 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евозки грузов автомобильным транспорт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ксплуатация пожароопасных производственных объект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3. Отдельными видами деятельности, перечень которых определяется федеральными законами, Общество может заниматься только на основании специального разрешения (лицензии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аво Общества осуществлять деятельность, на занятие которой необходимо получение лицензии, возникает с момента получения такой лицензии или в указанный в ней срок и прекращается по истечении срока ее действия, если иное не установлено законом или иными правовыми акт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4. Уставный капитал Общест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1. Уставный капитал Общества составляется из номинальной стоимости размещенных акций Общества и составляет 624 120 (шестьсот двадцать четыре тысячи сто двадцать)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 Обществом размещены следующие категории именных бездокументарных акций одинаковой номинальной стоимостью 10 (десять) руб. кажда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привилегированные акции типа А – 1 233 (одна тысяча четыреста пятнадцать) штук на общую сумму по номинальной стоимости 12 330 (двенадцать тысяч триста тридцать) рубл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обыкновенные акции – 61 179 (шестьдесят одна тысяча сто семьдесят девять) штук на общую сумму по номинальной стоимости 611 790 (шестьсот одиннадцать тысяч семьсот девяносто)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Общество вправе разместить дополнительно к размещенным объявленные акц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59 214 (двести пятьдесят девять тысяч двести четырнадцать) именных бездокументарных обыкновенных акций номинальной стоимостью десять рублей кажда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 572 (девять тысяч пятьсот семьдесят две) именных бездокументарных привилегированных акций типа А номинальной стоимостью десять рублей кажд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5. Акции, облигации и иные ценные бумаги Общест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1. Общество размещает обыкновенные акции и вправе размещать привилегированные акции, облигации и иные эмиссионные ценные бумаги в порядке, установленно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2. Конвертация обыкновенных акций в привилегированные акции, облигации и иные ценные бумаги не допускаетс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3. Размещение Обществом акций и иных ценных бумаг Общества, конвертируемых в акции, осуществляется в соответствии с правовыми актами Российской Федерации и настоящим Устав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4. 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, конвертируемых в акции, в количестве, пропорциональном количеству принадлежащих им акций этой категории (типа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5.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ведомление акционеров – владельцев акций определенных категорий (типов), решение о приобретении которых принято, должно быть опубликовано в газете «Пульс Ивантеевк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Права акционеров Общест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1. Акционером Общества признается лицо, владеющее акциями Общества на основаниях, предусмотренных законодательством Российской Федерации и настоящим Уставом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2. Каждая обыкновенная именная акция Общества предоставляет акционеру – ее владельцу одинаковый объем пра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3. Акционеры-владельцы обыкновенных именных акций Общества имеют право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частвовать лично или через представителей в Общем собрании акционеров Общества с правом голоса по всем вопросам его компетенци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носить предложения в повестку дня общего собрания и кандидатов для избрания в состав органов управления и контроля Общества в порядке, предусмотренном действующим законодательством Российской Федерации и настоящим Уставом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лучать информацию о деятельности Общества и знакомиться с документами Общества в соответствии со статьей 91 Федерального закона "Об акционерных обществах" и иными федеральными нормативно-правовыми актам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учать дивиденды, объявленные Обществом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еимущественного приобретения размещаемых посредством открытой подписки дополнительных обыкновенных акций и эмиссионных ценных бумаг, конвертируемых в обыкновенные акции, в количестве, пропорциональном количеству принадлежащих им обыкновенных акц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ликвидации Общества получать часть его имуществ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существлять иные права, предусмотренные законодательством Российской Федерации и настоящим Устав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4. Привилегированные акции Общества типа А предоставляют акционерам – их владельцам одинаковый объем прав и имеют одинаковую номинальную стоимос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кционеры-владельцы привилегированных акций типа А имеют право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лучать дивиденды, объявленные Обществом. Дивиденды выплачиваются держателям привилегированных акций типа А, которые были внесены в реестр акционеров Общества на день составления списка лиц, имеющих право участвовать в годовом Общем собрании акционеров Обществ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частвовать в Общем собрании акционеров с правом голоса при решении вопросов о реорганизации и ликвидации Обществ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частвовать в Общем собрании акционеров с правом голоса при решении вопросов о внесении изменений и дополнений в настоящий Устав, ограничивающих права акционеров - владельцев привилегированных акций. Решение о внесении таких изменений и дополнений считается принятым, если за него отдано не менее чем три четверти голосов акционеров - владельцев голосующих акций, принимающих участие в Общем собрании акционеров, за исключением голосов акционеров - владельцев привилегированных акций, и три четверти голосов всех акционеров - владельцев привилегированных акци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еимущественного приобретения размещаемых посредством открытой подписки дополнительных привилегированных акций и эмиссионных ценных бумаг, конвертируемых в привилегированные акции, в количестве, пропорциональном количеству принадлежащих им привилегированных акци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частвовать в Общем собрании акционеров с правом голоса по всем вопросам его компетенции, начиная с собрания, следующего за годовым собранием акционеров,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. Право акционеров-владельцев привилегированных акций участвовать в Общем собрании акционеров Общества прекращается с момента первой выплаты по указанным акциям дивидендов в полном размере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существлять иные права, предусмотренные законодательством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Дивиденд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1. Решение о выплате годовых дивидендов, размере годового дивиденда и форме его выплаты по акциям каждой категории (типа) принимается Общим собранием акционеров Обществ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мер годовых дивидендов не может быть больше рекомендованного Советом директоров Общества. Общее собрание акционеров Общества вправе принять решение о невыплате дивидендов по акциям определенных категорий (типов), а также о выплате дивидендов в неполном размере по привилегированным акциям, размер дивидендов по которым определен настоящим Устав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2. По каждой привилегированной акции типа А дивиденды выплачиваются в размере не менее 10 (десяти) рублей, за исключением случаев, предусмотренных действующим законодательств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сумма дивидендов, выплачиваемая Обществом по каждой обыкновенной акции в определенном году, превышает сумму, подлежащую выплате в качестве дивидендов по каждой привилегированной акции, размер дивиденда, выплачиваемого по последним, должен быть увеличен до размера дивиденда, выплачиваемого по обыкновенным акция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3. Общество не вправе принимать решение (объявлять) о выплате дивидендов по обыкновенным акциям, если не принято решение о выплате в полном размере дивидендов по привилегированным акциям, размер дивиденда по которым определен пунктом 7.2. настоящего Устав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4. Общество не имеет права выплачивать дивиденды по привилегированным акциям типа А иначе как в порядке, предусмотренном настоящим Устав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5. Дата окончания выплаты годовых дивидендов определяется Общим собранием акционеров Общества, но не позднее 180 (Ста восьмидесяти) дней после принятия решения об их выплат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вет директоров может принять решение о выплате дивидендов не деньгами, а иным имуществ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татья 8. Органы управления и контроля Общест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8.1. Органами управления Общества являю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щее собрание акционер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вет директор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директор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8.2.Органом контроля за финансово-хозяйственной деятельностью Общества является Ревизионная комиссия Обще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0. Общее собрание акционеров Общест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9.1. Общее собрание акционеров является высшим органом управления Обществ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9.2. К компетенции Общего собрания акционеров относятся следующие вопрос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ение изменений и дополнений в Устав или утверждение Устава в новой редак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реорганизация Обществ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ликвидация Общества, назначение ликвидационной комиссии и утверждение промежуточного и окончательного ликвидационных балансов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определение количества, номинальной стоимости, категории (типа) объявленных акций и прав, предоставляемых этими акциям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увеличение уставного капитала Общества путем увеличения номинальной стоимости акци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 уменьшение уставного капитала Общества путем уменьшения номинальной стоимости акций, путем приобретения Обществом части акций в целях сокращения их общего количества, а также путем погашения приобретенных или выкупленных Обществом акц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дробление и консолидация акций Обществ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 принятие решения о размещении Обществом облигаций, конвертируемых в акции, 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ых эмиссионных ценных бумаг, конвертируемых в акци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9. приобретение Обществом размещенных акций в случаях, предусмотренных Федеральным законом "Об акционерных обществах"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. избрание членов Совета директоров Общества и досрочное прекращение их полномоч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избрание членов Ревизионной комиссии Общества и досрочное прекращение их полномочи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2. досрочное прекращение полномочий членов Ревизионной комиссии Обществ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3. утверждение Аудитора Обществ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4. утверждение годовых отчетов, годовой бухгалтерской отчетности, в том числе отчетов о прибылях и убытках (счетов прибылей и убытков) Общества, а также распределение прибыли, в том числе выплата (объявление) дивидендов, и убытков Общества по результатам финансового год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5. определение порядка ведения Общего собрания акционеров Обществ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6. принятие решений об одобрении сделок в случаях, предусмотренных статьей 83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едерального закона "Об акционерных обществах"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7. принятие решений об одобрении крупных сделок в случаях, предусмотренных статьей 79 Федерального закона "Об акционерных обществах"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8. принятие решения об участии в финансово-промышленных группах, ассоциациях и иных объединениях коммерческих организац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9. утверждение внутренних документов, регулирующих деятельность органов Обществ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0. принятие решения о выплате членам Ревизионной комиссии Общества вознаграждений и (или) компенсац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1. принятие решения о выплате членам Совета директоров Общества вознаграждений и (или) компенсац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2. решение иных вопросов, предусмотренных Федеральным законом "Об акционерных обществах"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.3. Вопросы, отнесенные к компетенции Общего собрания акционеров, не могут быть переданы на решение Совету директоров и Генеральному директору Обществ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щее собрание акционеров не вправе рассматривать и принимать решения по вопросам, не отнесенным к его компетенции Федеральным законом "Об акционерных обществах"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9.4. Решение Общего собрания акционеров по вопросу, поставленному на  голосование (включая избрание совета директоров), принимается большинством голосов акционеров - владельцев голосующих акций Общества, принимающих участие в собрании, если иное не установлено Федеральным законом "Об акционерных обществах"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9.5. Решения Общего собрания акционеров Общества принимается большинством в три четверти голосов акционеров - владельцев голосующих акций Общества, принимающих участие в Общем собрании акционеров Общества, по следующим вопроса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66"/>
        <w:jc w:val="both"/>
        <w:rPr>
          <w:sz w:val="24"/>
          <w:szCs w:val="24"/>
        </w:rPr>
      </w:pPr>
      <w:r>
        <w:rPr>
          <w:sz w:val="24"/>
          <w:szCs w:val="24"/>
        </w:rPr>
        <w:t>внесение изменений и дополнений в Устав или утверждение Устава в новой редак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66"/>
        <w:jc w:val="both"/>
        <w:rPr>
          <w:sz w:val="24"/>
          <w:szCs w:val="24"/>
        </w:rPr>
      </w:pPr>
      <w:r>
        <w:rPr>
          <w:sz w:val="24"/>
          <w:szCs w:val="24"/>
        </w:rPr>
        <w:t>реорганизация Общест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66"/>
        <w:jc w:val="both"/>
        <w:rPr/>
      </w:pPr>
      <w:r>
        <w:rPr>
          <w:sz w:val="24"/>
          <w:szCs w:val="24"/>
        </w:rPr>
        <w:t>ликвидация Общества, назначение ликвидационной комиссии и утверждение промежуточного и окончательного ликвидационных баланс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66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количества, номинальной стоимости, категории (типа) объявленных акций и прав, предоставляемых этими акция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66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акций (эмиссионных ценных бумаг Общества, конвертируемых в акции) посредством закрытой подписки по решению Общего собрания акционеров об увеличении уставного капитала Общества путем размещения дополнительных акций (о размещении эмиссионных ценных бумаг Общества, конвертируемых в акции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66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Обществом размещенных акций в случаях, предусмотренных Федеральным законом "Об акционерных обществах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66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посредством открытой подписки обыкновенных акций, составляющих более 25 (Двадцати пяти) процентов ранее размещенных обыкновенных акц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66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посредством открытой подписки конвертируемых в обыкновенные акции эмиссионных ценных бумаг, которые могут быть конвертированы в обыкновенные акции, составляющие более 25 (Двадцати пяти) процентов ранее размещенных обыкновенных акц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66"/>
        <w:jc w:val="both"/>
        <w:rPr>
          <w:sz w:val="24"/>
          <w:szCs w:val="24"/>
        </w:rPr>
      </w:pPr>
      <w:r>
        <w:rPr>
          <w:sz w:val="24"/>
          <w:szCs w:val="24"/>
        </w:rPr>
        <w:t>принятие решений об одобрении крупной сделки, предметом которой является имущество, стоимость которого составляет более 50 (Пятидесяти) процентов балансовой стоимости активов Обществ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об одобрении сделки, в совершении которой имеется заинтересованность в соответствии со статьей 83 Федерального закона "Об акционерных обществах", принимается Общим собранием акционеров Общества большинством голосов всех не заинтересованных в сделке акционеров - владельцев голосующих акц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.6. Вынесение па решение Общего собрания акционеров вопросов, предусмотренных подпунктами 2), 5), 7), 9), 16) 19) пункта 9.2. настоящего Устава, осуществляется только но предложению Совета директоров Обществ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9.7. Общее собрание акционеров Общества не вправе принимать решения по вопросам, не включенным в повестку дня Общего собрания акционеров Общества, а также изменять повестку дн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9.8. Голосование на Общем собрании акционеров осуществляется по принципу «одна голосующая акция - один голос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9. Счетная комиссия выбирается на Общем собрании акционеров сроком на три года в количестве 3 (трех человек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татья 10. Подготовка и проведение Общего собрания акционеров Общества в форме совместного присутств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.1. Предложение о выдвижении кандидатов для избрания на годовом и внеочередном общем собрании акционеров должно содержать наименование органа, для избрания в который предлагается кандидат, а также по каждому кандидату:</w:t>
      </w:r>
    </w:p>
    <w:p>
      <w:pPr>
        <w:pStyle w:val="Normal"/>
        <w:tabs>
          <w:tab w:val="clear" w:pos="720"/>
          <w:tab w:val="left" w:pos="360" w:leader="none"/>
        </w:tabs>
        <w:ind w:left="360" w:firstLine="709"/>
        <w:rPr>
          <w:sz w:val="23"/>
          <w:szCs w:val="23"/>
        </w:rPr>
      </w:pPr>
      <w:r>
        <w:rPr>
          <w:sz w:val="23"/>
          <w:szCs w:val="23"/>
        </w:rPr>
        <w:t>—</w:t>
      </w:r>
      <w:r>
        <w:rPr>
          <w:sz w:val="23"/>
          <w:szCs w:val="23"/>
        </w:rPr>
        <w:tab/>
        <w:t>фамилию, имя и отчество;</w:t>
      </w:r>
    </w:p>
    <w:p>
      <w:pPr>
        <w:pStyle w:val="Normal"/>
        <w:tabs>
          <w:tab w:val="clear" w:pos="720"/>
          <w:tab w:val="left" w:pos="360" w:leader="none"/>
        </w:tabs>
        <w:ind w:left="360" w:firstLine="709"/>
        <w:rPr>
          <w:sz w:val="23"/>
          <w:szCs w:val="23"/>
        </w:rPr>
      </w:pPr>
      <w:r>
        <w:rPr>
          <w:sz w:val="23"/>
          <w:szCs w:val="23"/>
        </w:rPr>
        <w:t>—</w:t>
      </w:r>
      <w:r>
        <w:rPr>
          <w:sz w:val="23"/>
          <w:szCs w:val="23"/>
        </w:rPr>
        <w:tab/>
        <w:t>данные документа, удостоверяющего личность;</w:t>
      </w:r>
    </w:p>
    <w:p>
      <w:pPr>
        <w:pStyle w:val="Normal"/>
        <w:tabs>
          <w:tab w:val="clear" w:pos="720"/>
          <w:tab w:val="left" w:pos="360" w:leader="none"/>
        </w:tabs>
        <w:ind w:left="360" w:firstLine="709"/>
        <w:rPr>
          <w:sz w:val="23"/>
          <w:szCs w:val="23"/>
        </w:rPr>
      </w:pPr>
      <w:r>
        <w:rPr>
          <w:sz w:val="23"/>
          <w:szCs w:val="23"/>
        </w:rPr>
        <w:t>—</w:t>
      </w:r>
      <w:r>
        <w:rPr>
          <w:sz w:val="23"/>
          <w:szCs w:val="23"/>
        </w:rPr>
        <w:tab/>
        <w:t>дату рождения;</w:t>
      </w:r>
    </w:p>
    <w:p>
      <w:pPr>
        <w:pStyle w:val="Normal"/>
        <w:tabs>
          <w:tab w:val="clear" w:pos="720"/>
          <w:tab w:val="left" w:pos="360" w:leader="none"/>
        </w:tabs>
        <w:ind w:left="360" w:firstLine="709"/>
        <w:rPr>
          <w:sz w:val="23"/>
          <w:szCs w:val="23"/>
        </w:rPr>
      </w:pPr>
      <w:r>
        <w:rPr>
          <w:sz w:val="23"/>
          <w:szCs w:val="23"/>
        </w:rPr>
        <w:t>—</w:t>
      </w:r>
      <w:r>
        <w:rPr>
          <w:sz w:val="23"/>
          <w:szCs w:val="23"/>
        </w:rPr>
        <w:tab/>
        <w:t>сведения об образовании, в том числе повышении квалификации (наименование учебного учреждения, дату окончания, специальность);</w:t>
      </w:r>
    </w:p>
    <w:p>
      <w:pPr>
        <w:pStyle w:val="Normal"/>
        <w:tabs>
          <w:tab w:val="clear" w:pos="720"/>
          <w:tab w:val="left" w:pos="360" w:leader="none"/>
        </w:tabs>
        <w:ind w:left="360" w:firstLine="709"/>
        <w:rPr>
          <w:sz w:val="23"/>
          <w:szCs w:val="23"/>
        </w:rPr>
      </w:pPr>
      <w:r>
        <w:rPr>
          <w:sz w:val="23"/>
          <w:szCs w:val="23"/>
        </w:rPr>
        <w:t>—</w:t>
      </w:r>
      <w:r>
        <w:rPr>
          <w:sz w:val="23"/>
          <w:szCs w:val="23"/>
        </w:rPr>
        <w:tab/>
        <w:t>места работы и должности за последние пять лет;</w:t>
      </w:r>
    </w:p>
    <w:p>
      <w:pPr>
        <w:pStyle w:val="Normal"/>
        <w:tabs>
          <w:tab w:val="clear" w:pos="720"/>
          <w:tab w:val="left" w:pos="360" w:leader="none"/>
        </w:tabs>
        <w:ind w:left="360" w:firstLine="709"/>
        <w:rPr/>
      </w:pPr>
      <w:r>
        <w:rPr>
          <w:sz w:val="23"/>
          <w:szCs w:val="23"/>
        </w:rPr>
        <w:t>—</w:t>
      </w:r>
      <w:r>
        <w:rPr>
          <w:sz w:val="23"/>
          <w:szCs w:val="23"/>
        </w:rPr>
        <w:tab/>
        <w:t>должности, занимаемые в органах управления других юридических лиц, за последние пять лет;</w:t>
      </w:r>
    </w:p>
    <w:p>
      <w:pPr>
        <w:pStyle w:val="Normal"/>
        <w:tabs>
          <w:tab w:val="clear" w:pos="720"/>
          <w:tab w:val="left" w:pos="360" w:leader="none"/>
        </w:tabs>
        <w:ind w:left="360" w:firstLine="709"/>
        <w:rPr>
          <w:sz w:val="23"/>
          <w:szCs w:val="23"/>
        </w:rPr>
      </w:pPr>
      <w:r>
        <w:rPr>
          <w:sz w:val="23"/>
          <w:szCs w:val="23"/>
        </w:rPr>
        <w:t>—</w:t>
      </w:r>
      <w:r>
        <w:rPr>
          <w:sz w:val="23"/>
          <w:szCs w:val="23"/>
        </w:rPr>
        <w:tab/>
        <w:t>перечень юридических лиц, участником которых является кандидат с указанием количества принадлежащих ему акций, долей паев в уставном (складочном) капитале этих юридических лиц;</w:t>
      </w:r>
    </w:p>
    <w:p>
      <w:pPr>
        <w:pStyle w:val="Normal"/>
        <w:tabs>
          <w:tab w:val="clear" w:pos="720"/>
          <w:tab w:val="left" w:pos="360" w:leader="none"/>
        </w:tabs>
        <w:ind w:left="360" w:firstLine="709"/>
        <w:rPr/>
      </w:pPr>
      <w:r>
        <w:rPr>
          <w:sz w:val="23"/>
          <w:szCs w:val="23"/>
        </w:rPr>
        <w:t>—</w:t>
      </w:r>
      <w:r>
        <w:rPr>
          <w:sz w:val="23"/>
          <w:szCs w:val="23"/>
        </w:rPr>
        <w:tab/>
        <w:t>перечень лиц, по отношению к которым кандидат является аффилированным лицом с указанием оснований аффилированности;</w:t>
      </w:r>
    </w:p>
    <w:p>
      <w:pPr>
        <w:pStyle w:val="Normal"/>
        <w:tabs>
          <w:tab w:val="clear" w:pos="720"/>
          <w:tab w:val="left" w:pos="360" w:leader="none"/>
        </w:tabs>
        <w:ind w:left="360" w:firstLine="709"/>
        <w:rPr>
          <w:sz w:val="23"/>
          <w:szCs w:val="23"/>
        </w:rPr>
      </w:pPr>
      <w:r>
        <w:rPr>
          <w:sz w:val="23"/>
          <w:szCs w:val="23"/>
        </w:rPr>
        <w:t>—</w:t>
      </w:r>
      <w:r>
        <w:rPr>
          <w:sz w:val="23"/>
          <w:szCs w:val="23"/>
        </w:rPr>
        <w:tab/>
        <w:t>адрес, по которому можно связаться с кандидат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.2. Предложения о внесении вопросов в повестку дня общего собрания акционеров и о выдвижении кандидатов вносятся в письменной форме с указанием имени (наименования) представивших их акционеров (акционера), количества и категории (типа) принадлежащих им акций и должны быть подписаны акционерами (акционером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0.3. Уведомление о проведении Общего собрания акционеров публикуется Обществом не позднее, чем за 20 (Двадцать) дней, а сообщение о проведении Общего собрания акционеров, повестка дня которого содержит вопрос о реорганизации Общества, - не позднее, чем за 30 (Тридцать) дней до даты его проведения в газете "Пульс Ивантеевки"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зарегистрированным в реестре акционеров Общества лицом является номинальный держатель акций, сообщение о проведении Общего собрания акционеров направляется по адресу номинального держателя акций, если в списке лиц, имеющих право на участие в Общем собрании акционеров, не указан иной почтовый адрес, по которому должно направляться сообщение о проведении Общего собрания акционер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0.4. Бюллетени для голосования должен быть вручен под роспись каждому лицу, указанному в списке лиц, имеющих право на участие в общем собрании (его представителю), зарегистрировавшемуся для участия в общем собрании акционер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ждому лицу, включенному в список, предоставляется один экземпляр бюллетеня для голосования по всем вопросам или по одному экземпляру двух и более бюллетеней для голосования по разным вопроса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0.5. При отсутствии кворума для проведения Общего собрания акционеров Общества Совет директоров Общества объявляет дату проведения нового Общего собрания акционеров Общества с той же повесткой дн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вое Общее собрание акционеров Общества, созванное взамен несостоявшегося, правомочно, если на момент окончания регистрации для участия в нем зарегистрировались акционеры Общества (их представители), обладающие в совокупности не менее чем 30 процентами голосов размещенных голосующих акций Обществ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повторного Общего собрания акционеров менее чем через 40 (Сорок) дней после несостоявшегося Общего собрания акционеров лица, имеющие право на участие в Общем собрании акционеров, определяются в соответствии со списком лиц, имевших право на участие в несостоявшемся Общем собрании акционер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0.6. Протокол Общего собрания акционеров составляется не позднее 15 (Пятнадцати) дней после закрытия Общего собрания акционеров в двух экземплярах. Оба экземпляра подписываются председательствующим на Общем собрании акционеров и секретарем Общего собрания акционер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.7. Решения, принятые Общим собранием акционеров Общества, а также итоги голосования оглашаются на общем собрании акционеров, в ходе которого проводилось голосование, или публикуются Обществом в газете "Пульс Ивантеевки" не позднее 10 (Десяти) дней после составления протокола об итогах голосования в форме отчета об итогах голос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татья 11. Совет директоров Общест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1. Совет директоров Общества осуществляет общее руководство деятельностью Общества, за исключением решения вопросов, отнесенных Федеральным законом "Об акционерных обществах" и настоящим Уставом к компетенции Общего собрания акционер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 компетенции совета директоров общества относятся следующие вопрос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определение приоритетных направлений деятельности обществ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</w:t>
        <w:tab/>
        <w:t>созыв годового и внеочередного Общих собраний акционеров Общества, за исключением случаев, предусмотренных пунктом 14.8. статьи 14 настоящего Устава, а также объявление даты проведения нового Общего собрания акционеров взамен несостоявшегося по причине отсутствия кворум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утверждение повестки дня Общего собрания акционеров Обществ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избрание секретаря Общего собрания акционеров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</w:t>
        <w:tab/>
        <w:t>определение даты составления списка лиц, имеющих право на участие в Общем собрании акционеров, решение других вопросов, связанных с подготовкой и проведением Общего собрания акционеров Обществ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</w:t>
        <w:tab/>
        <w:t>вынесение на решение Общего собрания акционеров Общества вопросов, предусмотренных подпунктами 2),5),7),9),16)-19) пункта 9.2 настоящего Устав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</w:t>
        <w:tab/>
        <w:t>увеличение уставного капитала Общества путем размещения Обществом дополнительных акций в пределах количества и категорий (типов) объявленных акций, за исключением случаев, прямо установленных законодательством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8.</w:t>
        <w:tab/>
        <w:t>размещение Обществом облигаций и иных эмиссионных ценных бумаг, за исключением случаев, установленных Федеральным законом "Об акционерных обществах" и настоящим Уставом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9.</w:t>
        <w:tab/>
        <w:t>утверждение решения о выпуске ценных бумаг, проспекта эмиссии ценных бумаг и отчета об итогах выпуска ценных бумаг, утверждение ежеквартальных отчетов эмитента эмиссионных ценных бумаг и отчетов об итогах приобретения акций Обществ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0.</w:t>
        <w:tab/>
        <w:t xml:space="preserve">определение цены (денежной оценки) имущества, цены размещения и выкупа эмиссионных ценных бумаг в случаях, предусмотренных Федеральным законом "Об акционерных обществах"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1.</w:t>
        <w:tab/>
        <w:t>приобретение размещенных Обществом акций, облигаций и иных ценных бумаг в случаях, предусмотренных Федеральным законом "Об акционерных обществах"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2.</w:t>
        <w:tab/>
        <w:t>отчуждение (реализация) акций Общества, поступивших в распоряжение Общества в результате их приобретения или выкупа у акционеров Обществ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3.</w:t>
        <w:tab/>
        <w:t>рекомендации Общему собранию акционеров Общества по размеру выплачиваемых членам Ревизионной комиссии Общества вознаграждений и компенсаций и определение размера оплаты услуг Аудитор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4.</w:t>
        <w:tab/>
        <w:t>рекомендации по размеру дивиденда по акциям и порядку его выплаты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5.</w:t>
        <w:tab/>
        <w:t>утверждение внутренних документов Общества, определяющих порядок формирования и использования фондов Обществ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6.</w:t>
        <w:tab/>
        <w:t>утверждение внутренних документов Общества, за исключением внутренних документов, утверждение которых отнесено к компетенции Общего собрания акционеров, а также иных внутренних документов, утверждение которых отнесено к компетенции исполнительных органов Обществ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7.</w:t>
        <w:tab/>
        <w:t>создание филиалов и открытие представительств Общества, их ликвидац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8.</w:t>
        <w:tab/>
        <w:t>одобрение крупных сделок в случаях, предусмотренных главой X Федерального закона "Об акционерных обществах"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9.</w:t>
        <w:tab/>
        <w:t>одобрение сделок, предусмотренных главой XI Федерального закона "Об акционерных обществах"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0.</w:t>
        <w:tab/>
        <w:t>утверждение регистратора Общества, условий договора с ним, а также расторжение договора с ним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1.</w:t>
        <w:tab/>
        <w:t>избрание Генерального директора (управляющей организации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2.</w:t>
        <w:tab/>
        <w:t>досрочное прекращение полномочий генерального директора (управляющей организации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3.</w:t>
        <w:tab/>
        <w:t>избрание председателя Совета директоров Общества и досрочное прекращение его полномочи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4.</w:t>
        <w:tab/>
        <w:t>избрание заместителя Председателя Совета директоров Общества и досрочное прекращение его полномоч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5.</w:t>
        <w:tab/>
        <w:t>избрание Секретаря Совета директоров и досрочное прекращение его полномоч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6.</w:t>
        <w:tab/>
        <w:t>иные вопросы, отнесенные к компетенции Совета директоров Федеральным законом "Об акционерных обществах" и настоящим Устав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1.2. Вопросы, отнесенные к компетенции Совета директоров Общества, не могут быть переданы на решение Генеральному директору Обществ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1.3. Совет директоров Общества состоит из 6 (шести) членов Совета директор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1.4. Председатель Совета директоров Общества избирается членами Совета директоров Общества из их числа большинством голосов от общего числа избранных членов Совета директоров Обществ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вет директоров Общества вправе в любое время переизбрать своего - Председателя большинством голосов от общего числа голосов, членов Совета директоров Обществ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1.5. Председатель Совета директоров Общества организует работу Совета директоров Общества, созывает его заседания и председательствует на них, организует на заседаниях ведение протокола, председательствует на Общем собрании акционер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1.6. В случае отсутствия Председателя Совета директоров Общества, его функции осуществляет лицо, избираемое из числа членов Совета директоров большинством голосов от общего числа избранных членов Совета директоров Общества (заместитель Председателя Совета директоров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1.7. Порядок созыва и проведения заседаний Совета директоров Общества определяется Уставом и иными внутренними документами Общества, утверждаемыми Общим собранием акционеров Обществ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1.8. Заседание Совета директоров Общества созывается Председателем Совета директоров Общества по его собственной инициативе, по требованию члена Совета директоров, Ревизионной комиссии, Аудитора или Генерального директора Обществ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1.9. На первом заседании Совета директоров Общества, избранного в новом составе, в обязательном порядке решаются вопросы об избрании Председателя Совета директоров, Заместителя Председателя и секретаря Совета директоров Обществ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казанное заседание Совета директоров созывается одним из членов Совета директоров Общества в соответствии с Уставом Обществ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1.10. Решения на заседании Совета директоров Общества принимаются большинством голосов членов Совета директоров Общества, принимающих участие в заседании, за исключением случаев, предусмотренных законодательством Российской Федерации и настоящим Устав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1.11. Решение Совета директоров Общества о совершении Обществом крупной сделки, предметом которой является имущество, стоимость которого составляет от 25 до 50 процентов балансовой стоимости активов Общества, принимается единогласно всеми членами Совета директор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шение об одобрении сделки, в совершении которой имеется заинтересованность, принимается Советом директоров Общества большинством голосов, не заинтересованных в ее совершен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по вопросу об избрании Генерального директора, либо о досрочном прекращении его полномочий, считается принятым, если за данное решение проголосовало не менее 5 (пяти) членов Совета директор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принятии Советом директоров Общества решений не учитываются голоса выбывших членов Совета директоров. Выбывшими считаются члены Совета  директоров, признанные недееспособными решением суда либо умерши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1.12. При проведении заседания Совета директоров очным путем, всем членам Совета не менее чем за 1 (один) календарный день направляется телеграммой, по факсу, вручается под роспись или сообщается по телефону уведомление о проведении заседания, с указанием места, времени проведения заседания, повестки дн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1.13. Решение Совета директоров Общества может быть принято заочным голосованием (опросным путем). При заочном голосовании, не менее чем за 3 (три) календарных дня членам Совета директоров направляются заказным письмом или выдаются под роспись материалы по вопросам повестки дня и опросный лист для голосования, с указанием времени, к которому заполненный и подписанный членом Совета опросный лист (в подлинном виде) должен быть представлен в Совет директоров Общества. Опросный лист, предоставляемый членам Совета, должен быть заверен печатью Общества и подписью Председателя Совета директоров или Генерального директ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1.14. Передача права голоса членом Совета директоров Общества иному лицу, в том числе другому члену Совета директоров Общества, не допускаетс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1.15. При решении вопросов на заседании Совета директоров Общества каждый член Совета директоров обладает одним голосом. В случае равенства голосов при проведении голосования решающим является голос Председателя Совета директор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1.16. Кворум для проведения заседания Совета директоров составляет не менее четырех челов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, когда количество членов Совета директоров Общества становится менее количества, составляющего указанный кворум, Совет директоров Общества обязан принять решение о проведении внеочередного Общего собрания для избрания нового состава Совета директоров Общества. Оставшиеся члены Совета директоров вправе принимать решение только о созыве такого внеочередного Общего собрания акционеров. В этом случае кворум для проведения заседания Совета директоров составляет не менее половины от числа оставшихся членов Совета директор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1.17. На заседании Совета директоров Общества ведется протокол. Протокол заседания Совета директоров Общества составляется не позднее 3 (Трех) дней после его проведения и подписывается председательствующим на заседании и секретарем Совета директоров Общества, которые несут ответственность за правильность его составления. К протоколу прилагаются утвержденные Советом директоров документ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1.18. При принятии Советом директоров Общества решений заочным голосованием протокол об итогах голосования составляется и подписывается секретарем и Председателем Совета директоров Общества в течение 3 (Трех) дней после даты окончания приема Обществом бюллетен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 протоколу об итогах голосования прилагаются подписанные членами Совета директоров опросные листы для голосования и утвержденные Советом директоров докумен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татья 12. Генеральный директор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2.1. Руководство текущей деятельностью Общества осуществляется единоличным исполнительным органом - Генеральным директор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2.2. Генеральный директор Общества без доверенности действует от имени Общества, в том числе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вершает любые сделки от имени Общества, выдает доверенности, открывает в банках расчетные и иные счета Обществ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самостоятельно распоряжается имуществом, правами и иными активами Общества, с учетом ограничений, предусмотренных действующим законодательством и настоящим Уставом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принимает и увольняет работников Общества, применяет к ним меры поощрения и дисциплинарного взыскания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ждает общую структуру исполнительного аппарата Обществ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ждает штатное расписание и должностные оклады работников Обществ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пределяет обязанности между Генеральным директором и заместителями Генерального директора, иными должностными лицами Обществ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принимает решение об участии Общества в других организациях (в том числе согласование учредительных документов), изменении доли участия (количества акций, размера паев, долей) и прекращении участия Общества в других организациях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выполнение планов деятельности Общества, необходимых для решения его задач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разрабатывает и предоставляет на рассмотрение Совета директоров перспективные планы по реализации основных направлений деятельности Обществ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ждает Положения о филиалах и представительствах Обществ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ждает положения Общества по вопросам, отнесенным к компетенции Генерального директор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ует ведение бухгалтерского учета и отчетности в Обществе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 позднее, чем за 30 дней до даты проведения годового Общего собрания акционеров Общества представляет на рассмотрение Совету директоров Общества годовой отчет, бухгалтерский баланс, счет прибылей и убытков Общества, распределение прибыли и убытков Обществ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представляет на рассмотрение Совета директоров отчеты о финансово-хозяйственной деятельности дочерних и зависимых обществ, акциями (долями) которых владеет Общество, а также информацию о других организациях, в которых участвует Общество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дает приказы, утверждает инструкции и иные внутренние документы Общества, дает указания, обязательные для исполнения всеми работниками Обществ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шает иные вопросы текущей деятельности общества, за исключением вопросов, отнесенных к компетенции Общего собрания акционеров, Совета директоров Обществ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2.3. Генеральный директор избирается Советом директоров сроком на 5 лет. Он может сложить с себя полномочия досрочно по собственному жела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2.4. Выдвижение кандидатов на должность Генерального директора Общества для избрания Советом директоров Общества осуществляется в порядке, определяемом Уставом Обществ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2.5. Права и обязанности Генерального директора по осуществлению руководства текущей деятельностью Общества определяются законодательством Российской Федерации, настоящим Уставом и договором, заключаемым им с Обществом. Договор с Генеральным директором является конфиденциальным и его положения могут быть оглашены только с согласия Генерального директ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говор с Генеральным директором предусматривает выплату компенсаций и иных выплат за счет Общества, в случае прекращения действующим Генеральным директором исполнения своих полномочий по любой причин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говор от имени Общества подписывается Председателем Совета директоров Общества или лицом, уполномоченным Советом директоров Обществ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ловия договора, кроме срока полномочий, определяются Советом директоров Общества или лицом, уполномоченным Советом директоров Обществ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кращение полномочий Генерального директора осуществляется по основаниям, установленным законодательством Российской Федерации, настоящим Уставом и договором, заключаемым им с Обществ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2.6. В случае принятия советом директоров общества соответствующего решения все полномочия Генерального директора Общества, определенные настоящим уставом, переходят к управляющей организации (управляющему) с момента вступления в силу договора с управляющей организацией. От имени управляющей организации действует ее генеральный директор (директор), либо другое уполномоченное управляющей организацией физическое лиц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татья 13. Ревизионная комиссия и Аудитор Общест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3.1. Для осуществления контроля за финансово-хозяйственной деятельностью Общества Общим собранием акционеров избирается Ревизионная комиссия Общества на срок до следующего годового Общего собрания акционер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избрания Ревизионной комиссии Общества на внеочередном Общем собрании акционеров, члены Ревизионной комиссии считаются избранными на период до даты проведения годового Общего собрания акционеров Обществ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личественный состав Ревизионной комиссии Общества составляет 3 (три) человек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3.2. По решению Общего собрания акционеров Общества полномочия всех или отдельных членов Ревизионной комиссии Общества могут быть прекращены досроч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3.3. К компетенции Ревизионной комиссии Общества относи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подтверждение достоверности данных, содержащихся в годовом отчете, бухгалтерском балансе, счете прибылей и убытков Общества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нализ финансового состояния Общества, выявление резервов улучшения финансового состояния Общества и выработка рекомендаций для органов управления Общест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организация и осуществление проверки (ревизии) финансово-хозяйственной деятельности Общества, в частнос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проверка (ревизия) финансовой, бухгалтерской, платежно-расчетной и иной документации Общества, связанной с осуществлением Обществом финансово-хозяйственной деятельности, на предмет ее соответствия законодательству Российской Федерации, Уставу, внутренним и иным документам Общества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сохранностью и использованием основных средст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контроль за соблюдением установленного порядка списания на убытки Общества задолженности неплатежеспособных дебиторов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расходованием денежных средств Общества в соответствии с утвержденными бизнес-планом и бюджетом Общест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проверка выполнения ранее выданных предписаний по устранению нарушений и недостатков, выявленных предыдущими проверками (ревизиями)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иных действий (мероприятий), связанных с проверкой финансово-хозяйственной деятельности Обществ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3.4. Все решения по вопросам, отнесенным к компетенции Ревизионной комиссии, принимаются простым большинством голосов от общего числа ее член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3.5. Для проверки и подтверждения годовой финансовой отчетности Общества Общее собрание акционеров ежегодно утверждает Аудитора Обществ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3.6. Размер оплаты услуг Аудитора определяется Советом директоров Обществ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3.7 Аудитор Общества осуществляет проверку финансово-хозяйственной деятельности Общества в соответствии с требованиями законодательства Российской Федерации и на основании заключаемого с ним догов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3.8. По итогам проверки финансово-хозяйственной деятельности Общества Ревизионная комиссия Общества, Аудитор Общества составляют заключение, в котором должны содержать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одтверждение достоверности данных, содержащихся в отчетах и иных финансовых документах Общест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информация о фактах нарушения Обществом установленных правовыми актами Российской Федерации порядка ведения бухгалтерского учета и представления финансовой отчетности, а также правовых актов Российской Федерации при осуществлении Обществом финансово-хозяйственной деятель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3.9. Порядок и сроки составления заключения по итогам проверки финансово-хозяйственной деятельности Общества определяются правовыми актами Российской Федерации и внутренними документами Обще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792" w:right="1181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8:31:00Z</dcterms:created>
  <dc:creator>Павел</dc:creator>
  <dc:description/>
  <cp:keywords/>
  <dc:language>en-US</dc:language>
  <cp:lastModifiedBy>Александр</cp:lastModifiedBy>
  <dcterms:modified xsi:type="dcterms:W3CDTF">2008-04-08T18:31:00Z</dcterms:modified>
  <cp:revision>3</cp:revision>
  <dc:subject/>
  <dc:title>Статья 1</dc:title>
</cp:coreProperties>
</file>