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несен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решению общего собраний акционер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крытого акционерного общества «Ивантеевский хлебокомбинат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токол №1 от 12 мая 2005 г.</w:t>
      </w:r>
    </w:p>
    <w:p>
      <w:pPr>
        <w:pStyle w:val="Normal"/>
        <w:tabs>
          <w:tab w:val="clear" w:pos="708"/>
          <w:tab w:val="left" w:pos="1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я в уста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крытого акционерного общества «Ивантеевский хлебокомбина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регистрированного 05.06.200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ункт 1.1. статьи 1 читать в следующей редакции: «Открытое акционерное общество «Ивантеевский хлебокомбинат», именуемое в дальнейшем Общество зарегистрировано Администрацией г. Ивантеевки Московской области 15.01.1993 внесено в реестр Московской областной регистрационной палатой под №50:43:00489 от 10.09.200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«О государственной регистрации юридических лиц» в Единый государственный реестр юридических лиц 01.11.2002 г. внесена Инспекцией МНС России по г. Ивантеевке Московской области запись о юридическом лице, зарегистрированном до 1 мая 2001 г. за основным государственным регистрационным номером 102500176586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ункт 1.3. статьи 1 читать в следующей редакции: «Полное фирменное наименование общества - Открытое акционерное общество «Ивантеевский хлебокомбина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ункт 1.5. статьи 1 читать в следующей редакции: «1.5. Сокращенное фирменное наименование Общества ОАО «Ивантеевский хлебокомбина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В третьем предложении пункта 2.1. статьи 2 слова «настоящим Уставом» исключ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ункт 4.3 статьи 4 дополнить абзацем четвертым следующего содержания «Объявленные акции после их размещения будут предоставлять права, предусмотренные для размещенных обыкновенных акций (привилегированных акций типа А), предусмотренные настоящим Уставо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Абзац 3 п.4.4. статьи 4 Устава изложить в следующей редакции: «В период ведения по решению суда процедуры наблюдения или внешнего управления (в соответствии с законодательством о несостоятельности (банкротстве) допускается в качестве меры по восстановлению платежеспособности предприятия-должника размещение акций по закрытой подпис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Во втором предложении п. 6.1. статьи 6 слова «и настоящим Уставом» - исключить.</w:t>
      </w:r>
    </w:p>
    <w:p>
      <w:pPr>
        <w:pStyle w:val="Normal"/>
        <w:jc w:val="both"/>
        <w:rPr/>
      </w:pPr>
      <w:r>
        <w:rPr>
          <w:sz w:val="24"/>
          <w:szCs w:val="24"/>
        </w:rPr>
        <w:t>8. Во втором предложении п. 10.4. статьи 10 Устава слова «включая избрание Совета директоров» - исключ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Пункт 10.9. статьи 10 читать в следующей редакции: «Счетная комиссия выбирается на Общем собрании акционеров сроком на один год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В 1 абз. п.11.4. статьи 11 слова: «части членов Совета директоров», «или соответствующей части членов Совета директор» - исключ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Абзац 2 п. 11.5 Устава дополнить словами: «а в случае, если предполагаемая повестка дня внеочередного общего собрания акционеров содержит вопрос об избрании членов Совета директоров общества, - более чем за 65 дней до даты проведения общего собрания акционер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п.14.3 статьи 14 Устава дополнить абзацем 3-м следующего содержания «Если предлагаемая повестка дня внеочередного общего собрания содержит вопрос об избрании членов совета директора общества,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, если меньший срок не предусмотрен уставом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В подп. 9 п. 15.1 устава вместо слов «проспекта эмиссии ценный бумаг читать: «проспект ценных бумаг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В абз.1 п. 16.2 устава слова: «в порядке, предусмотренном пунктом 10.4 настоящего устава» заменить на «кумулятивным голосование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Абзац 2 п. 16.2 Устава слова «или переизбрания части его членов» - исключ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П 16.4. устава слова «как любого члена, так и» - исключ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Последний абзац п. 18.5 устава слова «лишенные полномочий решением общего собрания» - исключ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п. 18.12 Устава слово «бюллетеней» заменить на «опросных лист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п. 24.1 Устава вместо Указ Президента РФ «О гражданской обороне» от 08.05.1993 г. № 643 читать Федеральный закон от 12 февраля 1998 г. № 28 ФЗ «О гражданской обороне» (с изменениями от 9 октября 2002 г., 19 мая, 22 августа 2004г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5:10:00Z</dcterms:created>
  <dc:creator>Павел</dc:creator>
  <dc:description/>
  <cp:keywords/>
  <dc:language>en-US</dc:language>
  <cp:lastModifiedBy>Павел</cp:lastModifiedBy>
  <dcterms:modified xsi:type="dcterms:W3CDTF">2005-08-11T15:12:00Z</dcterms:modified>
  <cp:revision>1</cp:revision>
  <dc:subject/>
  <dc:title>Внесены</dc:title>
</cp:coreProperties>
</file>