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 предварительно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ом дире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б.н. от 08.04.2009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го акционерного общества «Ивантеевский хлебокомбинат» от 14 мая 2009 г., протокол  № 1 от 25 мая 2009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bCs/>
          <w:sz w:val="44"/>
        </w:rPr>
        <w:t>Ивантеевский хлебокомбинат</w:t>
      </w:r>
      <w:r>
        <w:rPr>
          <w:b/>
          <w:sz w:val="44"/>
          <w:szCs w:val="44"/>
        </w:rPr>
        <w:t>» за 2008 г.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Достоверность данных, содержащихся в настоящем годовом отчете ОАО «</w:t>
      </w:r>
      <w:r>
        <w:rPr>
          <w:sz w:val="24"/>
        </w:rPr>
        <w:t>Ивантеевский хлебокомбинат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>»,  подтверждена ревизионной комиссией ОАО «</w:t>
      </w:r>
      <w:r>
        <w:rPr>
          <w:sz w:val="24"/>
        </w:rPr>
        <w:t>Ивантеевский хлебокомбинат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>» (протокол заседания № 1 от  08.04.2009 г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. Ивантеевка Московской области, 2009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612543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4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5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в 2005г. (по данным ОАО «Мособлхлеб») в тонна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6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7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49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0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1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2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3">
            <w:r>
              <w:rPr>
                <w:rStyle w:val="IndexLink"/>
                <w:lang w:val="en-US" w:eastAsia="en-US"/>
              </w:rPr>
              <w:t>6.1. Отрасле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4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5">
            <w:r>
              <w:rPr>
                <w:rStyle w:val="IndexLink"/>
                <w:lang w:val="en-US" w:eastAsia="en-US"/>
              </w:rPr>
              <w:t>6.3. Финанс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6">
            <w:r>
              <w:rPr>
                <w:rStyle w:val="IndexLink"/>
                <w:lang w:val="en-US" w:eastAsia="en-US"/>
              </w:rPr>
              <w:t>6.4. Прав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7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8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59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В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0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1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7612563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167612543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167612544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37 хлебозаводов объединения ОАО «Мособлхлеб», производственной мощностью более 205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</w:t>
      </w:r>
      <w:r>
        <w:rPr>
          <w:sz w:val="24"/>
        </w:rPr>
        <w:t>присутствует продукция предприятий Смоленской, Тверской, Тульской, Ярославской, Рязанской областей и др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</w:t>
      </w:r>
      <w:r>
        <w:rPr>
          <w:sz w:val="24"/>
        </w:rPr>
        <w:t xml:space="preserve">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2" w:name="__RefHeading___Toc167612545"/>
      <w:bookmarkEnd w:id="2"/>
      <w:r>
        <w:rPr/>
        <w:t>1.2. Данные о производстве основных видов продукции в обществе  в 2009г. в тоннах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946"/>
        <w:gridCol w:w="946"/>
        <w:gridCol w:w="996"/>
      </w:tblGrid>
      <w:tr>
        <w:trPr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продук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к 2007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Хлебобулочные издел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8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67612546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технологий, расширение ассортимента, выпускаемой продукции. 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67612547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«Ивантеевский хлебокомбинат» располагает необходимым технологическим оборудованием и опытными кадрами, которые в конкретных производственных условиях способны организовать и обеспечить соблюдение требуемых регламентом оптимальных условий производства. Технологическая служба предприятия работает над увеличением ассортимента высококачественных хлебобулочных и кондитерских изделий. Особое внимание уделяется качеству х/б и кондитерской продукции, сохранению традиционных и разработке новых рецептур, а также внедрению в производство зерновых сортов хлеба. Существенную роль в обеспечении выпуска хлебобулочной продукции высокого качества играет технологическое оборудование, гарантирующее поддержание необходимых параметров и процессов на всех стадиях. В 2008 г. на предприятии продолжается техническое перевооружение, начатое ранее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течение 2008 г. приобретено новое оборудование на сумму 4308 тыс.рублей. </w:t>
      </w:r>
    </w:p>
    <w:p>
      <w:pPr>
        <w:pStyle w:val="Normal"/>
        <w:ind w:firstLine="709"/>
        <w:jc w:val="both"/>
        <w:rPr/>
      </w:pPr>
      <w:r>
        <w:rPr>
          <w:sz w:val="24"/>
        </w:rPr>
        <w:t>На протяжении всего отчетного года финансовое состояние было стабильным. Задолженности по платежам в бюджет отсутствуют. Снизилась кредиторская задолженность за реализованную продукцию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5" w:name="__RefHeading___Toc167612548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6" w:name="__RefHeading___Toc167612549"/>
      <w:bookmarkEnd w:id="6"/>
      <w:r>
        <w:rPr/>
        <w:t>4.1. Краткосрочные перспективы:</w:t>
      </w:r>
    </w:p>
    <w:p>
      <w:pPr>
        <w:pStyle w:val="Normal"/>
        <w:ind w:firstLine="709"/>
        <w:rPr/>
      </w:pPr>
      <w:r>
        <w:rPr>
          <w:sz w:val="24"/>
        </w:rPr>
        <w:t xml:space="preserve">В 2008 году намечены следующие мероприятия: освоение нового технологического оборудования. Увеличение объемов реализации продукции. </w:t>
      </w:r>
    </w:p>
    <w:p>
      <w:pPr>
        <w:pStyle w:val="Heading4"/>
        <w:rPr/>
      </w:pPr>
      <w:bookmarkStart w:id="7" w:name="__RefHeading___Toc167612550"/>
      <w:bookmarkEnd w:id="7"/>
      <w:r>
        <w:rPr/>
        <w:t>4.2. Долгосрочные перспективы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еханизации и автоматизации производственных процессов;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повышению производительности труда 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кращение расходов на производство продук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 целью улучшения финансово-экономических показателей и расширения рынков сбыта продукции намечены мероприятия по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качества продукции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67612551"/>
      <w:bookmarkEnd w:id="8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по привилегированным акциям в 2008 году выплачены из расчета 10 руб. на одну ак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обыкновенным акциям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9" w:name="__RefHeading___Toc167612552"/>
      <w:bookmarkEnd w:id="9"/>
      <w:r>
        <w:rPr/>
        <w:t>V</w:t>
      </w:r>
      <w:r>
        <w:rPr>
          <w:lang w:val="en-US"/>
        </w:rPr>
        <w:t>I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10" w:name="__RefHeading___Toc167612553"/>
      <w:bookmarkEnd w:id="10"/>
      <w:r>
        <w:rPr/>
        <w:t>6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кже возможно</w:t>
      </w:r>
      <w:r>
        <w:rPr>
          <w:sz w:val="24"/>
        </w:rPr>
        <w:t xml:space="preserve"> снижение спроса населения на выпускаемую продукцию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/>
      </w:pPr>
      <w:bookmarkStart w:id="11" w:name="__RefHeading___Toc167612554"/>
      <w:bookmarkEnd w:id="11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2" w:name="__RefHeading___Toc167612555"/>
      <w:bookmarkEnd w:id="12"/>
      <w:r>
        <w:rPr/>
        <w:t>6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, как правило, производятся в национальной валюте (рубли). Но имеет место поставка на предприятие импортных видов продукции (оборудования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>
          <w:bCs/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Heading4"/>
        <w:rPr/>
      </w:pPr>
      <w:bookmarkStart w:id="13" w:name="__RefHeading___Toc167612556"/>
      <w:bookmarkEnd w:id="13"/>
      <w:r>
        <w:rPr/>
        <w:t>6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4" w:name="__RefHeading___Toc167612557"/>
      <w:bookmarkEnd w:id="14"/>
      <w:r>
        <w:rPr/>
        <w:t>6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5" w:name="__RefHeading___Toc167612558"/>
      <w:bookmarkEnd w:id="15"/>
      <w:r>
        <w:rPr/>
        <w:t>V</w:t>
      </w:r>
      <w:r>
        <w:rPr>
          <w:lang w:val="en-US"/>
        </w:rPr>
        <w:t>I</w:t>
      </w:r>
      <w:r>
        <w:rPr/>
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Крупные сделки в 2008 г.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6" w:name="__RefHeading___Toc167612559"/>
      <w:bookmarkEnd w:id="16"/>
      <w:r>
        <w:rPr/>
        <w:t>VI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В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делки с заинтересованностью в 2008 г. не совершались и не одобрялись.</w:t>
      </w:r>
      <w:r>
        <w:br w:type="page"/>
      </w:r>
    </w:p>
    <w:p>
      <w:pPr>
        <w:pStyle w:val="Heading3"/>
        <w:ind w:hanging="0"/>
        <w:rPr/>
      </w:pPr>
      <w:bookmarkStart w:id="17" w:name="__RefHeading___Toc167612560"/>
      <w:bookmarkEnd w:id="17"/>
      <w:r>
        <w:rPr>
          <w:lang w:val="en-US"/>
        </w:rPr>
        <w:t>I</w:t>
      </w:r>
      <w:r>
        <w:rPr/>
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>
          <w:szCs w:val="20"/>
        </w:rPr>
        <w:t>Члены совета директоров, избранные на годовом общем собрании акционеров 26 мая 2008</w:t>
      </w:r>
      <w:r>
        <w:rPr/>
        <w:t xml:space="preserve">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Ракиткин Михаил Григор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Ракиткина Ирина Пет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римерова Надежда Лаврент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 Сергей Ви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а Светла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етрова Людмила Михайловна</w:t>
            </w:r>
          </w:p>
        </w:tc>
      </w:tr>
    </w:tbl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/>
      </w:pPr>
      <w:r>
        <w:rPr>
          <w:b/>
          <w:bCs/>
          <w:i/>
          <w:iCs/>
          <w:sz w:val="26"/>
        </w:rPr>
        <w:t xml:space="preserve">Количественный состав Совета директоров в отчётном году увеличился на одного человека: В новый состав Совета директоров была избрана: Ветрова Людмила Михайловна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ведения о членах совета директоров  общества, в  том  числе  их 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 Михаил Григо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1934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Высшая партийная шк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3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8,75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ова Светлана Михаи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мая 1962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лесотехнический институ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енерального директор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0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0,04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а Ирина Пет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июня 1959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реде специальное – Московский механико-технологический техникум пищевой промышленности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8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1,92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ов Сергей Виктор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апреля 1962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государственный университет лес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0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7,36 %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ова Надежда Лаврент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оября 1948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реднее специальное – Московский заочный техникум пищевой промышленност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ного бухгалтера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2002г 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,87 %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рова Людмила Михай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1973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Московский лесотехнический институ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енерального директора по работе с персоналом 2000г. – по настоящее врем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Ивантеевский хлебокомбинат» - доля 18,5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18" w:name="__RefHeading___Toc167612561"/>
      <w:bookmarkEnd w:id="18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 Михаил Григо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1934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Высшая партийная шк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3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генеральный директор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8,75 % </w:t>
            </w:r>
          </w:p>
        </w:tc>
      </w:tr>
    </w:tbl>
    <w:p>
      <w:pPr>
        <w:pStyle w:val="Heading3"/>
        <w:ind w:hanging="0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9" w:name="__RefHeading___Toc167612562"/>
      <w:bookmarkEnd w:id="19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rPr/>
      </w:pPr>
      <w:r>
        <w:rPr>
          <w:b/>
          <w:sz w:val="24"/>
        </w:rPr>
        <w:t>Никаких вознаграждений (компенсаций расходов) по результатам года ни генеральный директор, ни члены Совета директоров Общества не получают.</w:t>
      </w:r>
      <w:r>
        <w:br w:type="page"/>
      </w:r>
    </w:p>
    <w:p>
      <w:pPr>
        <w:pStyle w:val="Heading3"/>
        <w:ind w:hanging="0"/>
        <w:rPr/>
      </w:pPr>
      <w:bookmarkStart w:id="20" w:name="__RefHeading___Toc167612563"/>
      <w:bookmarkEnd w:id="20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_______________                М.Г. Раки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_______________                И.А. Застрело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Times New Roman" w:hAnsi="Arial;Times New Roman" w:cs="Arial;Times New Roman"/>
      <w:b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;Times New Roman" w:hAnsi="Courier New;Times New Roman" w:cs="Courier New;Times New Roman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Times New Roman" w:hAnsi="Courier New;Times New Roman" w:cs="Courier New;Times New Roman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Гвоздицин Александр свет Геннадьевич</dc:creator>
  <dc:description/>
  <dc:language>en-US</dc:language>
  <cp:lastModifiedBy>Александр Смыслов</cp:lastModifiedBy>
  <cp:lastPrinted>2009-05-21T10:19:00Z</cp:lastPrinted>
  <dcterms:modified xsi:type="dcterms:W3CDTF">2009-05-21T07:01:00Z</dcterms:modified>
  <cp:revision>2</cp:revision>
  <dc:subject/>
  <dc:title>Утвержден</dc:title>
</cp:coreProperties>
</file>