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.н. от 31.03.2011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го акционерного общества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 № 1 от 17 мая 2011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10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 (протокол заседания № 1 от  03.04.2011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11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612543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4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5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5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6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9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0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2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3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4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5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6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7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8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9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67612543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167612544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167612545"/>
      <w:bookmarkEnd w:id="2"/>
      <w:r>
        <w:rPr/>
        <w:t>1.2. Данные о производстве основных видов продукции в обществе  в 2010г.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46"/>
        <w:gridCol w:w="996"/>
        <w:gridCol w:w="996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9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7%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1%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67612546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освоение новых технологий, расширение ассортимента, выпускаемой продукции, расширение рынка сбыт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67612547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10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ечение 2010 г. приобретено новое оборудование на сумму 4619 тыс.руб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167612548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67612549"/>
      <w:bookmarkEnd w:id="6"/>
      <w:r>
        <w:rPr/>
        <w:t>4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10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167612550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ко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67612551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10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167612552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167612553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167612554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67612555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167612556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67612557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167612558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10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167612559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10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7" w:name="__RefHeading___Toc167612560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23 апреля 2010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трова Людмила Михайл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Количественный состав Совета директоров в отчётном году не изменялс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а Светлана Михаи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ма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0,04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а Ирина Пет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юня 1959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е специальное – Московский механико-технологический техникум пищевой промышленност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8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1,92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 Сергей Виктор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государственный университет ле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7,36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ова Надежда Лаврент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оября 1948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нее специальное – Московский заочный техникум пищевой промышленно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2г 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,87 %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рова Людмил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973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по работе с персоналом 2000г. – по настоящее врем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Ивантеевский хлебокомбинат» -  18,59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167612561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генеральный директор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67612562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167612563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5:00Z</dcterms:created>
  <dc:creator>Гвоздицин Александр свет Геннадьевич</dc:creator>
  <dc:description/>
  <cp:keywords/>
  <dc:language>en-US</dc:language>
  <cp:lastModifiedBy>Гаджиева</cp:lastModifiedBy>
  <cp:lastPrinted>2011-05-06T11:37:00Z</cp:lastPrinted>
  <dcterms:modified xsi:type="dcterms:W3CDTF">2011-05-06T07:38:00Z</dcterms:modified>
  <cp:revision>4</cp:revision>
  <dc:subject/>
  <dc:title>Утвержден</dc:title>
</cp:coreProperties>
</file>