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360920" cy="87268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0920" cy="872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60920" cy="8726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60920" cy="872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6pt;height:68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60920" cy="8726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60920" cy="8726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72680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726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87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38670" cy="57454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867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38035" cy="57454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8035" cy="574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1pt;height:452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38035" cy="57454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8035" cy="574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472" w:h="1662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9:00Z</dcterms:created>
  <dc:creator>Варыгин</dc:creator>
  <dc:description/>
  <cp:keywords/>
  <dc:language>en-US</dc:language>
  <cp:lastModifiedBy>Варыгин</cp:lastModifiedBy>
  <dcterms:modified xsi:type="dcterms:W3CDTF">2008-05-13T08:30:00Z</dcterms:modified>
  <cp:revision>1</cp:revision>
  <dc:subject/>
  <dc:title/>
</cp:coreProperties>
</file>