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6495" cy="83273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6495" cy="832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15860" cy="83267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15860" cy="8326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5pt;height:65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15860" cy="83267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15860" cy="8326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3273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32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55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16495" cy="872934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6495" cy="872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1580" cy="872934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1580" cy="872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85pt;height:687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1580" cy="87293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1580" cy="872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717" w:h="1599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2:00Z</dcterms:created>
  <dc:creator>Варыгин</dc:creator>
  <dc:description/>
  <cp:keywords/>
  <dc:language>en-US</dc:language>
  <cp:lastModifiedBy>Варыгин</cp:lastModifiedBy>
  <dcterms:modified xsi:type="dcterms:W3CDTF">2008-05-13T08:33:00Z</dcterms:modified>
  <cp:revision>1</cp:revision>
  <dc:subject/>
  <dc:title/>
</cp:coreProperties>
</file>