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84308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37450" cy="84302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0" cy="843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66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37450" cy="84302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0" cy="843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43089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63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938149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938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6345" cy="938149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6345" cy="938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73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6345" cy="938149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6345" cy="938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149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93821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9040" cy="93814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9040" cy="938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9040" cy="93814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9040" cy="938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8212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8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8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734885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734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71105" cy="73482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71105" cy="734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5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71105" cy="734822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71105" cy="734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34885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34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8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985456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985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985393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985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77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985393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9853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5456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5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5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31100" cy="9534525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0" cy="953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44130" cy="953389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44130" cy="953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pt;height:750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44130" cy="953389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44130" cy="953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40" w:h="16157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43:00Z</dcterms:created>
  <dc:creator>Варыгин</dc:creator>
  <dc:description/>
  <cp:keywords/>
  <dc:language>en-US</dc:language>
  <cp:lastModifiedBy>Варыгин</cp:lastModifiedBy>
  <dcterms:modified xsi:type="dcterms:W3CDTF">2008-05-13T08:44:00Z</dcterms:modified>
  <cp:revision>1</cp:revision>
  <dc:subject/>
  <dc:title/>
</cp:coreProperties>
</file>