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65060" cy="102387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5060" cy="1023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64425" cy="102381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4425" cy="10238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8pt;height:806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64425" cy="102381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64425" cy="10238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3874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3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6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65060" cy="722122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5060" cy="722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83170" cy="722058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83170" cy="7220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7.8pt;height:568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83170" cy="722058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83170" cy="7220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636" w:h="19004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35:00Z</dcterms:created>
  <dc:creator>Варыгин</dc:creator>
  <dc:description/>
  <cp:keywords/>
  <dc:language>en-US</dc:language>
  <cp:lastModifiedBy>Варыгин</cp:lastModifiedBy>
  <dcterms:modified xsi:type="dcterms:W3CDTF">2008-05-13T08:37:00Z</dcterms:modified>
  <cp:revision>1</cp:revision>
  <dc:subject/>
  <dc:title/>
</cp:coreProperties>
</file>