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90105" cy="102749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0105" cy="1027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0105" cy="10274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0105" cy="10274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15pt;height:80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90105" cy="10274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0105" cy="10274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749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7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9.0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90105" cy="851027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0105" cy="851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88555" cy="850963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88555" cy="8509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15pt;height:670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88555" cy="850963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88555" cy="8509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203" w:h="19061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8:26:00Z</dcterms:created>
  <dc:creator>Варыгин</dc:creator>
  <dc:description/>
  <cp:keywords/>
  <dc:language>en-US</dc:language>
  <cp:lastModifiedBy>Варыгин</cp:lastModifiedBy>
  <dcterms:modified xsi:type="dcterms:W3CDTF">2008-05-13T08:27:00Z</dcterms:modified>
  <cp:revision>1</cp:revision>
  <dc:subject/>
  <dc:title/>
</cp:coreProperties>
</file>