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87895" cy="79336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7895" cy="793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87260" cy="7933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87260" cy="793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85pt;height:62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87260" cy="7933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87260" cy="7933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9336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93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24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9630" cy="835469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9630" cy="835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8995" cy="83540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8995" cy="8354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pt;height:65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8995" cy="83540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8995" cy="8354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546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5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87895" cy="976249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7895" cy="976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54570" cy="105244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54570" cy="1052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85pt;height:76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54570" cy="105244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54570" cy="1052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6249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6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87895" cy="976249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7895" cy="976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6635" cy="1006729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6635" cy="10067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3.85pt;height:76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6635" cy="1006729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6635" cy="10067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76249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76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6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70115" cy="976249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0115" cy="976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9480" cy="1019238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9480" cy="1019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45pt;height:768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9480" cy="1019238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9480" cy="1019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357" w:h="1537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22:00Z</dcterms:created>
  <dc:creator>Варыгин</dc:creator>
  <dc:description/>
  <cp:keywords/>
  <dc:language>en-US</dc:language>
  <cp:lastModifiedBy>Варыгин</cp:lastModifiedBy>
  <dcterms:modified xsi:type="dcterms:W3CDTF">2008-05-13T08:24:00Z</dcterms:modified>
  <cp:revision>1</cp:revision>
  <dc:subject/>
  <dc:title/>
</cp:coreProperties>
</file>