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15530" cy="8830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5530" cy="883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15530" cy="8829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5530" cy="882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9pt;height:69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15530" cy="8829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5530" cy="882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303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3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15530" cy="106406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5530" cy="1064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85380" cy="106400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5380" cy="1064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9pt;height:83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85380" cy="106400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5380" cy="1064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4069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4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15530" cy="1065911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5530" cy="1065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5860" cy="107010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5860" cy="1070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9pt;height:83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5860" cy="1070102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5860" cy="1070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911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15530" cy="978090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5530" cy="978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70140" cy="978090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0140" cy="978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9pt;height:77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70140" cy="978090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0140" cy="978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58" w:h="1678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54:00Z</dcterms:created>
  <dc:creator>Варыгин</dc:creator>
  <dc:description/>
  <cp:keywords/>
  <dc:language>en-US</dc:language>
  <cp:lastModifiedBy>Варыгин</cp:lastModifiedBy>
  <dcterms:modified xsi:type="dcterms:W3CDTF">2008-05-13T08:54:00Z</dcterms:modified>
  <cp:revision>1</cp:revision>
  <dc:subject/>
  <dc:title/>
</cp:coreProperties>
</file>