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4760" cy="9885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4760" cy="988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4760" cy="9884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4760" cy="988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8pt;height:77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4760" cy="9884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4760" cy="988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850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8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25055" cy="91655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5055" cy="916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4420" cy="91649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4420" cy="916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65pt;height:72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4420" cy="91649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4420" cy="916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56" w:h="1844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46:00Z</dcterms:created>
  <dc:creator>Варыгин</dc:creator>
  <dc:description/>
  <cp:keywords/>
  <dc:language>en-US</dc:language>
  <cp:lastModifiedBy>Варыгин</cp:lastModifiedBy>
  <dcterms:modified xsi:type="dcterms:W3CDTF">2008-05-13T08:47:00Z</dcterms:modified>
  <cp:revision>1</cp:revision>
  <dc:subject/>
  <dc:title/>
</cp:coreProperties>
</file>