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4285" cy="10079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4285" cy="1007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0" cy="10079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0" cy="1007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55pt;height:7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0" cy="10079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0" cy="1007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99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7275" cy="79705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797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6640" cy="79705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6640" cy="797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62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6640" cy="79705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6640" cy="797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71" w:h="1875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49:00Z</dcterms:created>
  <dc:creator>Варыгин</dc:creator>
  <dc:description/>
  <cp:keywords/>
  <dc:language>en-US</dc:language>
  <cp:lastModifiedBy>Варыгин</cp:lastModifiedBy>
  <dcterms:modified xsi:type="dcterms:W3CDTF">2008-05-13T08:49:00Z</dcterms:modified>
  <cp:revision>1</cp:revision>
  <dc:subject/>
  <dc:title/>
</cp:coreProperties>
</file>