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89520" cy="10725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9520" cy="1072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89520" cy="10725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9520" cy="1072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6pt;height:84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89520" cy="10725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9520" cy="1072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57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9675" cy="93300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933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9040" cy="93294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932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73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9040" cy="93294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9329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32" w:h="1977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58:00Z</dcterms:created>
  <dc:creator>Варыгин</dc:creator>
  <dc:description/>
  <cp:keywords/>
  <dc:language>en-US</dc:language>
  <cp:lastModifiedBy>Варыгин</cp:lastModifiedBy>
  <dcterms:modified xsi:type="dcterms:W3CDTF">2008-05-13T08:59:00Z</dcterms:modified>
  <cp:revision>1</cp:revision>
  <dc:subject/>
  <dc:title/>
</cp:coreProperties>
</file>