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8943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894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2690" cy="8942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894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70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2690" cy="8942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894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433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4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8601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86010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860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67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86010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860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017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81534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4130" cy="8153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4130" cy="815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4130" cy="8153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4130" cy="815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534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6015" cy="41878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015" cy="418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5380" cy="41878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45pt;height:32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5380" cy="41878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418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1878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8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735" cy="938466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1100" cy="938466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0" cy="938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73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1100" cy="93846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0" cy="938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466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92265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922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922591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922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72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922591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922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75" w:h="1696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12:00Z</dcterms:created>
  <dc:creator>Варыгин</dc:creator>
  <dc:description/>
  <cp:keywords/>
  <dc:language>en-US</dc:language>
  <cp:lastModifiedBy>Варыгин</cp:lastModifiedBy>
  <dcterms:modified xsi:type="dcterms:W3CDTF">2008-05-13T09:13:00Z</dcterms:modified>
  <cp:revision>1</cp:revision>
  <dc:subject/>
  <dc:title/>
</cp:coreProperties>
</file>