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1110" cy="10265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110" cy="1026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0475" cy="10265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0475" cy="1026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pt;height:80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0475" cy="10265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0475" cy="1026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654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6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1110" cy="79457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110" cy="794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5240" cy="79457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5240" cy="794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pt;height:62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5240" cy="79457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5240" cy="794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66" w:h="1904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05:00Z</dcterms:created>
  <dc:creator>Варыгин</dc:creator>
  <dc:description/>
  <cp:keywords/>
  <dc:language>en-US</dc:language>
  <cp:lastModifiedBy>Варыгин</cp:lastModifiedBy>
  <dcterms:modified xsi:type="dcterms:W3CDTF">2008-05-13T09:06:00Z</dcterms:modified>
  <cp:revision>1</cp:revision>
  <dc:subject/>
  <dc:title/>
</cp:coreProperties>
</file>