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9520" cy="8851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885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9520" cy="885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9520" cy="885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6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9520" cy="885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9520" cy="885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512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5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9675" cy="46545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465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46539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465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36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46539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465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545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5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780" cy="44348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780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0145" cy="44348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443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4pt;height:34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0145" cy="44348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443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32" w:h="1681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2:00Z</dcterms:created>
  <dc:creator>Варыгин</dc:creator>
  <dc:description/>
  <cp:keywords/>
  <dc:language>en-US</dc:language>
  <cp:lastModifiedBy>Варыгин</cp:lastModifiedBy>
  <dcterms:modified xsi:type="dcterms:W3CDTF">2008-05-13T09:02:00Z</dcterms:modified>
  <cp:revision>1</cp:revision>
  <dc:subject/>
  <dc:title/>
</cp:coreProperties>
</file>