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74280" cy="10436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280" cy="1043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4280" cy="10436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4280" cy="1043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4pt;height:82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4280" cy="10436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4280" cy="1043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362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3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6795" cy="92754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6795" cy="927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6160" cy="92748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6160" cy="927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85pt;height:73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6160" cy="92748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6160" cy="927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754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7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5060" cy="106070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5060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4425" cy="106070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4425" cy="1060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8pt;height:8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4425" cy="106070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4425" cy="1060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70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73950" cy="827849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0" cy="827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3315" cy="82778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3315" cy="827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5pt;height:65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3315" cy="82778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3315" cy="827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08" w:h="1931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48:00Z</dcterms:created>
  <dc:creator>Варыгин</dc:creator>
  <dc:description/>
  <cp:keywords/>
  <dc:language>en-US</dc:language>
  <cp:lastModifiedBy>Варыгин</cp:lastModifiedBy>
  <dcterms:modified xsi:type="dcterms:W3CDTF">2008-05-07T09:50:00Z</dcterms:modified>
  <cp:revision>1</cp:revision>
  <dc:subject/>
  <dc:title/>
</cp:coreProperties>
</file>