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1255" cy="10582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255" cy="1058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0620" cy="10582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0620" cy="1058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65pt;height:83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0620" cy="10582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0620" cy="1058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2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0775" cy="102654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775" cy="1026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0140" cy="102654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0140" cy="1026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5pt;height:80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0140" cy="102654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0140" cy="1026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93" w:h="195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40:00Z</dcterms:created>
  <dc:creator>Варыгин</dc:creator>
  <dc:description/>
  <cp:keywords/>
  <dc:language>en-US</dc:language>
  <cp:lastModifiedBy>Варыгин</cp:lastModifiedBy>
  <dcterms:modified xsi:type="dcterms:W3CDTF">2008-05-07T09:42:00Z</dcterms:modified>
  <cp:revision>1</cp:revision>
  <dc:subject/>
  <dc:title/>
</cp:coreProperties>
</file>