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89190" cy="10369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190" cy="1036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88555" cy="10368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8555" cy="1036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pt;height:816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88555" cy="10368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8555" cy="1036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695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6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04100" cy="95954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0" cy="959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03465" cy="95948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3465" cy="959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pt;height:755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03465" cy="95948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3465" cy="959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674" w:h="1920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26:00Z</dcterms:created>
  <dc:creator>Варыгин</dc:creator>
  <dc:description/>
  <cp:keywords/>
  <dc:language>en-US</dc:language>
  <cp:lastModifiedBy>Варыгин</cp:lastModifiedBy>
  <dcterms:modified xsi:type="dcterms:W3CDTF">2008-05-07T09:28:00Z</dcterms:modified>
  <cp:revision>1</cp:revision>
  <dc:subject/>
  <dc:title/>
</cp:coreProperties>
</file>