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41260" cy="10735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1260" cy="1073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0625" cy="10734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0625" cy="1073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8pt;height:84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40625" cy="10734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0625" cy="1073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06680</wp:posOffset>
                </wp:positionH>
                <wp:positionV relativeFrom="paragraph">
                  <wp:posOffset>-216535</wp:posOffset>
                </wp:positionV>
                <wp:extent cx="743077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-17.05pt" to="576.65pt,-1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353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22515" cy="1009205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2515" cy="1009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1880" cy="100914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1880" cy="1009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45pt;height:79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1880" cy="100914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1880" cy="1009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205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6495" cy="1065593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649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5860" cy="106553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5860" cy="1065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8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5860" cy="106553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5860" cy="1065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593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77710" cy="10015855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7710" cy="1001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77075" cy="1001522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7075" cy="1001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3pt;height:78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77075" cy="1001522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7075" cy="1001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56" w:h="1978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38:00Z</dcterms:created>
  <dc:creator>Варыгин</dc:creator>
  <dc:description/>
  <cp:keywords/>
  <dc:language>en-US</dc:language>
  <cp:lastModifiedBy>Варыгин</cp:lastModifiedBy>
  <dcterms:modified xsi:type="dcterms:W3CDTF">2008-05-07T08:40:00Z</dcterms:modified>
  <cp:revision>1</cp:revision>
  <dc:subject/>
  <dc:title/>
</cp:coreProperties>
</file>