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9665" cy="10167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9665" cy="1016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9665" cy="1016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9665" cy="1016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95pt;height:80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9665" cy="1016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9665" cy="1016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59" w:h="188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6:00Z</dcterms:created>
  <dc:creator>Варыгин</dc:creator>
  <dc:description/>
  <cp:keywords/>
  <dc:language>en-US</dc:language>
  <cp:lastModifiedBy>Варыгин</cp:lastModifiedBy>
  <dcterms:modified xsi:type="dcterms:W3CDTF">2008-05-07T09:37:00Z</dcterms:modified>
  <cp:revision>1</cp:revision>
  <dc:subject/>
  <dc:title/>
</cp:coreProperties>
</file>