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97750" cy="105860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0" cy="1058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7115" cy="10585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7115" cy="1058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5pt;height:83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7115" cy="10585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7115" cy="1058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860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8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9335" cy="99307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993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8700" cy="99301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0" cy="993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78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8700" cy="99301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0" cy="993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30" w:h="1955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32:00Z</dcterms:created>
  <dc:creator>Варыгин</dc:creator>
  <dc:description/>
  <cp:keywords/>
  <dc:language>en-US</dc:language>
  <cp:lastModifiedBy>Варыгин</cp:lastModifiedBy>
  <dcterms:modified xsi:type="dcterms:W3CDTF">2008-05-07T09:33:00Z</dcterms:modified>
  <cp:revision>1</cp:revision>
  <dc:subject/>
  <dc:title/>
</cp:coreProperties>
</file>