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ind w:firstLine="720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jc w:val="both"/>
              <w:rPr/>
            </w:pPr>
            <w:r>
              <w:rPr/>
              <w:t xml:space="preserve">Решением внеочередного </w:t>
            </w:r>
          </w:p>
          <w:p>
            <w:pPr>
              <w:pStyle w:val="TextBodyIndent"/>
              <w:jc w:val="both"/>
              <w:rPr/>
            </w:pPr>
            <w:r>
              <w:rPr/>
              <w:t xml:space="preserve">общего      собрания акционеров  </w:t>
            </w:r>
          </w:p>
          <w:p>
            <w:pPr>
              <w:pStyle w:val="TextBodyIndent"/>
              <w:jc w:val="both"/>
              <w:rPr/>
            </w:pPr>
            <w:r>
              <w:rPr/>
              <w:t>ОАО «Карельский мясокомбинат»</w:t>
            </w:r>
          </w:p>
          <w:p>
            <w:pPr>
              <w:pStyle w:val="Normal"/>
              <w:autoSpaceDE w:val="false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токол от «26» октября  2007 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Heading2"/>
        <w:rPr/>
      </w:pPr>
      <w:r>
        <w:rPr/>
        <w:t>ПОЛОЖЕНИЕ О ДИРЕКЦ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b/>
          <w:bCs/>
          <w:color w:val="000000"/>
          <w:sz w:val="28"/>
          <w:szCs w:val="40"/>
        </w:rPr>
        <w:t>Открытого акционерного общества «Карельский мясокомбинат»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1.    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   Дирекция  открытого   акционерного   Общества   «Карельский мясокомбинат» (далее по тексту - Дирекция и Общество, соответственно) является коллегиальным исполнительным органом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стоящее Положение определяет порядок формирования, права, обязанности и ответственность членов Дирекции, порядок созыва и проведения заседаний Дирекции, порядок принятия решений, правила их оформления и контроля за их исполнени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стоящее Положение разработано в соответствии с Гражданским кодексом РФ, Федеральным законом «Об акционерных обществах», Уставом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.  Дирекция в своей деятельности руководствуется законодательством РФ, Уставом Общества и настоящим Положение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Дирекция подотчетна и подконтрольна  общему собранию акционеров Обще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ирекция в пределах своей компетенции несет перед акционерами всю полноту ответственности за эффективную производственную, финансово-хозяйственную, научно-техническую, кадровую и социальную политику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</w:rPr>
        <w:t>1.4. Место нахождения Дирекции Общества: 185650, Республика Карелия, г. Петрозаводск, ул. Заводская, д. 10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2.    Состав и порядок образования Дирекц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 Дирекция состоит из Исполнительного директора (по должности) и членов Дирекции, избираемых общим собранием акционеров сроком на два года по предложению акционеров, владеющих 2 и более процентами голосующих акций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Члены Дирекции могут переизбираться неограниченное число раз 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Членом Дирекции может быть как лицо, состоящее с Обществом в трудовых отношениях, так и лицо, не являющееся таковы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2. Общество обеспечивает своим акционерам доступ к информации о персональном составе Дирекции, занимаемых членами Дирекции должностях в Обществе и иных организациях, доле акций Общества, принадлежащих членам Дирекции, посредством отображения этой информации на сайте Общества в сети Интернет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3.  Общее собрание акционеров вправе в любое время принять решение о прекращении полномочий отдельного члена Дирекции или всех членов Дирекции; об избрании новых членов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е, когда количество членов Дирекции становится менее половины от числа избранных членов Дирекции, общее собрание акционеров обязано принять решение об избрании новых членов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номочия членов Дирекции возникают и прекращаются с даты оформления соответствующего протокола общего собрания акционе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екращение полномочий члена Дирекции, заключившего с Обществом срочный трудовой договор на выполнение функций члена Дирекции, является основанием для расторжения трудового договор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кращение полномочий члена Дирекции, состоящего с Обществом в трудовых отношениях, на выполнение иных функций, кроме функций члена Дирекции, не является основанием для прекращения указанных трудов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ольнение члена Дирекции с должности, занимаемой им в Обществе по трудовому договору, влечет за собой прекращение  полномочий  членства  в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ми основаниями  для  досрочного  прекращения  полномочий  с членом Дирекции являются следующие обстоятельств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недобросовестное исполнение им своих обязанност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нанесение им ущерба деловой репутации Общ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сокрытие им своей заинтересованности в совершении сделок с участием Общ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причинение им своим действием  (бездействием)  убытков Обществ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извлечение им личной выгоды из распоряжения имуществом Общ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учреждение в период работы в Дирекции хозяйственных  обществ и  других  коммерческих организаций, конкурирующих с Общество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  Общее собрание акционеров определяет кадрово-квалификационные и иные требования, предъявляемые к членам Дирекции. При этом член Дирекции должен являться высококвалифицированным специалистом в своей области, иметь безупречную репутацию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5. В случае привлечения членом Дирекции,  сотрудника, не являющегося работником Общества, для которого деятельность в качестве члена Дирекции является основным местом работы и является профессиональной деятельностью,  с ним  может заключаться договор сроком на 2 года, определяющий его обязанности, права и ответственность, порядок определения размера вознаграждения, условия компенсации расходов, связанных с исполнением обязанностей члена Дирекции, порядок прекращения договора. Договор с привлеченным не штатным сотрудником в члены Дирекции от имени Общества подписывается одним из акционеров, уполномоченным общим собранием акционеров Общества. Общее собрание акционеров вправе в любое время расторгнуть договор с привлеченным  членом Дирекции Общест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членом Дирекции, не являющимся штатным сотрудником Общества, может быть заключен как гражданско-правовой договор, так и срочный трудовой догово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 членов Дирекции, заключивших трудовой договор в качестве основного места работы в составе Дирекции Общества, распространяются особенности регулирования труда, установленные Трудовым Кодексом РФ для руководителей организац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2.6. Председателем Дирекции является исполнительный директор Общества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 xml:space="preserve">Компетенция Дирекции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>Права, обязанности и ответственность членов Дирекции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1. Компетенция Дирекции определяется Уставом Обществ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2. При выполнении своих функций члены Дирекции имеют право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участвовать в заседаниях Дирекции, свободно высказывать свое мнение, голосовать по всем вопросам повестки дня, требовать приложения к протоколу заседания Дирекции своего письменного особого мн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запрашивать и получать документы и информацию о деятельности Общ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вносить предложения в повестку дня заседаний Дирекции, требовать проведения внеочередных заседа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3. Члены Дирекции обязаны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исполнять решения, принятые общим собранием акционеров Общ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действовать в интересах Общества, осуществлять свои права и исполнять обязанности в отношении Общества добросовестно и разумно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обеспечивать конфиденциальность информации, ставшей доступной члену Дирекции в процессе исполнения своих обязанностей, не использовать инсайдерскую информацию в целях личного обогащени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информировать председателя Дирекции, общее собрание акционеров, Ревизора и аудитора Общества: о юридических лицах, в отношении которых член Дирекции владеет (самостоятельно или совместно со своими аффилированными лицами) 20 и более процентами голосующих акций (долей, паев); о юридических лицах, в органах которых член Дирекции занимает должности; о совершаемых или предполагаемых сделках, в которых член Дирекции может быть признан заинтересованны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. Член Дирекции не должен принимать подарки, а также получать иные прямые или косвенные выгоды, цель которых заключается в том, чтобы повлиять на решения, принимаемые Дирекци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5. Члены Дирекции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этом не несут ответственности члены Дирекции, голосовавшие против решения, которое повлекло причинение Обществу убытков, или не принимавшие участия в голосова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  Член Дирекции не вправе действовать от имени Общества. Член Дирекции вправе действовать от имени Дирекции Общества только при наличии соответствующего поручения председателя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7. Участие члена Дирекции в деятельности иных организаций допускается только с согласия общего собрания акционеров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 Члены Дирекции не имеют право прямо или косвенно получать вознаграждение за оказание  влияния на принятие  решений Дирекци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 xml:space="preserve">Председатель и секретарь Дирекции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1. Председателем Дирекции является исполнительный директор Обществ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етенция Дирекции определяется Уставом Общества. Председатель Дирекци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подготавливает план работы Дирекции,  определяет состав выступающих и приглашенных по вопросам повестки дня и передает на согласование и утверждение представителю акционер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определяет по согласованию с представителем акционеров  дату,  время и место проведения заседания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едательствует на заседании, организует дискуссию по рассматриваемым вопросам, подводит ее итог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одписывает протоколы заседаний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отчитывается перед общим собранием акционеров о результатах работы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2. Заместитель председателя Дирекции назначается председателем Дирекции по согласованию с акционерами, являющимися членами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отсутствие председателя заместитель председателя Дирекции исполняет его функции. В отсутствие председателя Дирекции и его заместителя функции председательствующего исполняет один из членов Дирекции, назначаемый Дирекци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.  Дирекция по предложению председателя утверждает секретаря Дирекции из состава сотрудников Общества. Дирекция вправе в любое время назначить нового секретаря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екретарь Дирекции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направляет членам Дирекции уведомление о предстоящем заседании, а также материалы по вопросам повестки дня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обеспечивает организационную и техническую подготовку заседаний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ведет и хранит протоколы заседаний, подготавливает выписки из протоколов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осуществляет контроль исполнения решений Дирекции, докладывает Дирекции об исполнении ранее принятых ре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ретарь Дирекции вправе запрашивать необходимую ему информацию и документ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 xml:space="preserve">Подготовка и проведение заседаний Дирекции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  Дирекция осуществляет свою деятельность посредством проведения заседаний и принятия ре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седания Дирекции осуществляются на плановой основе. План работы Дирекции подготавливается председателем Дирекции и передается на согласование и утверждение акционеров, являющихся членами Дирекции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лан работы Дирекции составляется с учетом необходимости предварительного рассмотрения вопросов деятельности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2.  Повестка дня очередного заседания Дирекции определяется на основании плана работы Дирекции, предложений акционеров, владеющих более 10 % голосующих акций, председателя и членов Дирекции, поручений общего собрания акционер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се вопросы повестки дня должны иметь четкие формулировки, позволяющие сделать однозначный вывод о содержании рассматриваемого вопроса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3.  Заседания Дирекции проводятся не реже одного раза в месяц. Председатель Дирекции стремится обеспечить единообразие в установлении даты (дня недели), места и времени проведения заседа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седания Дирекции проводятся только в очной форме. Кворум для проведения заседания Дирекции составляет 50 % от числа избранных членов Дирекции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Члены Дирекции обязаны присутствовать на заседаниях Дирекции; в случае невозможности присутствия на заседании член Дирекции обязан заранее уведомить об этом председателя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глашенные лица допускаются на заседание Дирекции по списку, утвержденному председателем Дирекции. Перечень приглашенных лиц заносится в протокол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пускается проведение выездных заседаний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4. Дирекция правомочна принимать решения (имеет кворум), если на заседании присутствует не менее половины его членов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5.  Рассмотрение вопросов повестки дня на заседании Дирекции осуществляется в следующем порядке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заслушивается доклад лица, ответственного за подготовку вопрос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заслушивается содокладчик (при наличи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члены Дирекции и приглашенные лица задают вопросы докладчика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члены Дирекции, а также приглашенные лица выступают в прениях по докладу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докладчик кратко комментирует предложения, прозвучавшие в ходе пре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редседатель Дирекции подводит итоги прений и формулирует поступившие предложения к проекту решения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6. Решения по вопросам повестки дня заседания Дирекции принимаются простым большинством голосов участников заседания. Голосование осуществляется поднятием рук. Результаты голосования подсчитывает и докладывает участникам заседания секретарь Дирекции. Член Дирекции не вправе передавать свой голос иному члену Дирекции или третьему лицу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случае несогласия с принятым решением член Дирекции может потребовать приобщить к протоколу заседания Дирекции свое особое мнение, которое он должен представить секретарю Дирекции в течение 2-х дней после даты проведения заседания Дирекции в письменном вид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7. Решение, принятое Дирекциями в соответствии с его компетенцией, является обязательным для исполнения исполнительным директором, должностными лицами и работниками Обществ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8.  Решение по конкретному вопросу, как правило, должно содержать фамилию ответственного за его исполнение и срок исполн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9.  На заседаниях Дирекции ведутся протоколы, которые подписываются   председателем Дирекции, а в его отсутствие - председательствующим на заседании Дирекции и секретарем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окол заседания Дирекции должен содержать следующую информацию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олное фирменное наименование и место нахождения Обществ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дату, место и время проведения заседания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сведения о присутствующих членах Дирекции и наличии кворума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сведения о лицах, приглашенных на заседание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повестку дня заседания Дирекци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краткое содержание выступлени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формулировки принятых решений и поименные итоги голосования по ним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дату составления протокол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окол должен быть составлен не позднее 5 дней после даты проведения заседания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0.  Подлинники протоколов заседаний Дирекции хранятся в архиве акционерного общества. К протоколу прилагаются материалы, направленные (предоставленные) членам Дирекции при рассмотрении соответствующих вопросов повестки дн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пии протоколов и прилагаемых материалов хранятся у секретаря Дирекции. Секретарь Дирекции ведет электронный архив протоколов.  Секретарь  Дирекции  обязана ознакомить с протоколом  всех членов Дирекции под роспис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1.  Секретарь Дирекции подготавливает и направляет лицам, ответственным за исполнение решений Дирекции, выписки из протоколов заседания Дирек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2. При необходимости на основании решений Дирекции исполнительный директор издает соответствующие приказы и/или заключает договоры и совершает иные сделк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13.  Контроль за выполнением решений Дирекции осуществляет председатель Дирекции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ретарь Дирекции на каждом заседании Дирекции докладывает обо всех случаях нарушения сроков исполнения (закрытия) принятых решени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 xml:space="preserve">Выплата вознаграждений и компенсаций членам Дирекции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В случае привлечения членом Дирекции,  сотрудника, не являющегося работником Общества, для которого деятельность в качестве члена Дирекции является основным местом работы и является профессиональной деятельностью,   такому члену  Дирекции  выплачивается вознаграждение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 Членам Дирекции компенсируются их издержки, связанные с исполнением обязанностей членов Дирекции, подтвержденные соответствующими документами. Состав и предельный размер издержек, которые могут быть компенсированы, устанавливаются общим собранием акционеро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Cs w:val="32"/>
        </w:rPr>
      </w:pPr>
      <w:r>
        <w:rPr>
          <w:rFonts w:cs="Arial" w:ascii="Arial" w:hAnsi="Arial"/>
          <w:b/>
          <w:bCs/>
          <w:color w:val="000000"/>
          <w:szCs w:val="32"/>
        </w:rPr>
        <w:t xml:space="preserve">Заключительные положения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.  Изменения в настоящее Положение вносятся по инициативе исполнительного директора, акционеров, владеющих более 10 % голосующих акций, Ревизора и утверждаются общим собранием акционер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2.  В случае, если нормы настоящего Положения входят в противоречие с требованиями действующего законодательства РФ, Уставом Общества применяются нормы действующего законодательства РФ, Устава Обще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32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</w:pPr>
    <w:rPr>
      <w:rFonts w:ascii="Arial" w:hAnsi="Arial" w:cs="Arial"/>
      <w:b/>
      <w:bC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59:00Z</dcterms:created>
  <dc:creator>user</dc:creator>
  <dc:description/>
  <dc:language>en-US</dc:language>
  <cp:lastModifiedBy>96</cp:lastModifiedBy>
  <dcterms:modified xsi:type="dcterms:W3CDTF">2007-10-22T10:59:00Z</dcterms:modified>
  <cp:revision>2</cp:revision>
  <dc:subject/>
  <dc:title>Утверждено</dc:title>
</cp:coreProperties>
</file>