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Утверждаю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  25  »  июня  2005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left" w:pos="28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О.А.Головин</w:t>
              <w:tab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токол  б/н от  « 27 » июня 2005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center" w:pos="2143" w:leader="none"/>
              </w:tabs>
              <w:rPr>
                <w:sz w:val="24"/>
              </w:rPr>
            </w:pPr>
            <w:r>
              <w:rPr>
                <w:sz w:val="24"/>
              </w:rPr>
              <w:t>« 20   »  мая   2005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</w:rPr>
        <w:t>«Карельский мясокомбинат»</w:t>
      </w:r>
      <w:r>
        <w:rPr>
          <w:b/>
          <w:sz w:val="28"/>
        </w:rPr>
        <w:t xml:space="preserve">  </w:t>
      </w:r>
      <w:r>
        <w:rPr>
          <w:b/>
          <w:sz w:val="36"/>
        </w:rPr>
        <w:t>за 2004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2005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934701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2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3">
            <w:r>
              <w:rPr>
                <w:rStyle w:val="IndexLink"/>
                <w:lang w:val="en-US" w:eastAsia="en-US"/>
              </w:rPr>
              <w:t>1.2. Данные об оказании основных видов услуг в обществе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4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5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6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7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8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09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0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1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2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3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4">
            <w:r>
              <w:rPr>
                <w:rStyle w:val="IndexLink"/>
                <w:lang w:val="en-US" w:eastAsia="en-US"/>
              </w:rPr>
              <w:t>6.4. Правовые риски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5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7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ГОДУ СДЕЛОК, ПРИЗНАВАЕМЫХ В СООТВЕТСТВИИ С ФЕДЕРАЛЬНЫМ ЗАКОНОМ "ОБ АКЦИОНЕРНЫХ ОБЩЕСТВАХ" СДЕЛКАМИ, СОВЕРШЕНИИ КОТОРЫХ ИМЕЕТСЯ ЗАИНТЕРЕСОВАННОСТЬ, С УКАЗАНИЕМ ПО КАЖДОЙ СДЕЛКЕ АИНТЕРЕСОВАННОГО ЛИЦА (ЛИЦ), СУЩЕСТВЕННЫХ УСЛОВИЙ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19">
            <w:r>
              <w:rPr>
                <w:rStyle w:val="IndexLink"/>
                <w:lang w:val="en-US" w:eastAsia="en-US"/>
              </w:rPr>
              <w:t>X. СВЕДЕНИЯ О ИСПОЛНИТЕЛЬНОМ ДИРЕКТОРЕ ОБЩЕСТВА, И ВЛАДЕНИИ АКЦИЯМИ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0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РАЗМЕР ВОЗНАГРАЖДЕНИЯ (КОМПЕНСАЦИИ РАСХОДОВ) ГЕНЕРАЛЬНОГО ДИРЕКТОРА И ЧЛЕНАМ ДИРЕКЦИИ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934721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 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171934701"/>
      <w:bookmarkEnd w:id="0"/>
      <w:r>
        <w:rPr/>
        <w:t>I. ПОЛОЖЕНИЕ ОБЩЕСТВА В ОТРАСЛИ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" w:name="__RefHeading___Toc171934702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;ОКПО 53203507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Heading4"/>
        <w:rPr/>
      </w:pPr>
      <w:bookmarkStart w:id="2" w:name="__RefHeading___Toc171934703"/>
      <w:bookmarkEnd w:id="2"/>
      <w:r>
        <w:rPr/>
        <w:t>1.2. Данные об оказании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продукции - 4409   тн., 193 тыс. усл.банок консервов мясных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продукции -  281 808  000.   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3" w:name="__RefHeading___Toc171934704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</w:t>
      </w:r>
    </w:p>
    <w:p>
      <w:pPr>
        <w:pStyle w:val="TextBodyIndent"/>
        <w:rPr/>
      </w:pPr>
      <w:r>
        <w:rPr/>
      </w:r>
    </w:p>
    <w:p>
      <w:pPr>
        <w:pStyle w:val="Heading3"/>
        <w:ind w:hanging="0"/>
        <w:rPr/>
      </w:pPr>
      <w:bookmarkStart w:id="4" w:name="__RefHeading___Toc171934705"/>
      <w:bookmarkEnd w:id="4"/>
      <w:r>
        <w:rPr>
          <w:lang w:val="en-US"/>
        </w:rPr>
        <w:t>III</w:t>
      </w:r>
      <w:r>
        <w:rPr/>
        <w:t>. ОТЧЕТ О РЕЗУЛЬТАТАХ РАЗВИТИЯ ОБЩЕСТВА ПО ПРИОРИТЕТНЫМ НАПРАВЛЕНИЯМ</w:t>
      </w:r>
    </w:p>
    <w:p>
      <w:pPr>
        <w:pStyle w:val="TextBodyIndent"/>
        <w:rPr/>
      </w:pPr>
      <w:r>
        <w:rPr>
          <w:szCs w:val="24"/>
          <w:lang w:val="en-US"/>
        </w:rPr>
        <w:t>III</w:t>
      </w:r>
      <w:r>
        <w:rPr>
          <w:szCs w:val="24"/>
        </w:rPr>
        <w:t xml:space="preserve">.1.1. Приоритетные направления деятельности общества: Увеличение объема выпускаемой и реализуемой продукции, расширение ассортимен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2. Основные показатели деятельности общества по приоритетным направлениям за отчетный год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оптимальных условий деятельности общества. Особое внимание уделяется качеству выпускаемой продуции, а также расширению ассортимента, разработке и внедрению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 2004 г. были смонтированы и пущены в эксплуатацию 6 универсальных коптильно-варочных камер и камера душирования продукции и мойки колбасных рам. Монтируется новая система приточно-вытяжной вентиляции на участке сбыта готовой продукции. Ведется строительство новой котельной на дизельном топливе. Приобретено оборудование по лизин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арактеристика приоритетных направлений деятельности общества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продукции–4409  тн , 193 тыс. усл. банок мясных консервов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– 281 808 000       руб.</w:t>
      </w:r>
    </w:p>
    <w:p>
      <w:pPr>
        <w:pStyle w:val="Heading3"/>
        <w:ind w:hanging="0"/>
        <w:rPr/>
      </w:pPr>
      <w:bookmarkStart w:id="5" w:name="__RefHeading___Toc171934706"/>
      <w:bookmarkEnd w:id="5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6" w:name="__RefHeading___Toc171934707"/>
      <w:bookmarkEnd w:id="6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05 году намечены следующие мероприятия: увеличение объема и ассортимента выпускаемой продукции, модернизация производства</w:t>
      </w:r>
      <w:r>
        <w:rPr>
          <w:sz w:val="24"/>
          <w:szCs w:val="24"/>
        </w:rPr>
        <w:t xml:space="preserve">, 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7" w:name="__RefHeading___Toc171934708"/>
      <w:bookmarkEnd w:id="7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е расходов при производстве проду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целью улучшения финансово - экономических показателей и расширению рынков сбыта оказываемых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8" w:name="__RefHeading___Toc171934709"/>
      <w:bookmarkEnd w:id="8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акциям ОАО «КМК» в 2004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9" w:name="__RefHeading___Toc171934710"/>
      <w:bookmarkEnd w:id="9"/>
      <w:r>
        <w:rPr/>
        <w:t>V</w:t>
      </w:r>
      <w:r>
        <w:rPr>
          <w:lang w:val="en-US"/>
        </w:rPr>
        <w:t>I</w:t>
      </w:r>
      <w:r>
        <w:rPr/>
        <w:t>. ОПИСАНИЕ ОСНОВНЫХ ФАКТОРОВ РИСКА, СВЯЗАННЫХ С ДЕЯТЕЛЬНОСТЬЮ ОБЩЕСТВА</w:t>
      </w:r>
    </w:p>
    <w:p>
      <w:pPr>
        <w:pStyle w:val="Heading4"/>
        <w:rPr/>
      </w:pPr>
      <w:bookmarkStart w:id="10" w:name="__RefHeading___Toc171934711"/>
      <w:bookmarkEnd w:id="10"/>
      <w:r>
        <w:rPr/>
        <w:t>6.1. Отрасле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зможно ухудшение ситуации в отрасли эмитента при дальнейшем повышении цен на мясосырье. Предполагаемые действия эмитента в этом случае – изучение рынка сбыта для заключения сделок на приобретение сырья на оптимальных условиях (по колбасным изделиям). Мясо птицы - местное сырь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1" w:name="__RefHeading___Toc171934712"/>
      <w:bookmarkEnd w:id="11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2" w:name="__RefHeading___Toc171934713"/>
      <w:bookmarkEnd w:id="12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реализуемую продукцию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3" w:name="__RefHeading___Toc171934714"/>
      <w:bookmarkEnd w:id="13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4" w:name="__RefHeading___Toc171934715"/>
      <w:bookmarkEnd w:id="14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5" w:name="__RefHeading___Toc171934716"/>
      <w:bookmarkEnd w:id="15"/>
      <w:r>
        <w:rPr/>
        <w:t>V</w:t>
      </w:r>
      <w:r>
        <w:rPr>
          <w:lang w:val="en-US"/>
        </w:rPr>
        <w:t>I</w:t>
      </w:r>
      <w:r>
        <w:rPr/>
        <w:t>I. ПЕРЕЧЕНЬ СОВЕРШЕННЫХ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вершались и одобрялись внеочередным общим собранием акционеров ОАО «Карельский мясокомбинат»» следующие крупные сделки: заключение кредитных договоров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 25.03.2004  с  « Агротехсервис   НПК ЗАО »   на  сумму  3   млн.  руб.  ( одобрена внеочередным  собранием акционеров  ОАО  « КМК» от 23.03.2004 ). Срок  погаше- ния - до 25.03.2005. Процентная ставка – б/п.   №  договора- 5/03-1116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 20.04.2004   с ООО  «Промтехсервис» на  сумму 10 млн . руб. ( одобрена  внеоче-редным собранием акционеров  ОАО  «КМК» от 16.04.2004 ). Срок  погашения - до 20.04.2005. Процентная ставка  - б/п.   №  договора -121-20/04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30.03.2004 с ООО «АКС-Холдинг»  на  сумму 5  млн. руб. ( одобрена  внеочеред-  ным собранием  акционеров ОАО «КМК»  от 26.03.2004 ). Срок погашения –  до  30.03.2005. Процентная ставка –б/п.   №  договора-1013-30/03.</w:t>
      </w:r>
    </w:p>
    <w:p>
      <w:pPr>
        <w:pStyle w:val="Normal"/>
        <w:numPr>
          <w:ilvl w:val="0"/>
          <w:numId w:val="2"/>
        </w:numPr>
        <w:rPr/>
      </w:pPr>
      <w:bookmarkStart w:id="16" w:name="__RefHeading___Toc171934717"/>
      <w:r>
        <w:rPr/>
        <w:t xml:space="preserve"> </w:t>
      </w:r>
    </w:p>
    <w:p>
      <w:pPr>
        <w:pStyle w:val="Heading3"/>
        <w:ind w:hanging="0"/>
        <w:rPr/>
      </w:pPr>
      <w:r>
        <w:rPr>
          <w:lang w:val="en-US"/>
        </w:rPr>
        <w:t>V</w:t>
      </w:r>
      <w:r>
        <w:rPr/>
        <w:t xml:space="preserve">111.ПЕРЕЧЕНЬ СОВЕРШЕННЫХ ОБЩЕСТВОМ В ОТЧЕТНОМ ГОДУ СДЕЛОК,ПРИЗНАВАЕМЫХ В СООТВЕТСТВИИ С ФЕДЕРАЛЬНЫМ ЗАКОНОМ «ОБ  АКЦИОНЕРНЫХ ОБЩЕСТВАХ» </w:t>
      </w:r>
      <w:bookmarkEnd w:id="16"/>
      <w:r>
        <w:rPr/>
        <w:t>СДЕЛКАМИ,В СОВЕРШЕНИИ  КОТОРЫХ ИМЕЕТСЯ ЗАИНТЕРЕСОВАННОСТЬ,С УКАЗАНИЕМ ПО КАЖДОЙ СДЕЛКЕ ЗАИНТЕРЕСОВАННОГО ЛИЦА ( ЛИЦ ),СУЩЕСТВЕННЫХ УСЛОВИЙ И ОРГАНА УПРАВЛЕНИЯ ОБЩЕСТВА,ПРИНЯВШЕГО РЕШЕНИЕ 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04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171934718"/>
      <w:bookmarkEnd w:id="17"/>
      <w:r>
        <w:rPr>
          <w:lang w:val="en-US"/>
        </w:rPr>
        <w:t>I</w:t>
      </w:r>
      <w:r>
        <w:rPr/>
        <w:t>X. СОСТАВ ДИРЕКЦИИ, ИНФОРМАЦИЯ ОБ ИЗМЕНЕНИЯХ В СОСТАВЕ ДИРЕКЦИИ ОБЩЕСТВА, ИМЕВШИХ МЕСТО В ОТЧЕТНОМ ГОДУ, И СВЕДЕНИЯ О ЧЛЕНАХ ДИРЕКЦИИ ОБЩЕСТВА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вет директоров в 2004 году не создавался. Руководство текущей деятельностью общества осуществляется исполнительным директором и Дирекцией. Исполнительный директор является одновременно председателем Дирекци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став дирекци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. Костюков Георгий Александрович - генеральны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. Скляр Алексей Юрьевич – коммерческий директор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. Головин Олег Анатольевич - исполнительны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). Шишкин Николай Васильевич - 1-ый заместитель исполнительного директора ОАО « Карельский мясокомбинат»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). Журавлева Ирина Александровна- главный экономист ООО «АКС-Холдинг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). Фельдман Вячеслав Зольевич - коммерческий директор ОАО «Карельский мясокомбинат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7).Анисимова Елена Ивановна-директор по персоналу ОАО «Карельский мясокомбинат 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).Ругачева Наталья Геннадьевна – заместитель исполнительного директора ОАО «Карельский мясокомбинат» по маркетинг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Из состава членов Дирекции Костюков Г.А. и Скляр А.Ю. владеют по 25 % обыкновенных акций общества. Их доля в уставном капитале общества по 25 %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171934719"/>
      <w:bookmarkEnd w:id="18"/>
      <w:r>
        <w:rPr/>
        <w:t>X. СВЕДЕНИЯ О ИСПОЛНИТЕЛЬНОМ ДИРЕКТОРЕ ОБЩЕСТВА, И ВЛАДЕНИИ АКЦИЯМИ ОБЩЕСТВА В ТЕЧЕНИЕ ОТЧЕТНОГО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 Олег Анатольеви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 октября 2000 года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196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171934720"/>
      <w:bookmarkEnd w:id="19"/>
      <w:r>
        <w:rPr>
          <w:lang w:val="en-US"/>
        </w:rPr>
        <w:t>XI</w:t>
      </w:r>
      <w:r>
        <w:rPr/>
        <w:t>. ОБЩИЙ РАЗМЕР ВОЗНАГРАЖДЕНИЯ (КОМПЕНСАЦИИ РАСХОДОВ) ИСПОЛНИТЕЛЬНОГО ДИРЕКТОРА И ЧЛЕНАМ ДИРЕКЦИИ, ВЫПЛАЧЕННОГО ИЛИ ВЫПЛАЧИВАЕМОГО ПО РЕЗУЛЬТАТАМ ОТЧЕТНОГО ГОДА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контрактом) от 02.10.2002 г. Выплат специальных вознаграждений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rPr/>
      </w:pPr>
      <w:bookmarkStart w:id="20" w:name="__RefHeading___Toc171934721"/>
      <w:bookmarkEnd w:id="20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 КОРПОРАТИВНОГО ПОВЕДЕНИЯ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бщество Кодекс корпоративного поведения не принимал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директор                                                        О.А.Голов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   Т.И.Каменн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06:00Z</dcterms:created>
  <dc:creator>Гвоздицин Александр свет Геннадьевич</dc:creator>
  <dc:description/>
  <dc:language>en-US</dc:language>
  <cp:lastModifiedBy>Юрист</cp:lastModifiedBy>
  <cp:lastPrinted>2008-05-13T14:32:00Z</cp:lastPrinted>
  <dcterms:modified xsi:type="dcterms:W3CDTF">2008-05-13T10:38:00Z</dcterms:modified>
  <cp:revision>25</cp:revision>
  <dc:subject/>
  <dc:title>Утвержден</dc:title>
</cp:coreProperties>
</file>