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8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4140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7.05pt;height:52.5pt" filled="f" o:ole="">
                  <v:imagedata r:id="rId3" o:title=""/>
                </v:shape>
                <o:OLEObject Type="Embed" ProgID="" ShapeID="ole_rId2" DrawAspect="Content" ObjectID="_1945449121" r:id="rId2"/>
              </w:objec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>
                <w:sz w:val="24"/>
              </w:rPr>
              <w:tab/>
              <w:t xml:space="preserve">      </w:t>
            </w:r>
            <w:r>
              <w:rPr>
                <w:b/>
                <w:bCs/>
                <w:sz w:val="24"/>
              </w:rPr>
              <w:t>О.А</w:t>
            </w:r>
            <w:r>
              <w:rPr>
                <w:sz w:val="24"/>
              </w:rPr>
              <w:t>.</w:t>
            </w:r>
            <w:r>
              <w:rPr>
                <w:b/>
                <w:bCs/>
                <w:sz w:val="24"/>
              </w:rPr>
              <w:t>Головин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9 мая 2006 г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spacing w:lineRule="exact" w:line="278" w:before="67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«Утвержден»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одовым общим собранием акционеров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ОАО «Карельский мясокомбинат»</w:t>
            </w:r>
          </w:p>
          <w:p>
            <w:pPr>
              <w:pStyle w:val="Normal"/>
              <w:shd w:fill="FFFFFF" w:val="clear"/>
              <w:spacing w:lineRule="exact" w:line="278"/>
              <w:ind w:left="5" w:right="480" w:hanging="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24  июня 2006 г. </w:t>
            </w:r>
          </w:p>
          <w:p>
            <w:pPr>
              <w:pStyle w:val="Normal"/>
              <w:shd w:fill="FFFFFF" w:val="clear"/>
              <w:spacing w:lineRule="exact" w:line="278"/>
              <w:ind w:left="5" w:right="4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ротокол б/н от 28 июня 2006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</w:rPr>
        <w:t>«Карельский мясокомбинат»</w:t>
      </w:r>
      <w:r>
        <w:rPr>
          <w:b/>
          <w:sz w:val="28"/>
        </w:rPr>
        <w:t xml:space="preserve"> </w:t>
      </w:r>
      <w:r>
        <w:rPr>
          <w:b/>
          <w:sz w:val="36"/>
        </w:rPr>
        <w:t>за 2005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2006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9347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9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1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2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3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4">
            <w:r>
              <w:rPr>
                <w:rStyle w:val="IndexLink"/>
                <w:lang w:val="en-US" w:eastAsia="en-US"/>
              </w:rPr>
              <w:t>6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5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9">
            <w:r>
              <w:rPr>
                <w:rStyle w:val="IndexLink"/>
                <w:lang w:val="en-US" w:eastAsia="en-US"/>
              </w:rPr>
              <w:t>X. СВЕДЕНИЯ О ИСПОЛНИТЕЛЬНОМ ДИРЕКТОРЕ ОБЩЕСТВА, И ВЛАДЕНИИ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0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ГЕНЕРАЛЬНОГО ДИРЕКТОРА И ЧЛЕНАМ ДИРЕКЦИИ, ВЫПЛАЧЕННОГО ИЛИ ВЫПЛАЧИВАЕМОГО ПО РЕЗУЛЬТАТАМ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1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71934701"/>
      <w:bookmarkEnd w:id="0"/>
      <w:r>
        <w:rPr/>
        <w:t>I. ПОЛОЖЕНИЕ ОБЩЕСТВА В ОТРАСЛИ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" w:name="__RefHeading___Toc171934702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;ОКПО 53203507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Heading4"/>
        <w:rPr/>
      </w:pPr>
      <w:bookmarkStart w:id="2" w:name="__RefHeading___Toc171934703"/>
      <w:bookmarkEnd w:id="2"/>
      <w:r>
        <w:rPr/>
        <w:t>1.2. Данные об оказании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продукции - 6092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продукции - 368 780  0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3" w:name="__RefHeading___Toc171934704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/>
      </w:pPr>
      <w:bookmarkStart w:id="4" w:name="__RefHeading___Toc171934705"/>
      <w:bookmarkEnd w:id="4"/>
      <w:r>
        <w:rPr>
          <w:lang w:val="en-US"/>
        </w:rPr>
        <w:t>III</w:t>
      </w:r>
      <w:r>
        <w:rPr/>
        <w:t>. ОТЧЕТ О РЕЗУЛЬТАТАХ РАЗВИТИЯ ОБЩЕСТВА ПО ПРИОРИТЕТНЫМ НАПРАВЛЕНИЯМ</w:t>
      </w:r>
    </w:p>
    <w:p>
      <w:pPr>
        <w:pStyle w:val="TextBodyIndent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.1.1. Приоритетные направления деятельности общества: Увеличение объема выпускаемой и реализуемой продукции, расширение ассортимен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2. Основные показатели деятельности общества по приоритетным направлениям за отчетный год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кции, а также расширению ассортимента, разработке и внедрению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 2005г. предприятие осуществляло ремонт производственных помещений и технологическое перевооружение. Ведется строительство котельной на дизельном топли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арактеристика приоритетных направлений деятельности общества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- 6092 тн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– 368 780  000 руб.</w:t>
      </w:r>
    </w:p>
    <w:p>
      <w:pPr>
        <w:pStyle w:val="Heading3"/>
        <w:ind w:hanging="0"/>
        <w:rPr/>
      </w:pPr>
      <w:bookmarkStart w:id="5" w:name="__RefHeading___Toc171934706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71934707"/>
      <w:bookmarkEnd w:id="6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06 году намечены следующие мероприятия: увеличение объема и ассортимента выпускаемой продукции,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7" w:name="__RefHeading___Toc171934708"/>
      <w:bookmarkEnd w:id="7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целью улучшения финансово - экономических показателей и расширению рынков сбыта оказываемых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8" w:name="__RefHeading___Toc171934709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акциям ОАО «КМК» в 2005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9" w:name="__RefHeading___Toc171934710"/>
      <w:bookmarkEnd w:id="9"/>
      <w:r>
        <w:rPr/>
        <w:t>V</w:t>
      </w:r>
      <w:r>
        <w:rPr>
          <w:lang w:val="en-US"/>
        </w:rPr>
        <w:t>I</w:t>
      </w:r>
      <w:r>
        <w:rPr/>
        <w:t>. ОПИСАНИЕ ОСНОВНЫХ ФАКТОРОВ РИСКА, СВЯЗАННЫХ С ДЕЯТЕЛЬНОСТЬЮ ОБЩЕСТВА</w:t>
      </w:r>
    </w:p>
    <w:p>
      <w:pPr>
        <w:pStyle w:val="Heading4"/>
        <w:rPr/>
      </w:pPr>
      <w:bookmarkStart w:id="10" w:name="__RefHeading___Toc171934711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зможно ухудшение ситуации в отрасли эмитента при дальнейшем повышении цен на мясосырье. Предполагаемые действия эмитента в этом случае – изучение рынка сбыта для заключения сделок на приобретение сырья на оптимальных условиях (по колбасным изделиям). Мясо птицы - местное сыр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1" w:name="__RefHeading___Toc171934712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71934713"/>
      <w:bookmarkEnd w:id="12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3" w:name="__RefHeading___Toc171934714"/>
      <w:bookmarkEnd w:id="13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71934715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5" w:name="__RefHeading___Toc171934716"/>
      <w:bookmarkEnd w:id="15"/>
      <w:r>
        <w:rPr/>
        <w:t>V</w:t>
      </w:r>
      <w:r>
        <w:rPr>
          <w:lang w:val="en-US"/>
        </w:rPr>
        <w:t>I</w:t>
      </w:r>
      <w:r>
        <w:rPr/>
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вершались и одобрялись внеочередным общим собранием акционеров ОАО «Карельский мясокомбинат»» следующие крупные сделки: заключение кредитных договоров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30.06.2005 с « Инвестсбербанком » филиал «Жуковский» на сумму 15 млн. руб. (одобрена внеочередным собранием акционеров ОАО «КМК» от 27.06.2005 ). Срок погашения- до 28.06.2006. Процентная ставка – 16,5 % годовых.  №  договора -70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bookmarkStart w:id="16" w:name="__RefHeading___Toc171934717"/>
      <w:bookmarkEnd w:id="16"/>
      <w:r>
        <w:rPr/>
        <w:t>VII</w:t>
      </w:r>
      <w:r>
        <w:rPr>
          <w:lang w:val="en-US"/>
        </w:rPr>
        <w:t>I</w:t>
      </w:r>
      <w:r>
        <w:rPr/>
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05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171934718"/>
      <w:bookmarkEnd w:id="17"/>
      <w:r>
        <w:rPr>
          <w:lang w:val="en-US"/>
        </w:rPr>
        <w:t>I</w:t>
      </w:r>
      <w:r>
        <w:rPr/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вет директоров в 2005 году не создавался. Руководство текущей деятельностью общества осуществляется исполнительным директором и Дирекцией. Исполнительный директор является одновременно председателем Дирекци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став дирекци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. Костюков Георгий Александрович - генеральны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. Скляр Алексей Юрьевич – коммерчески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. Головин Олег Анатольевич - исполнительны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). Шишкин Николай Васильевич - 1-ый заместитель исполнительного директора ОАО « Карельский мясокомбинат»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. Журавлева Ирина Александровна- главный экономист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). Фельдман Вячеслав Зольевич - коммерчески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7).Анисимова Елена Ивановна-директор по персоналу ОАО «Карельский мясокомбинат 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).Ругачева Наталья Геннадьевна – заместитель исполнительного директора ОАО «Карельский мясокомбинат» по маркетингу. </w:t>
      </w:r>
    </w:p>
    <w:p>
      <w:pPr>
        <w:pStyle w:val="Normal"/>
        <w:ind w:firstLine="709"/>
        <w:jc w:val="both"/>
        <w:rPr/>
      </w:pPr>
      <w:r>
        <w:rPr>
          <w:sz w:val="24"/>
        </w:rPr>
        <w:t>Из состава членов Дирекции Костюков Г.А. и Скляр А.Ю. владеют по 25 % обыкновенных акций общества. Их доля в уставном капитале общества по 25 %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171934719"/>
      <w:bookmarkEnd w:id="18"/>
      <w:r>
        <w:rPr/>
        <w:t>X. СВЕДЕНИЯ О ИСПОЛНИТЕЛЬНОМ ДИРЕКТОРЕ ОБЩЕСТВА, И ВЛАДЕНИИ АКЦИЯМИ ОБЩЕСТВА В ТЕЧЕНИЕ ОТЧЕТНОГО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 Олег Анатолье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 октября 2000 года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196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171934720"/>
      <w:bookmarkEnd w:id="19"/>
      <w:r>
        <w:rPr>
          <w:lang w:val="en-US"/>
        </w:rPr>
        <w:t>XI</w:t>
      </w:r>
      <w:r>
        <w:rPr/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02.10.2004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rPr/>
      </w:pPr>
      <w:bookmarkStart w:id="20" w:name="__RefHeading___Toc171934721"/>
      <w:bookmarkEnd w:id="20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бщество Кодекс корпоративного поведения не принимал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/>
      </w:pPr>
      <w:r>
        <w:rPr/>
        <w:t>Исполнитель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иректор                                                                             О.А. Голов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firstLine="708"/>
        <w:rPr/>
      </w:pPr>
      <w:r>
        <w:rPr/>
        <w:t>Глав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ухгалтер                                                                             Т.И. Каменная</w:t>
      </w:r>
    </w:p>
    <w:sectPr>
      <w:headerReference w:type="default" r:id="rId4"/>
      <w:headerReference w:type="first" r:id="rId5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06:00Z</dcterms:created>
  <dc:creator>Гвоздицин Александр свет Геннадьевич</dc:creator>
  <dc:description/>
  <dc:language>en-US</dc:language>
  <cp:lastModifiedBy>Юрист</cp:lastModifiedBy>
  <cp:lastPrinted>2008-05-13T15:36:00Z</cp:lastPrinted>
  <dcterms:modified xsi:type="dcterms:W3CDTF">2008-05-13T11:42:00Z</dcterms:modified>
  <cp:revision>31</cp:revision>
  <dc:subject/>
  <dc:title>Утвержден</dc:title>
</cp:coreProperties>
</file>