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ым общим собранием акционе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Карельский мясокомбинат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30» июня 2008 г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б/н  от  «02 »июля 2008 г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Открытого акционерного общества </w:t>
      </w:r>
    </w:p>
    <w:p>
      <w:pPr>
        <w:pStyle w:val="Normal"/>
        <w:tabs>
          <w:tab w:val="clear" w:pos="708"/>
          <w:tab w:val="left" w:pos="1275" w:leader="none"/>
          <w:tab w:val="center" w:pos="4699" w:leader="none"/>
        </w:tabs>
        <w:rPr>
          <w:b/>
          <w:b/>
          <w:sz w:val="44"/>
        </w:rPr>
      </w:pPr>
      <w:r>
        <w:rPr>
          <w:b/>
          <w:sz w:val="44"/>
        </w:rPr>
        <w:tab/>
        <w:t xml:space="preserve">    «Карельский мясокомбинат»</w:t>
      </w:r>
    </w:p>
    <w:p>
      <w:pPr>
        <w:pStyle w:val="Normal"/>
        <w:tabs>
          <w:tab w:val="clear" w:pos="708"/>
          <w:tab w:val="left" w:pos="2640" w:leader="none"/>
          <w:tab w:val="left" w:pos="2850" w:leader="none"/>
        </w:tabs>
        <w:rPr/>
      </w:pPr>
      <w:r>
        <w:rPr>
          <w:b/>
          <w:sz w:val="28"/>
        </w:rPr>
        <w:tab/>
        <w:t xml:space="preserve">          </w:t>
      </w:r>
      <w:r>
        <w:rPr>
          <w:b/>
          <w:sz w:val="36"/>
        </w:rPr>
        <w:t>ЗА  2007  ГОД</w:t>
      </w:r>
      <w:r>
        <w:rPr>
          <w:b/>
          <w:sz w:val="28"/>
        </w:rPr>
        <w:t xml:space="preserve">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  <w:tab w:val="center" w:pos="4699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г. Петрозаводск</w:t>
      </w:r>
    </w:p>
    <w:p>
      <w:pPr>
        <w:pStyle w:val="Normal"/>
        <w:tabs>
          <w:tab w:val="clear" w:pos="708"/>
          <w:tab w:val="left" w:pos="2940" w:leader="none"/>
          <w:tab w:val="center" w:pos="4699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2008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2688017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18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19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0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О РЕЗУЛЬТАТАХ РАЗВИТИЯ ОБЩЕСТВА ПО ПРИОРИТЕТНЫМ  НАПРАВЛЕНИЯМ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1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2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3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4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5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ПИСАНИЕ  ОСНОВНЫХ  ФАКТОРОВ РИСКА,  СВЯЗАННЫХ С ДЕЯТЕЛЬНОСТЬЮ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6">
            <w:r>
              <w:rPr>
                <w:rStyle w:val="IndexLink"/>
                <w:lang w:val="en-US" w:eastAsia="en-US"/>
              </w:rPr>
              <w:t>6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7">
            <w:r>
              <w:rPr>
                <w:rStyle w:val="IndexLink"/>
                <w:lang w:val="en-US" w:eastAsia="en-US"/>
              </w:rPr>
              <w:t>6.2. Страновые и региональн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8">
            <w:r>
              <w:rPr>
                <w:rStyle w:val="IndexLink"/>
                <w:lang w:val="en-US" w:eastAsia="en-US"/>
              </w:rPr>
              <w:t>6.3. Финанс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9">
            <w:r>
              <w:rPr>
                <w:rStyle w:val="IndexLink"/>
                <w:lang w:val="en-US" w:eastAsia="en-US"/>
              </w:rPr>
              <w:t>6.4. Прав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0">
            <w:r>
              <w:rPr>
                <w:rStyle w:val="IndexLink"/>
                <w:lang w:val="en-US" w:eastAsia="en-US"/>
              </w:rPr>
              <w:t>6.5. Риски, связанные с деятельностью эмитен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1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2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 В СОВЕРШЕНИИ КОТОРЫХ ИМЕЕТСЯ ЗАИНТЕРЕСОВАННОСТЬ, С УКАЗАНИЕМ ПО КАЖДОЙ СДЕЛКЕ АИНТЕРЕСОВАННОГО ЛИЦА  (ЛИЦ),  СУЩЕСТВЕННЫХ  УСЛОВИЙ 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3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4">
            <w:r>
              <w:rPr>
                <w:rStyle w:val="IndexLink"/>
                <w:lang w:val="en-US" w:eastAsia="en-US"/>
              </w:rPr>
              <w:t>X.СВЕДЕНИЯ О ИСПОЛНИТЕЛЬНОМ ДИРЕКТОРЕ ОБЩЕСТВА,    И ВЛАДЕНИИ АКЦИЯМИ  ОБЩЕСТВА В ТЕЧЕНИЕ ОТЧЕТНОГО               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5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. ОБЩИЙ  РАЗМЕР ВОЗНАГРАЖДЕНИЯ (КОМПЕНСАЦИИ РАСХОДОВ) ГЕНЕРАЛЬНОГО ДИРЕКТОРА И ЧЛЕНОВ СОВЕТА ДИРЕКТОРОВ, ВЫПЛАЧЕННОГО ИЛИ ВЫПЛАЧИВАЕМОГО ПО РЕЗУЛЬТАТАМ ОТЧЕТНОГО 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6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СВЕДЕНИЯ О СОБЛЮДЕНИИ ОБЩЕСТВОМ КОДЕКС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7">
            <w:r>
              <w:rPr>
                <w:rStyle w:val="IndexLink"/>
                <w:lang w:val="en-US" w:eastAsia="en-US"/>
              </w:rPr>
              <w:t>КОРПОРАТИВНОГО ПОВЕДЕНИЯ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44"/>
          <w:szCs w:val="24"/>
          <w:lang w:val="en-US" w:eastAsia="en-US"/>
        </w:rPr>
      </w:pPr>
      <w:r>
        <w:rPr>
          <w:b/>
          <w:sz w:val="44"/>
          <w:szCs w:val="24"/>
          <w:lang w:val="en-US" w:eastAsia="en-US"/>
        </w:rPr>
      </w:r>
      <w:r>
        <w:br w:type="page"/>
      </w:r>
    </w:p>
    <w:p>
      <w:pPr>
        <w:pStyle w:val="Heading3"/>
        <w:ind w:hanging="0"/>
        <w:rPr/>
      </w:pPr>
      <w:bookmarkStart w:id="0" w:name="__RefHeading___Toc202688017"/>
      <w:bookmarkEnd w:id="0"/>
      <w:r>
        <w:rPr/>
        <w:t>I. ПОЛОЖЕНИЕ ОБЩЕСТВА В ОТРАСЛИ</w:t>
      </w:r>
    </w:p>
    <w:p>
      <w:pPr>
        <w:pStyle w:val="Heading4"/>
        <w:rPr/>
      </w:pPr>
      <w:bookmarkStart w:id="1" w:name="__RefHeading___Toc202688018"/>
      <w:bookmarkEnd w:id="1"/>
      <w:r>
        <w:rPr/>
        <w:t>1.1. Специализация общества – отраслевая принадлеж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Х 18211 ;ОКПО  53203507  ; ОКВЭД 15.12.1 , 15.13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о готовых и консервных продуктов из мяса; производство мяса и пищевых субпродуктов из птицы.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.2.  Данные об оказании  основных видов услуг в общест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производства  продукции                         - 8690  т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выручки от реализации   продукции       - 485 236 000 руб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2" w:name="__RefHeading___Toc202688019"/>
      <w:bookmarkEnd w:id="2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 xml:space="preserve">Приоритетные направления деятельности общества: освоение новых видов продукции, расширение рынка сбыта, модернизация производства.   </w:t>
      </w:r>
    </w:p>
    <w:p>
      <w:pPr>
        <w:pStyle w:val="Heading3"/>
        <w:ind w:hanging="0"/>
        <w:rPr/>
      </w:pPr>
      <w:bookmarkStart w:id="3" w:name="__RefHeading___Toc202688020"/>
      <w:bookmarkEnd w:id="3"/>
      <w:r>
        <w:rPr>
          <w:lang w:val="en-US"/>
        </w:rPr>
        <w:t>III</w:t>
      </w:r>
      <w:r>
        <w:rPr/>
        <w:t>. ОТЧЕТ О РЕЗУЛЬТАТАХ РАЗВИТИЯ ОБЩЕСТВА ПО ПРИОРИТЕТНЫМ  НАПРАВЛЕНИЯМ</w:t>
      </w:r>
    </w:p>
    <w:p>
      <w:pPr>
        <w:pStyle w:val="Normal"/>
        <w:ind w:firstLine="709"/>
        <w:rPr/>
      </w:pPr>
      <w:r>
        <w:rPr>
          <w:sz w:val="22"/>
        </w:rPr>
        <w:t xml:space="preserve">  </w:t>
      </w:r>
      <w:r>
        <w:rPr>
          <w:sz w:val="22"/>
          <w:lang w:val="en-US"/>
        </w:rPr>
        <w:t>III</w:t>
      </w:r>
      <w:r>
        <w:rPr>
          <w:sz w:val="22"/>
        </w:rPr>
        <w:t>.</w:t>
      </w:r>
      <w:r>
        <w:rPr>
          <w:sz w:val="24"/>
        </w:rPr>
        <w:t>.</w:t>
      </w:r>
      <w:r>
        <w:rPr>
          <w:sz w:val="24"/>
          <w:lang w:val="en-US"/>
        </w:rPr>
        <w:t>I</w:t>
      </w:r>
      <w:r>
        <w:rPr>
          <w:sz w:val="24"/>
        </w:rPr>
        <w:t>.Приоритетные  направления  деятельности  общества:  Увеличение объе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ускаемой и реализуемой продукции, расширение ассортимента.</w:t>
        <w:tab/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  <w:lang w:val="en-US"/>
        </w:rPr>
        <w:t>III</w:t>
      </w:r>
      <w:r>
        <w:rPr>
          <w:sz w:val="24"/>
        </w:rPr>
        <w:t>..</w:t>
      </w:r>
      <w:r>
        <w:rPr>
          <w:sz w:val="24"/>
          <w:lang w:val="en-US"/>
        </w:rPr>
        <w:t>I</w:t>
      </w:r>
      <w:r>
        <w:rPr>
          <w:sz w:val="24"/>
        </w:rPr>
        <w:t>.</w:t>
      </w:r>
      <w:r>
        <w:rPr>
          <w:sz w:val="24"/>
          <w:lang w:val="en-US"/>
        </w:rPr>
        <w:t>I</w:t>
      </w:r>
      <w:r>
        <w:rPr>
          <w:sz w:val="24"/>
        </w:rPr>
        <w:t>. Основные показатели деятельности общества по приоритетным направлениям за отчетный год:</w:t>
      </w:r>
    </w:p>
    <w:p>
      <w:pPr>
        <w:pStyle w:val="Normal"/>
        <w:jc w:val="both"/>
        <w:rPr/>
      </w:pPr>
      <w:r>
        <w:rPr>
          <w:sz w:val="24"/>
        </w:rPr>
        <w:t xml:space="preserve">ОАО «КМК» располагает необходимым технологическим оборудованием, опытными кадрами, которые в конкретных производственных условиях способны организовать и обеспечить соблюдение  оптимальных условий деятельности общества.  Особое внимание уделяется качеству выпускаемой продуции, а также расширению ассортимента, разработке и внедрению  новых видов мясопродукции. Коммерческая служба проводит активную работу по продвижению продукции как на территории Республики Карелия, так и за ее пределами. На предприятии продолжается техническое перевооружение, начатое ране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улучшения культуры производства ОАО «КМК» проводился косметический ремонт производственных помещений.</w:t>
      </w:r>
    </w:p>
    <w:p>
      <w:pPr>
        <w:pStyle w:val="Normal"/>
        <w:jc w:val="both"/>
        <w:rPr/>
      </w:pPr>
      <w:r>
        <w:rPr>
          <w:sz w:val="24"/>
        </w:rPr>
        <w:tab/>
        <w:t>В 2007 г. были приобретены технологическое оборудование, автомашины для перевозки мясопродукции. Приобретение дополнительных машин позволило оперативно и с меньшими затратами  доставлять продукцию по заявкам торгующих организаций.</w:t>
      </w:r>
    </w:p>
    <w:p>
      <w:pPr>
        <w:pStyle w:val="TextBodyIndent"/>
        <w:rPr/>
      </w:pPr>
      <w:r>
        <w:rPr/>
        <w:t>Характеристика приоритетных направлений деятельности общества за  отчетный го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производства мясопродукции                    -   8690 тн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sz w:val="24"/>
        </w:rPr>
        <w:t>Объем реализации продукции                                - 485 236 000  руб.</w:t>
      </w:r>
    </w:p>
    <w:p>
      <w:pPr>
        <w:pStyle w:val="Heading3"/>
        <w:ind w:hanging="0"/>
        <w:rPr/>
      </w:pPr>
      <w:bookmarkStart w:id="4" w:name="__RefHeading___Toc202688021"/>
      <w:bookmarkEnd w:id="4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/>
      </w:pPr>
      <w:bookmarkStart w:id="5" w:name="__RefHeading___Toc202688022"/>
      <w:bookmarkEnd w:id="5"/>
      <w:r>
        <w:rPr/>
        <w:t>4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</w:rPr>
        <w:t>В 2008 году намечены следующие мероприятия: увеличение объема и ассортимента выпускаемой продукции, модернизация производства,</w:t>
      </w:r>
      <w:r>
        <w:rPr>
          <w:sz w:val="24"/>
          <w:szCs w:val="24"/>
        </w:rPr>
        <w:t xml:space="preserve">приобретение нового технологического оборудования, расширение рынка сбыта. </w:t>
      </w:r>
    </w:p>
    <w:p>
      <w:pPr>
        <w:pStyle w:val="Heading4"/>
        <w:rPr/>
      </w:pPr>
      <w:bookmarkStart w:id="6" w:name="__RefHeading___Toc202688023"/>
      <w:bookmarkEnd w:id="6"/>
      <w:r>
        <w:rPr/>
        <w:t>4.2. Долгосрочные перспективы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 целью улучшения производственных показателей намечены мероприятия по:</w:t>
      </w:r>
    </w:p>
    <w:p>
      <w:pPr>
        <w:pStyle w:val="Normal"/>
        <w:ind w:firstLine="709"/>
        <w:jc w:val="both"/>
        <w:rPr/>
      </w:pPr>
      <w:r>
        <w:rPr>
          <w:sz w:val="24"/>
        </w:rPr>
        <w:t>- продолжению ремонта производственных помещений</w:t>
      </w:r>
      <w:r>
        <w:rPr>
          <w:sz w:val="24"/>
          <w:szCs w:val="24"/>
        </w:rPr>
        <w:t>, их переоснащению  современным оборудованием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сокращению расходов при производстве продукц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 целью улучшения финансово - эномических показателей и расширению рынков сбыта оказываемых  услуг намечены мероприятия по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лучшению качества продукции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звитию маркетинговых исследований,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лучшению рекламы 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сширению рынка сбыта продукции.</w:t>
      </w:r>
    </w:p>
    <w:p>
      <w:pPr>
        <w:pStyle w:val="Heading3"/>
        <w:ind w:hanging="0"/>
        <w:rPr/>
      </w:pPr>
      <w:bookmarkStart w:id="7" w:name="__RefHeading___Toc202688024"/>
      <w:bookmarkEnd w:id="7"/>
      <w:r>
        <w:rPr>
          <w:lang w:val="en-US"/>
        </w:rPr>
        <w:t>V</w:t>
      </w:r>
      <w:r>
        <w:rPr/>
        <w:t>. ОТЧЕТ О ВЫПЛАТЕ ОБЪЯВЛЕННЫХ (НАЧИСЛЕННЫХ) ДИВИДЕНДОВ ПО АКЦИЯМ АКЦИОНЕРНОГО ОБЩЕСТВ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ивиденды по акциям  ОАО «КМК»  в 2007 г.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8" w:name="__RefHeading___Toc202688025"/>
      <w:bookmarkEnd w:id="8"/>
      <w:r>
        <w:rPr/>
        <w:t>V</w:t>
      </w:r>
      <w:r>
        <w:rPr>
          <w:lang w:val="en-US"/>
        </w:rPr>
        <w:t>I</w:t>
      </w:r>
      <w:r>
        <w:rPr/>
        <w:t>. ОПИСАНИЕ  ОСНОВНЫХ  ФАКТОРОВ РИСКА,  СВЯЗАННЫХ С ДЕЯТЕЛЬНОСТЬЮ ОБЩЕСТВА</w:t>
      </w:r>
    </w:p>
    <w:p>
      <w:pPr>
        <w:pStyle w:val="Heading4"/>
        <w:rPr/>
      </w:pPr>
      <w:bookmarkStart w:id="9" w:name="__RefHeading___Toc202688026"/>
      <w:bookmarkEnd w:id="9"/>
      <w:r>
        <w:rPr/>
        <w:t>6.1. Отраслев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>Возможно ухудшение ситуации в отрасли эмитента при дальнейшем повышении цен на мясосырье.  Предполагаемые действия эмитента в этом случае – изучение рынка сбыта   для заключения сделок на приобретение сырья на оптимальных условиях (по колбасным изделиям). Мясо птицы- местное сырье.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же возможно снижение спроса на производимую продукцию в связи с наличием конкуренции со стороны как местных производителей, так и производителей с других регионов России.</w:t>
      </w:r>
    </w:p>
    <w:p>
      <w:pPr>
        <w:pStyle w:val="Heading4"/>
        <w:rPr/>
      </w:pPr>
      <w:bookmarkStart w:id="10" w:name="__RefHeading___Toc202688027"/>
      <w:bookmarkEnd w:id="10"/>
      <w:r>
        <w:rPr/>
        <w:t>6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>Политическая нестабильность может оказать существенное неблагоприятное влияние на деятельность эмитента только в случае, если при этом на эмитента будет оказано административное давление или приняты меры законодательного порядка, административно регламентирующие цены на услуги эмитента. Экономическая нестабильность в России не может оказать неблагоприятное воздействие на потребительский спрос на основные виды услуг – производство колбасных изделий и иной мясопродукции, наоборот, такой спрос может повыситься. Эмитенту  необходимо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/>
      </w:pPr>
      <w:bookmarkStart w:id="11" w:name="__RefHeading___Toc202688028"/>
      <w:bookmarkEnd w:id="11"/>
      <w:r>
        <w:rPr/>
        <w:t>6.3. Финансовые риск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се расчеты производятся в национальной валюте (рубли)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высоких темпах инфляции Обществом будет повышена цена на  реализуемую продукцию. </w:t>
      </w:r>
    </w:p>
    <w:p>
      <w:pPr>
        <w:pStyle w:val="Normal"/>
        <w:ind w:firstLine="709"/>
        <w:jc w:val="both"/>
        <w:rPr/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лученную продукцию.</w:t>
      </w:r>
    </w:p>
    <w:p>
      <w:pPr>
        <w:pStyle w:val="Heading4"/>
        <w:rPr/>
      </w:pPr>
      <w:bookmarkStart w:id="12" w:name="__RefHeading___Toc202688029"/>
      <w:bookmarkEnd w:id="12"/>
      <w:r>
        <w:rPr/>
        <w:t>6.4. Правов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, минимальн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, минимальны.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/>
      </w:pPr>
      <w:bookmarkStart w:id="13" w:name="__RefHeading___Toc202688030"/>
      <w:bookmarkEnd w:id="13"/>
      <w:r>
        <w:rPr/>
        <w:t>6.5. Риски, связанные с деятельностью эмитента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jc w:val="both"/>
        <w:rPr/>
      </w:pPr>
      <w:r>
        <w:rPr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Heading3"/>
        <w:ind w:hanging="0"/>
        <w:rPr/>
      </w:pPr>
      <w:bookmarkStart w:id="14" w:name="__RefHeading___Toc202688031"/>
      <w:bookmarkEnd w:id="14"/>
      <w:r>
        <w:rPr/>
        <w:t>V</w:t>
      </w:r>
      <w:r>
        <w:rPr>
          <w:lang w:val="en-US"/>
        </w:rPr>
        <w:t>I</w:t>
      </w:r>
      <w:r>
        <w:rPr/>
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Совершались и одобрялись внеочередным общим собранием акционеров ОАО «Ка-рельский мясокомбинат»» следующие крупные сделки: заключение кредитных договоров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  03.08.2007 с  « Инвестсбербанком » филиал  «Жуковский»  на  сумму 15 млн.руб (одобрена внеочередным собранием акционеров ОАО «КМК» от 01.08.2007.).  Срок погашения – до 01.08.2008.  Процентная  ставка –13 %  годовых . №  договора - 183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т  25.12.2007  с  ОАО  «Банк ВТБ Северо-Запад»  на сумму  5.1  млн .руб.(одобрена внеочередным   собранием     акционеров    ОАО   «КМК»   от   21.12.2007  ).   Срок   погашения- до 17.06.2009. Процентная ставка- 2.11 % годовых. № договора –206/07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 27.03.2007  с ОАО « Банк ВТБ Северо -Запад»  на  сумму 6.3 млн. руб.  (одобрена    внеочередным   собранием     акционеров   ОАО    « КМК »    от   23.03.2007 ).  Срок погашения – до 25.03.2009.  Процентная  ставка -11 % годовых.  № договора - 43/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 19.06.2007  с  ОАО  «Банк ВТБ -Северо-Запад»  на сумму  15 млн. руб. (одобрена внеочередным   собранием    акционеров    ОАО    «КМК »     от  18.06.2007 ).   Срок погашения- до 17.06.2008. Процентная ставка -10 % годовых.   №   договора –96/07.               </w:t>
      </w:r>
    </w:p>
    <w:p>
      <w:pPr>
        <w:pStyle w:val="Normal"/>
        <w:ind w:left="27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15" w:name="__RefHeading___Toc202688032"/>
      <w:bookmarkEnd w:id="15"/>
      <w:r>
        <w:rPr/>
        <w:t>VI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 В СОВЕРШЕНИИ КОТОРЫХ ИМЕЕТСЯ ЗАИНТЕРЕСОВАННОСТЬ, С УКАЗАНИЕМ ПО КАЖДОЙ СДЕЛКЕ 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делки  с заинтересованностью  в 2007 году не совершались и не одобря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6" w:name="__RefHeading___Toc202688033"/>
      <w:bookmarkEnd w:id="16"/>
      <w:r>
        <w:rPr>
          <w:lang w:val="en-US"/>
        </w:rPr>
        <w:t>I</w:t>
      </w:r>
      <w:r>
        <w:rPr/>
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Совет директоров  в 2007 году не создавался. Руководство  текущей деятельностью общества  осуществляется  исполнительным директором и Дирекцией. Исполнительный директор  является одновременно председателем Дирекции.                                                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остав дирекции:                                                                                                                          1). Костюков  Георгий Александрович - генеральный директор  ООО «АКС-Холдинг» ;      2). Скляр Алексей Юрьевич –коммерческий директор ООО «АКС- Холдинг»;                    3). Винокуров Борис Борисович - исполнительный директор  ОАО  «Карельский мясоком- бинат»;                                                                                                                                            4). Шишкин Николай Васильевич - 1-ый   заместитель исполнительного  директора  ОАО     « Карельский мясокомбинат» ;                                                                                                    5). Журавлева Ирина Александровна - главный экономист ООО  «АКС-Холдинг»;              6).  Фельдман Вячеслав Зольевич- коммерческий  директор  ОАО «Карельский мясокомби-нат» ;                                                                                                                                               7).Анисимова Елена Ивановна -директор по персоналу ОАО «Карельский мясокомбинат» ; 8).Братухина Татьяна Валерьевна -директор  по экономике и финансам  ОАО  «Карельский мясокомбинат» ;                                                                                                                            9).Ругачева Наталья Геннадьевна - заместитель исполнительного директора ОАО «Карель-ский мясокомбинат» по маркетингу.                                                                                                10).Гузова Елена Юрьевна - зав. производством  ОАО «Карельский мясокомбинат» ;              11).Каменная Татьяна Ивановна - главный бухгалтер ОАО «Карельский мясокомбинат ;    12).Клюкина Людмила Петровна - начальник  производственной лаборатории  ОАО «Ка-рельский  мясокомбинат»;                                                                                                     13).Кирилов Алексей Станиславович - технический директор ОАО «Карельский мясоком-бинат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Из  состава   членов  Дирекции   Костюков Г.А.  и   Скляр А.Ю. владеют  по   25 %    обыкновенных акций общества. Их доля  в уставном капитале общества по 25 %.</w:t>
      </w:r>
    </w:p>
    <w:p>
      <w:pPr>
        <w:pStyle w:val="Heading3"/>
        <w:ind w:hanging="0"/>
        <w:jc w:val="left"/>
        <w:rPr/>
      </w:pPr>
      <w:bookmarkStart w:id="17" w:name="__RefHeading___Toc202688034"/>
      <w:bookmarkEnd w:id="17"/>
      <w:r>
        <w:rPr/>
        <w:t>X.СВЕДЕНИЯ О ИСПОЛНИТЕЛЬНОМ ДИРЕКТОРЕ ОБЩЕСТВА,    И ВЛАДЕНИИ АКЦИЯМИ  ОБЩЕСТВА В ТЕЧЕНИЕ ОТЧЕТНОГО               ГОДА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рабо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нокуров Борис Борисович </w:t>
            </w:r>
          </w:p>
          <w:p>
            <w:pPr>
              <w:pStyle w:val="Normal"/>
              <w:rPr/>
            </w:pPr>
            <w:r>
              <w:rPr/>
              <w:t xml:space="preserve">14.12.1959 г.р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16 октября 2006 год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уставном капитале Обще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ение акциями  Обще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  <w:p>
            <w:pPr>
              <w:pStyle w:val="Normal"/>
              <w:jc w:val="both"/>
              <w:rPr/>
            </w:pPr>
            <w:r>
              <w:rPr/>
              <w:t>Не влад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8" w:name="__RefHeading___Toc202688035"/>
      <w:bookmarkEnd w:id="18"/>
      <w:r>
        <w:rPr>
          <w:lang w:val="en-US"/>
        </w:rPr>
        <w:t>XI</w:t>
      </w:r>
      <w:r>
        <w:rPr/>
        <w:t>. ОБЩИЙ  РАЗМЕР ВОЗНАГРАЖДЕНИЯ (КОМПЕНСАЦИИ РАСХОДОВ) ГЕНЕРАЛЬНОГО ДИРЕКТОРА И ЧЛЕНОВ СОВЕТА ДИРЕКТОРОВ, ВЫПЛАЧЕННОГО ИЛИ ВЫПЛАЧИВАЕМОГО ПО РЕЗУЛЬТАТАМ ОТЧЕТНОГО Г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ознаграждения и компенсации членам совета директоров Общества за выполнение функций членов Совета директоров в отчетном году не выплачивались по причинам, изло-женным в разделе1Х  настоящего отчета.</w:t>
      </w:r>
    </w:p>
    <w:p>
      <w:pPr>
        <w:pStyle w:val="31"/>
        <w:ind w:firstLine="709"/>
        <w:rPr/>
      </w:pPr>
      <w:r>
        <w:rPr/>
        <w:t>Вознаграждения и компенсации членам Дирекции Общества за выполнение функций членов Дирекции в отчетном году не выплачивались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 xml:space="preserve">Размер заработной платы исполнительного директора определяется трудовым договором ( контрактом ) от 10.10.2006 г. Выплат специальных вознаграждений  по результатам отчетного года не предусмотрено. Компенсация расходов не производится.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825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r>
        <w:rPr/>
      </w:r>
    </w:p>
    <w:p>
      <w:pPr>
        <w:pStyle w:val="Heading3"/>
        <w:tabs>
          <w:tab w:val="clear" w:pos="708"/>
          <w:tab w:val="left" w:pos="840" w:leader="none"/>
        </w:tabs>
        <w:ind w:hanging="0"/>
        <w:jc w:val="left"/>
        <w:rPr/>
      </w:pPr>
      <w:r>
        <w:rPr/>
        <w:tab/>
      </w:r>
      <w:bookmarkStart w:id="19" w:name="__RefHeading___Toc202688036"/>
      <w:r>
        <w:rPr/>
        <w:t>Х</w:t>
      </w:r>
      <w:r>
        <w:rPr>
          <w:lang w:val="en-US"/>
        </w:rPr>
        <w:t>II</w:t>
      </w:r>
      <w:r>
        <w:rPr/>
        <w:t>.СВЕДЕНИЯ О СОБЛЮДЕНИИ ОБЩЕСТВОМ КОДЕКСА</w:t>
      </w:r>
      <w:bookmarkEnd w:id="19"/>
    </w:p>
    <w:p>
      <w:pPr>
        <w:pStyle w:val="Heading3"/>
        <w:ind w:hanging="0"/>
        <w:rPr/>
      </w:pPr>
      <w:bookmarkStart w:id="20" w:name="__RefHeading___Toc202688037"/>
      <w:bookmarkEnd w:id="20"/>
      <w:r>
        <w:rPr/>
        <w:t>КОРПОРАТИВНОГО ПОВЕДЕНИЯ</w:t>
      </w:r>
    </w:p>
    <w:p>
      <w:pPr>
        <w:pStyle w:val="Heading3"/>
        <w:ind w:hanging="0"/>
        <w:rPr/>
      </w:pPr>
      <w:r>
        <w:rPr/>
      </w:r>
    </w:p>
    <w:p>
      <w:pPr>
        <w:pStyle w:val="31"/>
        <w:ind w:firstLine="709"/>
        <w:rPr/>
      </w:pPr>
      <w:r>
        <w:rPr/>
        <w:tab/>
        <w:t xml:space="preserve">Общество Кодекс корпоративного поведения не принимало </w:t>
      </w:r>
    </w:p>
    <w:p>
      <w:pPr>
        <w:pStyle w:val="Heading3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ab/>
        <w:t>Исполнительный директор                                Б.Б.Винокуров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ab/>
        <w:t>Главный бухгалтер                                             Т.И.Каменная</w:t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05:00Z</dcterms:created>
  <dc:creator>Гвоздицин Александр свет Геннадьевич</dc:creator>
  <dc:description/>
  <cp:keywords/>
  <dc:language>en-US</dc:language>
  <cp:lastModifiedBy>Александр</cp:lastModifiedBy>
  <cp:lastPrinted>2007-07-11T09:56:00Z</cp:lastPrinted>
  <dcterms:modified xsi:type="dcterms:W3CDTF">2008-07-01T11:05:00Z</dcterms:modified>
  <cp:revision>2</cp:revision>
  <dc:subject/>
  <dc:title>Утвержден</dc:title>
</cp:coreProperties>
</file>