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тверждено</w:t>
      </w:r>
    </w:p>
    <w:p>
      <w:pPr>
        <w:pStyle w:val="Normal"/>
        <w:ind w:left="4253" w:hanging="0"/>
        <w:jc w:val="both"/>
        <w:rPr>
          <w:b/>
          <w:b/>
        </w:rPr>
      </w:pPr>
      <w:r>
        <w:rPr>
          <w:b/>
        </w:rPr>
        <w:t>Решением Внеочередного общего собрания акционеров Открытого акционерного общества «Карельский мясокомбинат» от 27 февраля 2009 г. (протокол от 13 марта 2009 г.)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ПОЛОЖЕНИЕ О РЕВИЗО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ого акционерного общества «Карельский мясокомбина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Общие полож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1.1.  Ревизор Открытого акционерного общества «Карельский мясокомбинат» (далее - Общество) является органом контроля за финансово-хозяйственной деятельностью общества, деятельностью органов управления и должностных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1.2.  В своей деятельности Ревизор руководствуется законодательством РФ, уставом общества и настоящим положе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b/>
          <w:color w:val="000000"/>
          <w:sz w:val="24"/>
          <w:szCs w:val="24"/>
        </w:rPr>
        <w:t xml:space="preserve">  Ф</w:t>
      </w:r>
      <w:r>
        <w:rPr>
          <w:b/>
          <w:bCs/>
          <w:color w:val="000000"/>
          <w:sz w:val="24"/>
          <w:szCs w:val="24"/>
        </w:rPr>
        <w:t>ормирование Ревизо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 Ревизор избирается на годовом общем собрании акционеров сроком на один год простым большинством голосов из числа кандидатур, предложенных в установленном порядке акционерами, владеющими 2 и более процентами голосующих ак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Кандидаты в Ревизоры должны письменно подтвердить свое согласие баллотирова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2.2.  Общее собрание акционеров вправе в любое время принять решение о прекращении полномочий Ревизора и об избрании нового Ревиз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2.3.  При подведении итогов голосования по избранию Ревизора, лицо, выполняющее функции счетной комиссии, исходит из того, что Ревизором не могут быть избраны единоличный исполнительный орган Общества, члены его коллегиального исполнительного органа, а также другие лица, занимающие должности в Обще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 Компетенция Ревизо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Компетенция Ревизора определяется Федеральным законом «Об акционерных обществах» и Уставом Обществ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2.Ревизор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проводит документальные проверки финансово-хозяйственной деятельности Общества, а также соответствия производимых операций финансово-хозяйственному плану и бюджету Обще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проверяет ежегодный отчет органов управления Обще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 представляет годовому общему собранию акционеров заключение по годовому отчету и годовой бухгалтерской отчетности Обще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 проверяет своевременность и правильность платежей поставщикам продукции и услуг, платежей в бюджет, начисления и выплат дивидендов, погашения прочих обязательст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оценивает экономическую целесообразность финансово-хозяйственных операций Обще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) проверяет соблюдение Обществом и его органами управления государственных нормативных актов, а также решений общего собрания акционеров и Совета директор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)  проверяет постановку и достоверность оперативного, бухгалтерского, налогового, управленческого и статистического учета и отчет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) проверяет состояние кассы и имущества Обще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) проверяет соблюдение правил ведения делопроизводства и хранения финансовой документ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) проверяет выполнение предложений и мероприятий по результатам предыдущих ревизий и провер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Права, обязанности и ответственность Ревизо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4.1.  Ревизор обязан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 осуществлять ревизию финансово-хозяйственной деятельности Общества по итогам деятельности Общества за год, а также во всякое время по инициативе лиц, названных в Федеральном законе «Об акционерных обществах», Уставе Общества и настоящем Положен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по итогам проверки финансово-хозяйственной деятельности Общества составить заключение, в котором должны содержаться в том чис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информация о подтверждении достоверности данных, содержащихся в годовом отчете, годовой бухгалтерской отчетности и иных финансовых документах Обще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информация о выявленных фактах нарушения правовых актов Российской Федерации, положений Устава и других внутренних документов Общества при осуществлении его финансово-хозяйственной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своевременно доводить до сведения общего собрания и единоличного исполнительного органа результаты осуществленных проверок (ревизий) в форме заключения, сопровождая его необходимыми замечаниями и предложениями по повышению эффективности работы Обще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соблюдать коммерческую тайну, не разглашать сведения, являющиеся конфиденциальными, к которым Ревизор имеет доступ при выполнении своих функц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требовать созыва внеочередного общего собрания в случаях, когда выявленные нарушения в финансово-хозяйственной деятельности, злоупотребления, допущенные должностными лицами Общества, или реальная угроза интересам Общества требуют решения по вопросам, находящимся в компетенции общего собрания акционер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)  фиксировать нарушения нормативно-правовых актов, Устава, положений, правил и инструкций Общества работниками Общества и должностными лиц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визор обязан присутствовать на общем собрании акционеров и отвечать на вопросы участников собр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2.  Ревизор имеет право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получать от должностных лиц Общества все необходимые для своей работы документы (бухгалтерские и финансовые документы, планы, отчеты, справки, сметы и другие данные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проверять фактическое наличие денежных средств, имущества, осматривать места хранения материальных ценност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 получать на основании доверенности и по согласованию с соответствующими учреждениями в банках и других кредитных учреждениях данные о наличии средств на счетах Общества, получать справки и необходимые данные у должностных лиц для проведения проверок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требовать личного объяснения от должностных лиц Общества по интересующим Ревизора вопроса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требовать созыва общего собрания акционеров в случаях, когда нарушения, выявленные в производственно-хозяйственной, финансовой, иной деятельности, или возможность нанесения ущерба интересам Общества требуют решения по вопросам, находящимся в компетенции общего собрания акционер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) вносить вопросы на рассмотрение общего собрания акционер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) в случае необходимости привлекать к своей работе специалистов по отдельным вопросам финансово-хозяйственной деятельности, не занимающим должностей в Обще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 специалистами по отдельным вопросам финансово-хозяйственной деятельности, не занимающими должностей в Обществе, Общество в лице единоличного исполнительного органа заключает догово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 Ревизор несет ответственность перед акционерами за достоверность и объективность результатов проведенных провер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визор несет ответственность перед Обществом за убытки, причиненные Обществу его виновными действиями или бездейств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орядок проведения проверок (ревизий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  Проверка (ревизия) финансово-хозяйственной деятельности Общества осуществляется по итогам деятельности Общества за г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  Проверка (ревизия) финансово-хозяйственной деятельности Общества осуществляется такж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о инициативе самого Ревизор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по решению общего собрания акционер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по требованию акционера (акционеров) Общества, владеющего (владеющих в совокупности) не менее чем 10 процентами голосующих акций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3.  Акционеры - инициаторы проверки (ревизии) направляют Ревизору письменное требование, которое должно содержа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Ф.И.О.(наименование)акционер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сведения о принадлежащих им акциях (количество, категория, тип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мотивированное обоснование данного треб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ребование подписывается акционером или его доверенным лицом. Если требование подписывается доверенным лицом, то к требованию прилагается довер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если инициатива исходит от акционеров - юридических лиц, подпись представителя юридического лица, действующего в соответствии с его уставом без доверенности, заверяется печатью данного юридического лица. Если требование подписано представителем юридического лица, действующим от его имени по доверенности, к требованию прилагается доверен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4. Требование инициаторов проведения ревизии направляется в адрес Общества на имя Ревизора или сдается в Обще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та предъявления требования определяется по дате его поступления в Общество или дате сдачи в Обще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4.  В течение 5 (пяти) рабочих дней с даты предъявления требования Ревизор должен принять решение о проведении проверки (ревизии) финансово-хозяйственной деятельности Общества или дать мотивированный отказ от проведения ревиз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ринятии Ревизором решения о проведении проверки (ревизии) Ревизор обязан организовать проверку (ревизию) и приступить к ее проведе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5. Отказ от проверки (ревизии) может быть дан Ревизором в следующих случая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акционеры, предъявившие требование, не являются владельцами необходимого для этого количества голосующих акц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в требовании не указан мотив проведения проверки (ревизи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по фактам, являющимся мотивами проведения проверки (ревизии), проверка (ревизия) проведена и Ревизором утверждено заключе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требование не соответствует законодательству и нормативно-правовым актам Российской Федерации или положениям Устава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6. До начала проверки Ревизор уведомляет единоличный исполнительный орган Общества о ее провед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роведении проверок Ревизор обязан изучить все имеющиеся и полученные документы и материалы, относящиеся к предмету провер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7.  По итогам проверки финансово-хозяйственной деятельности Общества Ревизор составляет акт и утверждает заключ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8.  Инициаторы проверки (ревизии) финансово-хозяйственной деятельности Общества вправе в любой момент до принятия Ревизором решения о проведении проверки (ревизии) отозвать свое требование, письменно уведомив Ревиз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9. Акционер (акционеры), заявивший требование о проведении проверки (ревизии) финансово-хозяйственной деятельности Общества, вправе предъявить требование о проведении проверки не ранее чем через девяносто дней после предъявления Ревизору первого из названных требов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0. Заключение Ревизора по итогам проверки финансово-хозяйственной деятельности Общества по требованию акционера (акционеров), направляется данному акционеру (акционерам) в течение 3 (трех) дней с даты его утверж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Порядок выдвижения требования о созыве внеочередного общего собр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6.1. Требование о созыве внеочередного общего собрания принимается</w:t>
      </w:r>
      <w:r>
        <w:rPr>
          <w:color w:val="000000"/>
          <w:sz w:val="24"/>
          <w:szCs w:val="24"/>
        </w:rPr>
        <w:t xml:space="preserve"> Ревизором самостоятельно и подписывается и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2. Требование Ревизора о созыве внеочередного общего собрания направляется в Общество в письменном ви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ребование Ревизора должно содержа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формулировки вопросов повестки дня и решений по ни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мотивы постановки данных вопросов повестки дн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предложения по форме проведения собр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Вознаграждение и компенсации Ревизо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1. По решению общего собрания акционеров Ревизору в период исполнения им своих обязанностей может выплачиваться вознаграждение и (или) компенсироваться расходы, связанные с исполнением им функций Ревизора. Общая сумма таких вознаграждений и компенсаций устанавливается решением общего собрания акционе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2. Общее собрание акционеров может рассмотреть вопрос о выплате вознаграждений и компенсаций расходов Ревизору за выполнение им своих обязанностей в качестве самостоятельного вопроса повестки дня общего собрания акционеров или в качестве составной части вопроса о порядке распределения прибыли по итогам финансового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3. Вознаграждение выплачивается на основании решения общего собрания акционеров по итогам работы Общества за г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Документы Ревизо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1.  К документам Ревизора относ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решения Ревизор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акты Ревизора по результатам проверок (ревизий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заключения Ревиз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8.2.  Решение Ревизора оформляется письменно в день его прин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ешении указыва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место и время его приня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лица, присутствующие при принятии реш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повестка дн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формулировки принятых ре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3.  В актах Ревизора по результатам проверок (ревизий) указыва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место и время проведения проверки (ревизи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лица, принимающие участие в проведении проверки (ревизи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снование проведения проверки (ревизи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ведения о выдвинутых Ревизором требованиях о предоставлении информации (документов и материалов), заявленных в ходе проверки (ревизии) органам Общества, руководителям подразделений и служб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ведения о полученных отказах в предоставлении информации (документов и материалов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писание обнаруженных нарушений законодательства, нормативных правовых актов, требований Устава и внутренних документов Обще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сведения о письменных объяснениях от единоличного исполнительного органа, членов коллегиального исполнительного органа, должностных лиц и работников Обще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указание лиц, допустивших нарушения законодательства, нормативных правовых актов, требований Устава и внутренних документов Обще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сылки на нормы законодательства, нормативных правовых актов, Устава и внутренних документов Общества, нарушение которых выявлено в ходе проверки (ревизи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4.  В заключениях Ревизора указыва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выводы о соблюдении или нарушении законодательства, нормативных правовых актов, Устава и внутренних документов Обще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оценка достоверности данных, включаемых в годовой отчет Общества и содержащихся в годовой бухгалтерской отчетности Обще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сведения о требованиях Ревизора о созыве внеочередного общего собр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писание нарушений законодательства, нормативных правовых актов, Устава, положений, правил и инструкций Общества работниками Общества и должностными лиц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ведения о привлечении к работе Ревизора специалистов по отдельным вопросам финансово-хозяйственной деятельности, не занимающих должностей в Обществе, о заключении с ними договоров и их исполн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5. Документы Ревизора подписываются Ревизором и не нуждаются в скреплении печатью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6. Оригиналы документов Ревизора передаются им единоличному исполнительному органу Общества на хранение, о чем составляется соответствующий ак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7.  Ревизор хранит следующие документ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требования о проведении проверки (ревизи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отказы Ревизора в проведении проверки (ревизи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письменные отказы должностных лиц Общества предоставить информац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8. Общество в лице единоличного исполнительного органа обеспечивает акционерам доступ к документам Ревиз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требованию акционера Общество обязано предоставить ему за плату копии документов Ревизора. Размер платы устанавливается Обществом и не может превышать расходов на изготовление копий документов и расходов, связанных с направлением документов по поч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9. Заключительные полож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1. Настоящее Положение утверждается общим собранием акционеров большинством голосов акционеров - владельцев голосующих акций Общества, принимающих участие в общем собрании акционе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.2. Решение о внесении дополнений или изменений в Положение принимается общим собранием акционеров большинством голосов акционеров - владельцев голосующих акций Общества, принимающих участие в общем собрании акцион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3.  Если в результате изменения законодательства Российской Федерации или Устава Общества отдельные статьи настоящего Положения вступают в противоречие с ними, эти статьи утрачивают силу, и до момента внесений изменений в Положение оно применяется в части, не противоречащей действующему законодательству Российской Федерации и Уставу Общ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Arial;Times New Roman" w:hAnsi="Arial;Times New Roman" w:cs="Arial;Times New Roman"/>
      <w:b/>
      <w:bCs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;Times New Roman" w:hAnsi="Arial;Times New Roman" w:cs="Arial;Times New Roman"/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7:18:00Z</dcterms:created>
  <dc:creator>Юристконсульт</dc:creator>
  <dc:description/>
  <cp:keywords/>
  <dc:language>en-US</dc:language>
  <cp:lastModifiedBy>Александр Смыслов</cp:lastModifiedBy>
  <cp:lastPrinted>2003-05-13T13:36:00Z</cp:lastPrinted>
  <dcterms:modified xsi:type="dcterms:W3CDTF">2009-04-08T12:48:00Z</dcterms:modified>
  <cp:revision>3</cp:revision>
  <dc:subject/>
  <dc:title>УТВЕРЖДЕНО</dc:title>
</cp:coreProperties>
</file>