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before="20" w:after="20"/>
        <w:ind w:firstLine="720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Утверждено»: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Решением Единственного акционера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 xml:space="preserve">открытого акционерного общества «Корм»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обществом с ограниченной ответственностью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«АКС – Холдинг» в лице Генерального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директора – Г.А. Костюкова, от 01.03.2008г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</w:rPr>
        <w:t xml:space="preserve">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__________________ Г.А. Костюк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«01»  марта  2008г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</w:r>
    </w:p>
    <w:p>
      <w:pPr>
        <w:pStyle w:val="Heading2"/>
        <w:rPr/>
      </w:pPr>
      <w:r>
        <w:rPr/>
        <w:t>7.1. Годовая бухгалтерская отчетность эмитента</w:t>
      </w:r>
    </w:p>
    <w:p>
      <w:pPr>
        <w:pStyle w:val="SubHeading"/>
        <w:ind w:left="2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• </w:t>
      </w:r>
      <w:r>
        <w:rPr>
          <w:b/>
          <w:sz w:val="24"/>
          <w:szCs w:val="24"/>
        </w:rPr>
        <w:t>Отчетный период</w:t>
      </w:r>
    </w:p>
    <w:p>
      <w:pPr>
        <w:pStyle w:val="Normal"/>
        <w:ind w:left="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д: </w:t>
      </w:r>
      <w:r>
        <w:rPr>
          <w:b/>
          <w:bCs/>
          <w:sz w:val="24"/>
          <w:szCs w:val="24"/>
        </w:rPr>
        <w:t>2007</w:t>
      </w:r>
    </w:p>
    <w:p>
      <w:pPr>
        <w:pStyle w:val="Normal"/>
        <w:ind w:left="400" w:hanging="0"/>
        <w:rPr/>
      </w:pPr>
      <w:r>
        <w:rPr>
          <w:b/>
          <w:sz w:val="24"/>
          <w:szCs w:val="24"/>
        </w:rPr>
        <w:t xml:space="preserve">Квартал: </w:t>
      </w:r>
      <w:r>
        <w:rPr>
          <w:b/>
          <w:bCs/>
          <w:sz w:val="24"/>
          <w:szCs w:val="24"/>
        </w:rPr>
        <w:t>IV</w:t>
      </w:r>
    </w:p>
    <w:p>
      <w:pPr>
        <w:pStyle w:val="Normal"/>
        <w:ind w:left="40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ата: 01.03.2008г.</w:t>
      </w:r>
    </w:p>
    <w:p>
      <w:pPr>
        <w:pStyle w:val="Normal"/>
        <w:ind w:left="2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диница измерения: </w:t>
      </w:r>
      <w:r>
        <w:rPr>
          <w:b/>
          <w:bCs/>
          <w:sz w:val="24"/>
          <w:szCs w:val="24"/>
        </w:rPr>
        <w:t>тыс. руб.</w:t>
      </w:r>
    </w:p>
    <w:p>
      <w:pPr>
        <w:pStyle w:val="Normal"/>
        <w:ind w:left="2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: </w:t>
      </w:r>
      <w:r>
        <w:rPr>
          <w:b/>
          <w:bCs/>
          <w:sz w:val="24"/>
          <w:szCs w:val="24"/>
        </w:rPr>
        <w:t>Приказ N 67н от 22.07.2003г.</w:t>
      </w:r>
    </w:p>
    <w:p>
      <w:pPr>
        <w:pStyle w:val="SubHeading"/>
        <w:ind w:left="200" w:hanging="0"/>
        <w:rPr/>
      </w:pPr>
      <w:r>
        <w:rPr/>
        <w:t xml:space="preserve">                                                                     </w:t>
      </w:r>
    </w:p>
    <w:p>
      <w:pPr>
        <w:pStyle w:val="SubHeading"/>
        <w:ind w:left="200" w:hanging="0"/>
        <w:rPr/>
      </w:pPr>
      <w:r>
        <w:rPr/>
      </w:r>
    </w:p>
    <w:p>
      <w:pPr>
        <w:pStyle w:val="SubHeading"/>
        <w:ind w:left="200" w:hanging="0"/>
        <w:rPr/>
      </w:pPr>
      <w:r>
        <w:rPr/>
      </w:r>
    </w:p>
    <w:p>
      <w:pPr>
        <w:pStyle w:val="SubHeading"/>
        <w:ind w:left="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ский балан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1520"/>
        <w:gridCol w:w="1520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КТИВ: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начало отчетного года: 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конец отчетного периода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.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074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851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завершен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45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разделу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077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297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I.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па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54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454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78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619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13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04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траты в незавершенном производстве (издержках обраще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61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0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товары отгруж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ас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запасы и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8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08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85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1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7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аткосрочные финансовые вложения (56,58,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73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ймы, предоставленные организациям на срок менее 12 месяце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кратк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неж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0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3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разделу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515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771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БАЛАНС (сумма строк 190 + 290)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00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593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0682</w:t>
            </w:r>
          </w:p>
        </w:tc>
      </w:tr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ССИВ: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начало отчетного года: 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конец отчетного периода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ста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бавоч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1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1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2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4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9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81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925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65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559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99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25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1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99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25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747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799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48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943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ставщики и подрядч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12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55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62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4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8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4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3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кредито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89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328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783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БАЛАНС (сумма строк 490 + 590 + 690)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700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593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0682</w:t>
            </w:r>
          </w:p>
        </w:tc>
      </w:tr>
      <w:tr>
        <w:trPr/>
        <w:tc>
          <w:tcPr>
            <w:tcW w:w="9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О НАЛИЧИИ ЦЕННОСТЕЙ, УЧИТЫВАЕМЫХ НА ЗАБАЛАНСОВЫХ СЧЕТАХ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начало отчетного года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конец отчетного периода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о лизин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1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Товары, принятые на комисс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беспечения обязательств и платежей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655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896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нос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нос объектов внешнего благоустройства и других аналогичных объе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материальные активы, полученные в 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 прибылях и убытк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720"/>
        <w:gridCol w:w="660"/>
        <w:gridCol w:w="440"/>
        <w:gridCol w:w="280"/>
        <w:gridCol w:w="820"/>
        <w:gridCol w:w="700"/>
        <w:gridCol w:w="400"/>
        <w:gridCol w:w="1100"/>
        <w:gridCol w:w="20"/>
      </w:tblGrid>
      <w:tr>
        <w:trPr/>
        <w:tc>
          <w:tcPr>
            <w:tcW w:w="55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отчетный период: 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аналогичный период предыдущего года: 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6655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47075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2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71405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41027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аловая прибыл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29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25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048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оммерчески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3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574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правленчески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4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быль (убыток) от продаж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5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25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474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перационные доходы и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центы к получ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6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центы к уплат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7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649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383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8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операционные до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9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038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001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операционны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208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7609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нереализационные до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нереализационны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431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483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1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2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Текущий налог на прибыл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ные обязательные платежи из прибыл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1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0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431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453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РАВОЧНО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22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отчетный период: </w:t>
            </w:r>
          </w:p>
        </w:tc>
        <w:tc>
          <w:tcPr>
            <w:tcW w:w="22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аналогичный период предыдущего года: </w:t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прибыль: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убыток: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прибыль: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убыток: </w:t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5: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быль (убыток)  прошлых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урсовые разницы по операциям в иностранной валю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числения в оценочные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изменениях капита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1080"/>
        <w:gridCol w:w="900"/>
        <w:gridCol w:w="1080"/>
        <w:gridCol w:w="1260"/>
        <w:gridCol w:w="1260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капитал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спределенная прибыль (непокрытый убыток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на 31 декабря 2002 (года, предшествующего предыдущему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9654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3 г.</w:t>
            </w:r>
          </w:p>
          <w:p>
            <w:pPr>
              <w:pStyle w:val="Normal"/>
              <w:jc w:val="center"/>
              <w:rPr/>
            </w:pPr>
            <w:r>
              <w:rPr/>
              <w:t>(предыдущий год)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менения в учетной политик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на 1 января 2006 г. (предыдущего год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2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9654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ая прибы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4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453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числения в резервный фон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величение величины капитала за счет :</w:t>
            </w:r>
          </w:p>
          <w:p>
            <w:pPr>
              <w:pStyle w:val="Normal"/>
              <w:rPr/>
            </w:pPr>
            <w:r>
              <w:rPr/>
              <w:t>дополнительного выпуска акций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х причи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0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/>
              <w:t>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/>
              <w:t>-4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/>
              <w:t>-452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на 31 декабря 2006 г. (предыдущего год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8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659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7 г.</w:t>
            </w:r>
          </w:p>
          <w:p>
            <w:pPr>
              <w:pStyle w:val="Normal"/>
              <w:jc w:val="center"/>
              <w:rPr/>
            </w:pPr>
            <w:r>
              <w:rPr/>
              <w:t>(отчетный год)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менения в учетной политик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на 1 января отчетного 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8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659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ая прибы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431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числения в резервный фон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величение величины капитала за счет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полнительного выпуск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величение номинальной стоимости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е величины капитала за счет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я номинал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я количеств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х причи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93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на 31 декабря 2004 г. (отчетного год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92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5597</w:t>
            </w:r>
          </w:p>
        </w:tc>
      </w:tr>
    </w:tbl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 движении денежных средств</w:t>
      </w:r>
    </w:p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440"/>
        <w:gridCol w:w="2160"/>
      </w:tblGrid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период прошлого год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. Остаток денежных средств на начал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Движение денежных средств по текущей деятельности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редства, полученные от покупателей, заказчи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39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4097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лученные бюджетные субсид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3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26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лученное страховое возмещ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3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1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нежные средства направленны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оплату приобретенных товаров, работ, услуг, сырья и иных оборотных актив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588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2301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оплату тру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57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152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выплату дивидендов, проц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5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3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расчеты по налогам и сбор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9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795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командировочны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6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обучение кад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0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прочи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4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889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ые денежные средства от текуще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17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65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</w:rPr>
            </w:pPr>
            <w:r>
              <w:rPr>
                <w:b/>
              </w:rPr>
              <w:t>Движения денежных средств по инвентаризационной деятельности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ыручка от продажи объектов основных средств и иных, внеоборотных актив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ступления от погашения займов, предоставленных другим организаци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/>
              <w:t>205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/>
              <w:t>-38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/>
              <w:t>-1152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ймы, предоставленные другим организаци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83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ые денежные средства от инвестиционно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/>
              <w:t>-215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/>
              <w:t>-1152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</w:rPr>
            </w:pPr>
            <w:r>
              <w:rPr>
                <w:b/>
              </w:rPr>
              <w:t>Движения денежных средств по финансовой деятельности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ступления от эмиссии акций или иных ценных бума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ступления от займов и кредитов, предоставленных другими организац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76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897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гашение займов и кредитов (без проценто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578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342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гашение обязательств по финансовой арен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ые денежные средства от финансово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02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54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ое увеличение (уменьшение) денежных средств и их эквивал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7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денежных средств на конец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03</w:t>
            </w:r>
          </w:p>
        </w:tc>
      </w:tr>
    </w:tbl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бухгалтерскому баланс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720"/>
        <w:gridCol w:w="1180"/>
        <w:gridCol w:w="1180"/>
        <w:gridCol w:w="1180"/>
        <w:gridCol w:w="1180"/>
      </w:tblGrid>
      <w:tr>
        <w:trPr/>
        <w:tc>
          <w:tcPr>
            <w:tcW w:w="92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. ДВИЖЕНИЕ ЗАЕМНЫХ СРЕДСТВ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начало отчетного пери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Получено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Погашено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конец отчетного периода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5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госрочные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не погашенные в ср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госроч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не погашенные в ср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аткосрочные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не погашенные в ср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аткосроч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не погашенные в ср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980"/>
        <w:gridCol w:w="216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ДЕБИТОРСКАЯ И КРЕДИТОРСКАЯ ЗАДОЛЖЕННОСТЬ: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именование показателя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начало отчетного периода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конец отчетного периода: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биторская задолженность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аткосро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08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858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росроч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нее длительностью свыше 3 месяц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госро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росроч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нее длительностью свыше 3 месяц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стр. 220 задолженность, платежи по которой ожидаются более чем через 12 месяцев после отчетной д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едиторская задолженность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аткосро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29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743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росроч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нее длительностью свыше 3 месяц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госро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25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росроч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нее длительностью свыше 3 месяц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стр. 240 задолженность, платежи по которой ожидаются более чем через 12 месяцев после отчетной д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беспечения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лучен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от треть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ыдан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третьим лиц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720"/>
        <w:gridCol w:w="1180"/>
        <w:gridCol w:w="1180"/>
        <w:gridCol w:w="1180"/>
        <w:gridCol w:w="1180"/>
      </w:tblGrid>
      <w:tr>
        <w:trPr/>
        <w:tc>
          <w:tcPr>
            <w:tcW w:w="92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АМОРТИЗИРУЕМОЕ ИМУЩЕСТВО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начало отчетного пери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Поступило (введено)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Выбыло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конец отчетного периода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5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. 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ава на объекты интеллектуальной (промышленной)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рава, возникающие: из авторских и иных договоров на произведения науки, литературы, искусства и объекты смежных прав, на программы ЭВМ, базы данных и д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патентов на изобретения, промышленные образцы, селекционные достижения, из свидетельств на полезные модели, товарные знаки и знаки обслуживания или лицензионных договоров на их ис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прав на ноу-ха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ава на пользование обособленными природными объек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орган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ловая репутация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(сумма строк 310 + 320 + 330 + 340 + 34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I.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7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762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ору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6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63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Машины и обору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3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7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15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3435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Транспорт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14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8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77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192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43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абочи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дуктивны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Многолетние насаж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ругие вид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(сумма строк 360 - 36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 производств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производств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II. 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мущество для  передачи в лизин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мущество, предоставляемое по договору прока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(сумма  строк 381 - 38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строки 371, графы 3 и 6: передано в аренду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 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ору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ереведено на консерва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мортизация амортизируемого имущества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материаль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 зданий и соору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машин, оборудования, транспорт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руг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ходных вложений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равочно: Результат по индексации в связи с переоценкой основных средств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ервоначальной (восстановительной) сто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морт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мущество, находящееся в залог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тоимость амортизируемого имущества, по которому амортизация не начисляетс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 нематериаль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720"/>
        <w:gridCol w:w="1180"/>
        <w:gridCol w:w="1180"/>
        <w:gridCol w:w="1180"/>
        <w:gridCol w:w="1180"/>
      </w:tblGrid>
      <w:tr>
        <w:trPr/>
        <w:tc>
          <w:tcPr>
            <w:tcW w:w="92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.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начало отчетного пери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числено (образовано)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Использовано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конец отчетного периода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5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бственные средства организации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быль, оставшаяся в распоряжении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влеченные средства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едиты бан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емные средства других организ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евое участие в строительств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бюдж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внебюджетных фон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сего собственных и привлеченных средств (сумма строк 410 и 42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равочн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завершен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нвестиции в дочерние общ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нвестиции в зависимые общ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720"/>
        <w:gridCol w:w="1180"/>
        <w:gridCol w:w="1180"/>
        <w:gridCol w:w="1180"/>
        <w:gridCol w:w="1180"/>
      </w:tblGrid>
      <w:tr>
        <w:trPr/>
        <w:tc>
          <w:tcPr>
            <w:tcW w:w="92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ФИНАНСОВЫЕ ВЛОЖЕНИЯ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Долгосрочные: 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раткосрочные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начало отчетного г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конец отчетного г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начало отчетного г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конец отчетного года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5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аи и акции других организ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блигации и другие дол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едоставлен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731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равочно: По рыночной стоимости облигации и други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740"/>
        <w:gridCol w:w="1560"/>
        <w:gridCol w:w="1560"/>
      </w:tblGrid>
      <w:tr>
        <w:trPr/>
        <w:tc>
          <w:tcPr>
            <w:tcW w:w="9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РАСХОДЫ ПО ОБЫЧНЫМ ВИДАМ ДЕЯТЕЛЬНОСТИ: 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отчетный год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пред. год: 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Материальные затра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97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spacing w:before="20" w:after="20"/>
              <w:rPr/>
            </w:pPr>
            <w:r>
              <w:rPr/>
              <w:tab/>
              <w:tab/>
              <w:t>9875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траты на оплату труд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93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516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spacing w:before="20" w:after="20"/>
              <w:jc w:val="right"/>
              <w:rPr/>
            </w:pPr>
            <w:r>
              <w:rPr/>
              <w:t>619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98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мортизац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47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затра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2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элементам затра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818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520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менение остатков (прирост [+], уменьшение [-]):   незавершенного производ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+37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асходов будущих пери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зервов предстоящих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+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5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ный директор                                                                              А.В. Саламат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бухгалтер                                                                                            Г.И. Самуйлова</w:t>
      </w:r>
      <w:r>
        <w:br w:type="page"/>
      </w:r>
    </w:p>
    <w:p>
      <w:pPr>
        <w:pStyle w:val="Normal"/>
        <w:spacing w:before="20" w:after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40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47:00Z</dcterms:created>
  <dc:creator>Надя и Андрей</dc:creator>
  <dc:description/>
  <dc:language>en-US</dc:language>
  <cp:lastModifiedBy>Батина Т А</cp:lastModifiedBy>
  <cp:lastPrinted>2007-02-26T16:09:00Z</cp:lastPrinted>
  <dcterms:modified xsi:type="dcterms:W3CDTF">2008-02-28T10:47:00Z</dcterms:modified>
  <cp:revision>2</cp:revision>
  <dc:subject/>
  <dc:title>7</dc:title>
</cp:coreProperties>
</file>