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 бухгалтерской отчетности за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КОР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Формат числовых показателей бухгалтерской отчетности  представлен в  тысячах  рублей (тыс. 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Бухгалтерская отчетность, как единая система данных об имущественном и финансовом положении предприятии  и о результатах его хозяйственной деятельности составлена на основе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сформирована организацией,  исходя из действующих в Российской Федерации правил бухгалтерского учета и отчетности, требований Положений по бухгалтерскому уч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едерального Закона РФ «О бухгалтерском учете» и Положения по ведению бухгалтерского учета и бухгалтерской отчетности в РФ, утвержденного Приказом Минфина России от 29.07.098г № 34н/в редакции от 24.03.200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БУ 1/98 «Учетная политика организаций» пр. №60н, от 09.12.098г/в ред.30.12.99г/.и др.</w:t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ская отчетность состоит из Бухгалтерского баланса. (</w:t>
      </w:r>
      <w:r>
        <w:rPr>
          <w:b/>
          <w:sz w:val="28"/>
          <w:szCs w:val="28"/>
        </w:rPr>
        <w:t>форма №</w:t>
      </w:r>
      <w:r>
        <w:rPr>
          <w:sz w:val="28"/>
          <w:szCs w:val="28"/>
        </w:rPr>
        <w:t xml:space="preserve"> 1) Отчета о прибылях и убытках (</w:t>
      </w:r>
      <w:r>
        <w:rPr>
          <w:b/>
          <w:sz w:val="28"/>
          <w:szCs w:val="28"/>
        </w:rPr>
        <w:t>форма№2</w:t>
      </w:r>
      <w:r>
        <w:rPr>
          <w:sz w:val="28"/>
          <w:szCs w:val="28"/>
        </w:rPr>
        <w:t>), (</w:t>
      </w:r>
      <w:r>
        <w:rPr>
          <w:b/>
          <w:sz w:val="28"/>
          <w:szCs w:val="28"/>
        </w:rPr>
        <w:t>формы № 3-5</w:t>
      </w:r>
      <w:r>
        <w:rPr>
          <w:sz w:val="28"/>
          <w:szCs w:val="28"/>
        </w:rPr>
        <w:t>), необходимых расшифровок по наиболее значительным факторам, пояснительной записки, аудиторского заключения, подтверждающего достоверность бухгалтерской отчетности, акты ревизион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раткая характеристика и основные направления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. Открытое акционерное общество «КОРМ».</w:t>
      </w:r>
    </w:p>
    <w:p>
      <w:pPr>
        <w:pStyle w:val="Normal"/>
        <w:jc w:val="both"/>
        <w:rPr/>
      </w:pPr>
      <w:r>
        <w:rPr>
          <w:sz w:val="28"/>
          <w:szCs w:val="28"/>
        </w:rPr>
        <w:t>1.2  Адрес: 185012, Республика Карелия,  Прионежский район, поселок Петрозаводской птицефаб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ата регистрации: 02.10.98г. № 42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Идентификационный номер  -1020005175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является юридическое лицо -  ООО «АКС ХОЛДИНГ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.  Основной вид деятельности – производство по выращиванию пт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. Согласно  Уставу  Общества, целью акционерного общества является получение прибы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. В обществе функционируют службы: основного производства, вспомогательного  производства, 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списочная  численность за год составила 217 человек. В том числе постоянных работников 177  из них  82 женщ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работы на предприятии требуют  от трудящихся высокой квалификации, специальных знаний. На предприятии работают 29 человек со средним специальным образованием. С высшим образованием  работают 25 человек. Обучаются  заочно в высших учебных заведениях - 3 человека. Показатель текучести кадров 9,3%, в сравнении  с прошлым годом, он остается еще достаточно высоким. Коэффициент постоянства 0,76, что свидетельствует о тенденции к стабилиз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Учетная политика предпри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ы бухгалтерского учета, существенно влияющие на оценку и принятие решений заинтересованными пользов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тоимость объектов основных средств погашается посредством начисления амортизации. Начисление амортизации объектов основных средств, производится линейным способом по всем группам основных средств исходя из срока  полезного использования инвентар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предприятие устанавлива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атериально- производственные запасы принимаются к  бухгалтерскому  учету по фактической себестоимости. Фактическая себестоимость определяется исходя из произведенных затрат на их приобретение и изготовление. При отпуске МПЗ и ином выбытии для целей бухгалтерского учета ОАО «КОРМ» применяет метод оценки по средней  себе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Исчисление финансового результата деятельности  организации строится  в зависимости от определенности фактов хозяйственной деятельности, в соответствии с которыми факты хозяйственной деятельности относятся  к тому отчетному периоду, в котором имели место, независимо от фактического времени поступления или выплаты денеж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характера и условий получения, направления деятельности финансовый результат деятельности организации складывается из финансового результата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реализации мяса пт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операционн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финансирования из бюджетов РФ и Р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ый результат определяется  как  разница между доходами  от выпущенной продукции и себестоимостью продукции ( товаров, работ,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бестоимость проданной продукции ( товаров, работ, услуг) формируется на базе расходов по обычным видам деятельности, признанных в отчетном году, с учетом понесенных управленческих расходов, признаваемых в себесто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финансовым результатом от прочей деятельности понимается результат по всем операциям организации, отличным от операций по обычным вида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ами по обычным видам деятельности являются расходы ,связанные с изготовлением продукции и ее продажей, приобретением и продажей товаров с выполнением работ, оказанием услуг, а также связанные с управлением производством и организаци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ражении в учете затрат, образующих себестоимость продукции, применяются следующие виды группировок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месту возникновения затрат/подразделения/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видам работ и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видам расходов/статьям и элементам затрат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показатели деятельности и факторы, повлиявшие в отчетном году на финансовые результаты деятельности орган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е доходы предприятия  составили 19169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е расходы 18026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 фактической оценке хозяйственной деятельности за 2007 год получена прибыль 11431 тыс. руб., за счет увеличения выручки по среднегодовым показателя, увеличение выручки от реализации мяса птицы составило 17 %.за счет расширения объемов производства и снижения производственных затрат, в связи с проведением реконструкции птицеводческого оборудования на 8 %. производственной деятельности положительная динамика прослеживается по следующим параметр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охранение поголовья на уровне  до 94,8%; </w:t>
      </w:r>
    </w:p>
    <w:p>
      <w:pPr>
        <w:pStyle w:val="Normal"/>
        <w:jc w:val="both"/>
        <w:rPr/>
      </w:pPr>
      <w:r>
        <w:rPr>
          <w:sz w:val="28"/>
          <w:szCs w:val="28"/>
        </w:rPr>
        <w:t>2.Увеличение среднесуточного привеса до 47,2 гр. за месяц, а по отдельным цехам до 51,0 гр., т.е. увеличение среднего веса цыпленка на 150-300 г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бильное увеличение производственных масштабов, снижение фактической себестоимости продукции  сопутствует получению дополнительной  прибыли,   улучшению    финансовых  результатов  и  окупаемости  всех затрат с учетом  полученных кред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ймы и кредиты по состоянию на 01.01.2008года составляют 45249 тыс.руб. кредиторская задолженность составляет 19436.Основным кредитором является поставщик комбикормов АКС «Холдин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средства в балансе отражены по остаточной стоимости. Погашение стоимости осуществляется путем начисления амортизации, используется   линейный метод. За 2007 год приобретены объекты  производственного назначения на сумму  386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ротные активы отражены по  фактической себестоимости. По строке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а  баланса  отражено   незавершенное   производство,  учтены    затраты  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 основных средств  /автотранспорта, кормоцеха/.  Среднесписочная численность 217 человек, среднемесячная заработная плата 11280 рублей.  Задолженности  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бухгалтерской отчетности проведен анализ  статей актива и пассива баланса, который отразил долю каждой статьи в общей валюте баланса, это позволило определить значительные изменения по каждому виду активов и пассивов. За отчетный год структура баланса значительно изменилась: увеличилась доля основного и оборотного капитала. Обновились основные фонды, коэффициент обновления составил 11 %. Наблюдаются темпы роста прибыли и товарной продукции, что свидетельствует о повышении рентабельности. Использование заемных средств, свидетельствует и гибкости предприятия и доверия к нему кредитных организаций. Определяет способность находить средства и своевременно возвращать их.</w:t>
      </w:r>
    </w:p>
    <w:p>
      <w:pPr>
        <w:pStyle w:val="Normal"/>
        <w:tabs>
          <w:tab w:val="clear" w:pos="708"/>
          <w:tab w:val="left" w:pos="4068" w:leader="none"/>
          <w:tab w:val="left" w:pos="6048" w:leader="none"/>
          <w:tab w:val="left" w:pos="7488" w:leader="none"/>
          <w:tab w:val="left" w:pos="8928" w:leader="none"/>
          <w:tab w:val="left" w:pos="10133" w:leader="none"/>
        </w:tabs>
        <w:ind w:lef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Отчет о затратах на основное производство</w:t>
      </w:r>
    </w:p>
    <w:p>
      <w:pPr>
        <w:pStyle w:val="Normal"/>
        <w:tabs>
          <w:tab w:val="clear" w:pos="708"/>
          <w:tab w:val="left" w:pos="776" w:leader="none"/>
          <w:tab w:val="left" w:pos="1440" w:leader="none"/>
          <w:tab w:val="left" w:pos="2106" w:leader="none"/>
          <w:tab w:val="left" w:pos="3306" w:leader="none"/>
          <w:tab w:val="left" w:pos="4836" w:leader="none"/>
          <w:tab w:val="left" w:pos="6282" w:leader="none"/>
          <w:tab w:val="left" w:pos="7830" w:leader="none"/>
        </w:tabs>
        <w:ind w:left="108" w:hanging="0"/>
        <w:rPr/>
      </w:pPr>
      <w:r>
        <w:rPr/>
        <w:tab/>
        <w:tab/>
        <w:tab/>
        <w:tab/>
        <w:tab/>
        <w:tab/>
        <w:tab/>
      </w:r>
    </w:p>
    <w:tbl>
      <w:tblPr>
        <w:tblW w:w="96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200"/>
        <w:gridCol w:w="1530"/>
        <w:gridCol w:w="1446"/>
        <w:gridCol w:w="1548"/>
        <w:gridCol w:w="1967"/>
      </w:tblGrid>
      <w:tr>
        <w:trPr>
          <w:trHeight w:val="52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руктура, %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руктура, %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бс. откл. 2007/2006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териальные затр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75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04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70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80%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5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.кор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6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55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47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продукция сельского хозяйства (навоз, подстилка, яйцо для инкубаци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5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лектроэнерг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2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фтепродук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7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п.части, ремонтные и строительные материалы для ремон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0</w:t>
            </w:r>
          </w:p>
        </w:tc>
      </w:tr>
      <w:tr>
        <w:trPr>
          <w:trHeight w:val="76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услуг и работ, выполненных сторонними организациями, и прочие материальные затр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06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. по транспортировке груз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ремонту техни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84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зоотехническому и ветеринарному обслуживани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07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траты по оплате тру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6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1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9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6%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27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9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%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5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мортиз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5%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%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</w:t>
            </w:r>
          </w:p>
        </w:tc>
      </w:tr>
      <w:tr>
        <w:trPr>
          <w:trHeight w:val="270" w:hRule="atLeast"/>
        </w:trPr>
        <w:tc>
          <w:tcPr>
            <w:tcW w:w="199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затраты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3</w:t>
            </w:r>
          </w:p>
        </w:tc>
        <w:tc>
          <w:tcPr>
            <w:tcW w:w="1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%</w:t>
            </w:r>
          </w:p>
        </w:tc>
        <w:tc>
          <w:tcPr>
            <w:tcW w:w="14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%</w:t>
            </w:r>
          </w:p>
        </w:tc>
        <w:tc>
          <w:tcPr>
            <w:tcW w:w="1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</w:t>
            </w:r>
          </w:p>
        </w:tc>
      </w:tr>
      <w:tr>
        <w:trPr>
          <w:trHeight w:val="255" w:hRule="atLeast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затрат по основному производству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207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%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896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%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89</w:t>
            </w:r>
          </w:p>
        </w:tc>
      </w:tr>
      <w:tr>
        <w:trPr>
          <w:trHeight w:val="158" w:hRule="atLeast"/>
        </w:trPr>
        <w:tc>
          <w:tcPr>
            <w:tcW w:w="968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6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Анализ производственно-финансовой деятельности предприятия</w:t>
            </w:r>
          </w:p>
        </w:tc>
      </w:tr>
    </w:tbl>
    <w:p>
      <w:pPr>
        <w:pStyle w:val="Normal"/>
        <w:tabs>
          <w:tab w:val="clear" w:pos="708"/>
          <w:tab w:val="left" w:pos="6566" w:leader="none"/>
          <w:tab w:val="left" w:pos="6838" w:leader="none"/>
          <w:tab w:val="left" w:pos="7110" w:leader="none"/>
          <w:tab w:val="left" w:pos="7553" w:leader="none"/>
          <w:tab w:val="left" w:pos="7994" w:leader="none"/>
          <w:tab w:val="left" w:pos="8437" w:leader="none"/>
          <w:tab w:val="left" w:pos="8878" w:leader="none"/>
        </w:tabs>
        <w:ind w:left="108" w:hanging="0"/>
        <w:jc w:val="right"/>
        <w:rPr/>
      </w:pPr>
      <w:r>
        <w:rPr>
          <w:rFonts w:cs="Arial CYR" w:ascii="Arial CYR" w:hAnsi="Arial CYR"/>
          <w:b/>
          <w:bCs/>
          <w:sz w:val="20"/>
          <w:szCs w:val="20"/>
        </w:rPr>
        <w:tab/>
        <w:t xml:space="preserve">  </w:t>
      </w:r>
      <w:r>
        <w:rPr/>
        <w:tab/>
        <w:tab/>
        <w:tab/>
        <w:tab/>
        <w:tab/>
        <w:tab/>
        <w:tab/>
        <w:t xml:space="preserve">  тыс.руб.</w:t>
      </w:r>
    </w:p>
    <w:tbl>
      <w:tblPr>
        <w:tblW w:w="103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  <w:gridCol w:w="1278"/>
        <w:gridCol w:w="884"/>
        <w:gridCol w:w="1162"/>
      </w:tblGrid>
      <w:tr>
        <w:trPr>
          <w:trHeight w:val="525" w:hRule="atLeast"/>
        </w:trPr>
        <w:tc>
          <w:tcPr>
            <w:tcW w:w="7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бс.откл. 2007/2006</w:t>
            </w:r>
          </w:p>
        </w:tc>
      </w:tr>
      <w:tr>
        <w:trPr>
          <w:trHeight w:val="510" w:hRule="atLeast"/>
        </w:trPr>
        <w:tc>
          <w:tcPr>
            <w:tcW w:w="70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продажи товаров, продукции, работ и услуг (за минусом налога на добавленную стоимость, акцизов и аналогичных, обязательных платеже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075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65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80</w:t>
            </w:r>
          </w:p>
        </w:tc>
      </w:tr>
      <w:tr>
        <w:trPr>
          <w:trHeight w:val="540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02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4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78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овая прибы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4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98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ерческие рас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74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равленческие рас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 от продаж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7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4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ы к получени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ы к уплат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3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37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9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401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быль (убыток) до налогооблажения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3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31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48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резвычайные доходы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резвычайные расходы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обязательные из прибыл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</w:t>
            </w:r>
          </w:p>
        </w:tc>
      </w:tr>
      <w:tr>
        <w:trPr>
          <w:trHeight w:val="270" w:hRule="atLeast"/>
        </w:trPr>
        <w:tc>
          <w:tcPr>
            <w:tcW w:w="70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) от обычной деятельност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5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3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78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7305" cy="377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30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2060" cy="3640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rPr>
          <w:rFonts w:ascii="Arial CYR" w:hAnsi="Arial CYR" w:cs="Arial CYR"/>
        </w:rPr>
      </w:pPr>
      <w:r>
        <w:rPr/>
        <w:drawing>
          <wp:inline distT="0" distB="0" distL="0" distR="0">
            <wp:extent cx="6326505" cy="3348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ab/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708"/>
          <w:tab w:val="left" w:pos="4485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2060" cy="3535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/>
        <w:drawing>
          <wp:inline distT="0" distB="0" distL="0" distR="0">
            <wp:extent cx="6326505" cy="314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Структура оборотных активов</w:t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tbl>
      <w:tblPr>
        <w:tblW w:w="9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1462"/>
        <w:gridCol w:w="1448"/>
      </w:tblGrid>
      <w:tr>
        <w:trPr>
          <w:trHeight w:val="1035" w:hRule="atLeast"/>
        </w:trPr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конец отчетного года</w:t>
            </w:r>
          </w:p>
        </w:tc>
      </w:tr>
      <w:tr>
        <w:trPr>
          <w:trHeight w:val="315" w:hRule="atLeast"/>
        </w:trPr>
        <w:tc>
          <w:tcPr>
            <w:tcW w:w="6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пасы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54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541</w:t>
            </w:r>
          </w:p>
        </w:tc>
      </w:tr>
      <w:tr>
        <w:trPr>
          <w:trHeight w:val="315" w:hRule="atLeast"/>
        </w:trPr>
        <w:tc>
          <w:tcPr>
            <w:tcW w:w="6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т.ч.: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рье, материалы и другие аналогичные ценности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8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91</w:t>
            </w:r>
          </w:p>
        </w:tc>
      </w:tr>
      <w:tr>
        <w:trPr>
          <w:trHeight w:val="315" w:hRule="atLeast"/>
        </w:trPr>
        <w:tc>
          <w:tcPr>
            <w:tcW w:w="6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вотные на выращивании и откорме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3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47</w:t>
            </w:r>
          </w:p>
        </w:tc>
      </w:tr>
      <w:tr>
        <w:trPr>
          <w:trHeight w:val="330" w:hRule="atLeast"/>
        </w:trPr>
        <w:tc>
          <w:tcPr>
            <w:tcW w:w="6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траты в незавершенном производстве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7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3</w:t>
            </w:r>
          </w:p>
        </w:tc>
      </w:tr>
    </w:tbl>
    <w:p>
      <w:pPr>
        <w:pStyle w:val="Normal"/>
        <w:tabs>
          <w:tab w:val="clear" w:pos="708"/>
          <w:tab w:val="left" w:pos="1503" w:leader="none"/>
          <w:tab w:val="left" w:pos="2913" w:leader="none"/>
          <w:tab w:val="left" w:pos="5077" w:leader="none"/>
          <w:tab w:val="left" w:pos="7164" w:leader="none"/>
          <w:tab w:val="left" w:pos="8626" w:leader="none"/>
        </w:tabs>
        <w:ind w:left="93" w:hanging="0"/>
        <w:rPr/>
      </w:pPr>
      <w:r>
        <w:rPr>
          <w:rFonts w:cs="Arial CYR" w:ascii="Arial CYR" w:hAnsi="Arial CYR"/>
          <w:sz w:val="22"/>
          <w:szCs w:val="22"/>
        </w:rPr>
        <w:tab/>
        <w:tab/>
        <w:tab/>
      </w:r>
      <w:r>
        <w:rPr>
          <w:rFonts w:cs="Arial CYR" w:ascii="Arial CYR" w:hAnsi="Arial CYR"/>
          <w:sz w:val="20"/>
          <w:szCs w:val="20"/>
        </w:rPr>
        <w:tab/>
        <w:tab/>
        <w:tab/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Структура основных средств</w:t>
      </w:r>
    </w:p>
    <w:p>
      <w:pPr>
        <w:pStyle w:val="Normal"/>
        <w:tabs>
          <w:tab w:val="clear" w:pos="708"/>
          <w:tab w:val="left" w:pos="1503" w:leader="none"/>
          <w:tab w:val="left" w:pos="2913" w:leader="none"/>
          <w:tab w:val="left" w:pos="5077" w:leader="none"/>
          <w:tab w:val="left" w:pos="7164" w:leader="none"/>
          <w:tab w:val="left" w:pos="8626" w:leader="none"/>
        </w:tabs>
        <w:ind w:left="-432" w:hanging="0"/>
        <w:rPr/>
      </w:pPr>
      <w:r>
        <w:rPr/>
        <w:tab/>
        <w:tab/>
        <w:tab/>
        <w:tab/>
        <w:tab/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695"/>
        <w:gridCol w:w="1800"/>
        <w:gridCol w:w="1620"/>
        <w:gridCol w:w="1620"/>
      </w:tblGrid>
      <w:tr>
        <w:trPr>
          <w:trHeight w:val="1035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ил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было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на конец отчетного периода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6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оружения и передаточные устрой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шины и оборудование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3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435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анспортные средства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92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изводственный и хозяйственный инвентарь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бочий ско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дуктивный ско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ноголетние насажде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из них виноградники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иды основных средств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мельные участки и объекты природопользования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8</w:t>
            </w:r>
          </w:p>
        </w:tc>
      </w:tr>
      <w:tr>
        <w:trPr>
          <w:trHeight w:val="630" w:hRule="atLeast"/>
        </w:trPr>
        <w:tc>
          <w:tcPr>
            <w:tcW w:w="298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питальные вложения на коренное улучшение земель</w:t>
            </w:r>
          </w:p>
        </w:tc>
        <w:tc>
          <w:tcPr>
            <w:tcW w:w="1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227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3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6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8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диторской фирмой ООО «Эксперт- Консалтинг» на основании договора №  190-70А от 02.11. 2007 года  проведен аудит бухгалтерской отчетности за период с 1 января по 31 декабря 2007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По мнению аудиторской компании, отчетность отражает достоверно во всех существенных отношениях финансовое положение общества по состоянию на 31 декабря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езультатам проверки с учетом внесенных изменений, ООО «Эксперт-Консалтинг» подтверждает достоверность финансовой (бухгалтерской) отчетности и основные показатели ОАО «КОРМ» за 2007год аудиторским заключением от 26.02.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КОРМ»                                                                                  А.В.Сала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Г.И.Самуйлова</w:t>
      </w:r>
    </w:p>
    <w:sectPr>
      <w:headerReference w:type="default" r:id="rId7"/>
      <w:type w:val="nextPage"/>
      <w:pgSz w:w="11906" w:h="16838"/>
      <w:pgMar w:left="1260" w:right="680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48:00Z</dcterms:created>
  <dc:creator>Бухгалтер</dc:creator>
  <dc:description/>
  <dc:language>en-US</dc:language>
  <cp:lastModifiedBy>Батина Т А</cp:lastModifiedBy>
  <cp:lastPrinted>2008-02-27T11:20:00Z</cp:lastPrinted>
  <dcterms:modified xsi:type="dcterms:W3CDTF">2008-02-28T11:14:00Z</dcterms:modified>
  <cp:revision>5</cp:revision>
  <dc:subject/>
  <dc:title>                          ПОЯСНИТЕЛЬНАЯ    ЗАПИСКА</dc:title>
</cp:coreProperties>
</file>