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spacing w:before="20" w:after="20"/>
        <w:ind w:firstLine="720"/>
        <w:jc w:val="both"/>
        <w:rPr/>
      </w:pPr>
      <w:r>
        <w:rPr/>
        <w:t xml:space="preserve">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«Утверждено»: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Решением Единственного акционера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 xml:space="preserve">открытого акционерного общества «Корм»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обществом с ограниченной ответственностью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АКС – Холдинг» в лице Генерального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директора – Г.А. Костюкова, от 17.03.2009г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__________________ Г.А. Костюков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  <w:tab w:val="left" w:pos="5760" w:leader="none"/>
        </w:tabs>
        <w:ind w:firstLine="720"/>
        <w:jc w:val="both"/>
        <w:rPr/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«17»  марта  2009г.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ind w:firstLine="720"/>
        <w:jc w:val="both"/>
        <w:rPr/>
      </w:pPr>
      <w:r>
        <w:rPr/>
      </w:r>
    </w:p>
    <w:p>
      <w:pPr>
        <w:pStyle w:val="Heading2"/>
        <w:rPr/>
      </w:pPr>
      <w:r>
        <w:rPr/>
        <w:t>7.1. Годовая бухгалтерская отчетность эмитента</w:t>
      </w:r>
    </w:p>
    <w:p>
      <w:pPr>
        <w:pStyle w:val="SubHeading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• </w:t>
      </w:r>
      <w:r>
        <w:rPr>
          <w:b/>
          <w:sz w:val="24"/>
          <w:szCs w:val="24"/>
        </w:rPr>
        <w:t>Отчетный период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од: </w:t>
      </w:r>
      <w:r>
        <w:rPr>
          <w:b/>
          <w:bCs/>
          <w:sz w:val="24"/>
          <w:szCs w:val="24"/>
        </w:rPr>
        <w:t>2008</w:t>
      </w:r>
    </w:p>
    <w:p>
      <w:pPr>
        <w:pStyle w:val="Normal"/>
        <w:ind w:left="400" w:hanging="0"/>
        <w:rPr/>
      </w:pPr>
      <w:r>
        <w:rPr>
          <w:b/>
          <w:sz w:val="24"/>
          <w:szCs w:val="24"/>
        </w:rPr>
        <w:t xml:space="preserve">Квартал: </w:t>
      </w:r>
      <w:r>
        <w:rPr>
          <w:b/>
          <w:bCs/>
          <w:sz w:val="24"/>
          <w:szCs w:val="24"/>
        </w:rPr>
        <w:t>IV</w:t>
      </w:r>
    </w:p>
    <w:p>
      <w:pPr>
        <w:pStyle w:val="Normal"/>
        <w:ind w:left="400" w:hanging="0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ата: 17.03.2009г.</w:t>
      </w:r>
    </w:p>
    <w:p>
      <w:pPr>
        <w:pStyle w:val="Normal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Единица измерения: </w:t>
      </w:r>
      <w:r>
        <w:rPr>
          <w:b/>
          <w:bCs/>
          <w:sz w:val="24"/>
          <w:szCs w:val="24"/>
        </w:rPr>
        <w:t>тыс. руб.</w:t>
      </w:r>
    </w:p>
    <w:p>
      <w:pPr>
        <w:pStyle w:val="Normal"/>
        <w:ind w:left="20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: </w:t>
      </w:r>
      <w:r>
        <w:rPr>
          <w:b/>
          <w:bCs/>
          <w:sz w:val="24"/>
          <w:szCs w:val="24"/>
        </w:rPr>
        <w:t>Приказ N 67н от 22.07.2003г.</w:t>
      </w:r>
    </w:p>
    <w:p>
      <w:pPr>
        <w:pStyle w:val="SubHeading"/>
        <w:ind w:left="200" w:hanging="0"/>
        <w:rPr/>
      </w:pPr>
      <w:r>
        <w:rPr/>
        <w:t xml:space="preserve">                                                                     </w:t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хгалтерский балан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720"/>
        <w:gridCol w:w="1520"/>
        <w:gridCol w:w="152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КТ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51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572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45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5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вне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297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57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па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5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80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ырье, материалы и другие аналогич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19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67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животные на выращивании и откорм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04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3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в незавершенном производстве (издержках обращения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0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отовая продукция и товары для перепродаж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 отгруж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пасы и затр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лог на добавленную стоимость по приобретенным ценностя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4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 (платежи по которой ожидаются в течение 12 месяцев после отчетной да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58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8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купатели и заказчики (62, 76, 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7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17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финансовые вложения (56,58,82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7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33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организациям на срок менее 12 месяце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финансовые вло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борот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7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953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190 + 2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68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8530</w:t>
            </w:r>
          </w:p>
        </w:tc>
      </w:tr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АССИВ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КАПИТАЛ И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ста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акции, выкупленные у акционе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бавоч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ный капита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законодательство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, образованные в соответствии с учредительными докумен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распределенная прибыль (непокрытый убыток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II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V.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1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долг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I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1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V.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 и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799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999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436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64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авщики и подрядч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557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99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персоналом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49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53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6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о налогам и сбора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4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3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едитор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95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662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долженность перед участниками (учредителями) по выплате до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будущих пери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ы предстоящих расхо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краткосрочн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разделу V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83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645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БАЛАНС (сумма строк 490 + 590 + 690)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700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682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8530</w:t>
            </w:r>
          </w:p>
        </w:tc>
      </w:tr>
      <w:tr>
        <w:trPr/>
        <w:tc>
          <w:tcPr>
            <w:tcW w:w="92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ПРАВКА О НАЛИЧИИ ЦЕННОСТЕЙ, УЧИТЫВАЕМЫХ НА ЗАБАЛАНСОВЫХ СЧЕТАХ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периода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рендованные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о лизинг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1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но-материальные ценности, принятые на ответственное хран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2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овары, принятые на комисс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3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ная в убыток задолженность неплатежеспособных дебитор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4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получ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5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 обязательств и платежей выда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6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961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6491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7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нос объектов внешнего благоустройства и других аналогичных объект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8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е активы, полученные в 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990</w:t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прибылях и убытк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720"/>
        <w:gridCol w:w="660"/>
        <w:gridCol w:w="440"/>
        <w:gridCol w:w="280"/>
        <w:gridCol w:w="820"/>
        <w:gridCol w:w="700"/>
        <w:gridCol w:w="400"/>
        <w:gridCol w:w="1100"/>
        <w:gridCol w:w="20"/>
      </w:tblGrid>
      <w:tr>
        <w:trPr/>
        <w:tc>
          <w:tcPr>
            <w:tcW w:w="550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1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и расходы по обычным видам деятельност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(нетто) от продажи товаров, продукции, работ, услуг (за минусом налога на добавленную стоимость, акцизов и аналогичных обязательных платежей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5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6655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ебестоимость проданных товаров, продукции, работ, услуг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745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71405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аловая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29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9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ммер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правленчески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от продаж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9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250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перационные доходы и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получен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6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центы к уплате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7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847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649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ы от участия в других организациях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6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038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опер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935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208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до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нереализационные расход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до налогообложения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активы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ложенные налоговые обязательств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2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екущий налог на прибыль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ые обязательные платежи из прибыли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/>
              <w:t>15</w:t>
            </w:r>
            <w:r>
              <w:rPr>
                <w:lang w:val="en-US"/>
              </w:rPr>
              <w:t>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 (убыток) отчетного период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9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оянные налоговые обязательства (активы)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Базов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08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зводненная прибыль (убыток) на акцию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20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период: </w:t>
            </w:r>
          </w:p>
        </w:tc>
        <w:tc>
          <w:tcPr>
            <w:tcW w:w="22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аналогичный период предыдущего года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рибыль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убыток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трафы, пени и неустойки признанные или по которым получены решения суда (арбитражного суда) об их взыскан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 (убыток)  прошлых л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озмещение убытков, причиненных неисполнением или ненадлежащим исполнением обязатель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урсовые разницы по операциям в иностранной валют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оценочные резер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1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исание дебиторских и кредиторских задолженностей, по которым истек срок исковой дав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00" w:hanging="0"/>
        <w:rPr/>
      </w:pPr>
      <w:r>
        <w:rPr/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б изменениях капитал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1080"/>
        <w:gridCol w:w="900"/>
        <w:gridCol w:w="1080"/>
        <w:gridCol w:w="1260"/>
        <w:gridCol w:w="1260"/>
      </w:tblGrid>
      <w:tr>
        <w:trPr/>
        <w:tc>
          <w:tcPr>
            <w:tcW w:w="31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д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вный капитал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бавочный капитал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ервный капитал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распределенная прибыль (непокрытый убыток)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6 (года, предшествующего предыдущему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65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007 г. 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81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659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43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9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93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7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008 г. (отчетный год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я в учетной политик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0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1 января отчетного год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1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2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597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ая прибыль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541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в резервный фонд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7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полнительного выпуск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величение номинальной стоимости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е величины капитала за счет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номинал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меньшения количества акций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и юридического лица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х причин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6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68</w:t>
            </w:r>
          </w:p>
        </w:tc>
      </w:tr>
      <w:tr>
        <w:trPr/>
        <w:tc>
          <w:tcPr>
            <w:tcW w:w="31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на 31 декабря 2008 г. (отчетного года)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522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1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8670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чет о движении денежных средств</w:t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1440"/>
        <w:gridCol w:w="2160"/>
      </w:tblGrid>
      <w:tr>
        <w:trPr/>
        <w:tc>
          <w:tcPr>
            <w:tcW w:w="4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 отчетный год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аналогичный период прошлого г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. Остаток денежных средств на начал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е денежных средств по текуще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редства, полученные от покупателей, заказчик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987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396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 бюджетные субс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96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34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ое страховое возмещени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9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9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нежные средства направленные: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приобретенных товаров, работ, услуг, сырья и иных оборот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2658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5885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плату тру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00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570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выплату дивидендов, проц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8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563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расчеты по налогам и сбора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10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9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командировочны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3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0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обучение кадр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5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а 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3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436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текуще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0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173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инвентаризационн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ручка от продажи объектов основных средств и иных, внеоборотных активов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погашения займов, предоставленных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5340</w:t>
            </w:r>
          </w:p>
          <w:p>
            <w:pPr>
              <w:pStyle w:val="Normal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057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обретение объектов основных средств, доходных вложений в материальные ценности и нематериальных актив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35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86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ймы, предоставленные другим организация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99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830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инвестиционн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81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159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b/>
              </w:rPr>
              <w:t>Движения денежных средств по финансовой деятельности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эмиссии акций или иных ценных бума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ступления от займов и кредитов, предоставленных другими организациям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7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7640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поступ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займов и кредитов (без процентов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579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785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гашение обязательств по финансовой аренд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расход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ые денежные средства от финансовой деятельно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696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10219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Чистое увеличение (уменьшение) денежных средств и их эквивален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7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7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таток денежных средств на конец отчетного год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32</w:t>
            </w:r>
          </w:p>
        </w:tc>
      </w:tr>
    </w:tbl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ubHeading"/>
        <w:ind w:left="20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к бухгалтерскому баланс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. ДВИЖЕНИЕ ЗАЕМНЫХ СРЕДСТВ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луч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гаше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креди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не погашенные в сро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14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80"/>
        <w:gridCol w:w="1980"/>
        <w:gridCol w:w="2160"/>
      </w:tblGrid>
      <w:tr>
        <w:trPr/>
        <w:tc>
          <w:tcPr>
            <w:tcW w:w="928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. ДЕБИТОРСКАЯ И КРЕДИТОРСКАЯ ЗАДОЛЖЕННОСТЬ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именование показателя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б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85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8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2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2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орская задолженность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атк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74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76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3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госроч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2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21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осроченн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нее длительностью свыше 3 месяце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. 240 задолженность, платежи по которой ожидаются более чем через 12 месяцев после отчетной дат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4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еспечения: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олуч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от третьих ли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5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ыда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третьим лиц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26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АМОРТИЗИРУЕМОЕ ИМУЩЕСТВО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Поступило (введе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Выбыл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. НЕМАТЕРИАЛЬНЫЕ АКТИВ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объекты интеллектуальной (промышленной) собств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 права, возникающие: из авторских и иных договоров на произведения науки, литературы, искусства и объекты смежных прав, на программы ЭВМ, базы данных и д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атентов на изобретения, промышленные образцы, селекционные достижения, из свидетельств на полезные модели, товарные знаки и знаки обслуживания или лицензионных договоров на их исполь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прав на ноу-хау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ава на пользование обособленными природными объекта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организационны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еловая репутация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4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10 + 320 + 330 + 340 + 34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. ОСНОВ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емельные участки и объекты природополь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7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76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63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ы и оборуд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343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1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69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908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Транспортные сред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1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08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1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0057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изводственный и хозяйственный инвентар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4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23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бочи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дуктивный ско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ноголетние насажд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е виды 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6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40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2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735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строк 360 - 369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38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57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9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66448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производственны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7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III. ДОХОДНЫЕ ВЛОЖЕНИЯ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 для  передачи в лизин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предоставляемое по договору прока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(сумма  строк 381 - 383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строки 371, графы 3 и 6: передано в аренду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оруж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89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еведено на консервацию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 амортизируемого имущества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зданий и сооруж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шин, оборудования, транспорт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ругих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7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ходных вложений в материальные цен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98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Результат по индексации в связи с переоценкой основных средств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ервоначальной (восстановительной) стоим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мущество, находящееся в залог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оимость амортизируемого имущества, по которому амортизация не начисляется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 нематериальных актив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сновных средст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0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.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начало отчетного пери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числено (образовано)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Использовано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статок на конец отчетного пери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обственные средства организации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быль, оставшаяся в распоряжении организ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1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влеченные средства - всег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 том числе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редиты банк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емные средства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долевое участие в строительств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бюдже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4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 внебюджетных фонд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5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26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Всего собственных и привлеченных средств (сумма строк 410 и 420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езавершенное строитель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дочерни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нвестиции в зависимые обще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46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8"/>
        <w:gridCol w:w="720"/>
        <w:gridCol w:w="1180"/>
        <w:gridCol w:w="1180"/>
        <w:gridCol w:w="1180"/>
        <w:gridCol w:w="1180"/>
      </w:tblGrid>
      <w:tr>
        <w:trPr/>
        <w:tc>
          <w:tcPr>
            <w:tcW w:w="920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ФИНАНСОВЫЕ ВЛОЖЕНИЯ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Долгосрочные: </w:t>
            </w:r>
          </w:p>
        </w:tc>
        <w:tc>
          <w:tcPr>
            <w:tcW w:w="2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раткосрочные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начало отчетного года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на конец отчетного года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5: 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6: 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аи и акции других организ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1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блигации и другие долговые обяза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2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едоставленные займ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3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773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2332</w:t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4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7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правочно: По рыночной стоимости облигации и другие ценные бумаг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55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740"/>
        <w:gridCol w:w="1560"/>
        <w:gridCol w:w="1560"/>
      </w:tblGrid>
      <w:tr>
        <w:trPr/>
        <w:tc>
          <w:tcPr>
            <w:tcW w:w="92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. РАСХОДЫ ПО ОБЫЧНЫМ ВИДАМ ДЕЯТЕЛЬНОСТИ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показателя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Код строки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отчетный год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 пред. год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1: 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2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3: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4: 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Материальны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4786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3970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траты на оплату труд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3470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39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Отчисления на социальные нужд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688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672" w:leader="none"/>
                <w:tab w:val="right" w:pos="1344" w:leader="none"/>
              </w:tabs>
              <w:spacing w:before="20" w:after="20"/>
              <w:jc w:val="right"/>
              <w:rPr/>
            </w:pPr>
            <w:r>
              <w:rPr/>
              <w:t>619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Амортизация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43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5801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очие затраты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1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805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того по элементам затрат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29758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181896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Изменение остатков (прирост [+], уменьшение [-]):   незавершенного производства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7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57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314</w:t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асходов будущих пери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+8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3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езервов предстоящих расходов</w:t>
            </w:r>
          </w:p>
        </w:tc>
        <w:tc>
          <w:tcPr>
            <w:tcW w:w="7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69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jc w:val="right"/>
              <w:rPr/>
            </w:pPr>
            <w:r>
              <w:rPr/>
              <w:t>-4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нительный директор                                                                              А.В. Саламати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740" w:leader="none"/>
          <w:tab w:val="left" w:pos="7920" w:leader="none"/>
        </w:tabs>
        <w:spacing w:before="20" w:after="20"/>
        <w:rPr/>
      </w:pPr>
      <w:r>
        <w:rPr>
          <w:b/>
          <w:sz w:val="24"/>
          <w:szCs w:val="24"/>
        </w:rPr>
        <w:t>Главный бухгалтер                                                                                            Г.И. Самуй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autoSpaceDE w:val="false"/>
      <w:bidi w:val="0"/>
      <w:spacing w:before="240" w:after="40"/>
      <w:outlineLvl w:val="1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11:50:00Z</dcterms:created>
  <dc:creator>Надя и Андрей</dc:creator>
  <dc:description/>
  <cp:keywords/>
  <dc:language>en-US</dc:language>
  <cp:lastModifiedBy>Александр Смыслов</cp:lastModifiedBy>
  <cp:lastPrinted>2009-02-24T14:36:00Z</cp:lastPrinted>
  <dcterms:modified xsi:type="dcterms:W3CDTF">2009-03-18T08:18:00Z</dcterms:modified>
  <cp:revision>10</cp:revision>
  <dc:subject/>
  <dc:title>7</dc:title>
</cp:coreProperties>
</file>