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 бухгалтерской отчетности за 2008года</w:t>
      </w:r>
    </w:p>
    <w:p>
      <w:pPr>
        <w:pStyle w:val="Normal"/>
        <w:jc w:val="center"/>
        <w:rPr/>
      </w:pPr>
      <w:r>
        <w:rPr>
          <w:sz w:val="28"/>
          <w:szCs w:val="28"/>
        </w:rPr>
        <w:t>открытого акционерного общества « КОРМ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Формат представлен в числовых показателях бухгалтерской отчетности:  тысячах рублей (тыс. руб.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Бухгалтерская отчетность</w:t>
      </w:r>
      <w:r>
        <w:rPr>
          <w:sz w:val="28"/>
          <w:szCs w:val="28"/>
        </w:rPr>
        <w:t>, как единая система данных об имущественном и финансовом положении предприятия  и о результатах его хозяйственной деятельности, составлена на основе бухгалтерского учета.</w:t>
      </w:r>
    </w:p>
    <w:p>
      <w:pPr>
        <w:pStyle w:val="Normal"/>
        <w:jc w:val="both"/>
        <w:rPr/>
      </w:pPr>
      <w:r>
        <w:rPr>
          <w:sz w:val="28"/>
          <w:szCs w:val="28"/>
        </w:rPr>
        <w:t>Бухгалтерская отчетность сформирована организацией,  исход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йствующих в Российской Федерации правил бухгалтерского учета и отчетности;  - требований Положений по бухгалтерскому учет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едерального Закона РФ «О бухгалтерском учете» и Положения по ведению бухгалтерского учета и бухгалтерской отчетности в РФ, утвержденного Приказом Минфина России от 29.07.098г. № 34н/в редакции от 24.03.200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БУ 1/98 «Учетная политика организаций» пр. №60н, от 09.12.098г. в редакции от 30.12.99г. и д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ухгалтерская отчетность состоит из: Бухгалтерского баланса (</w:t>
      </w:r>
      <w:r>
        <w:rPr>
          <w:b/>
          <w:sz w:val="28"/>
          <w:szCs w:val="28"/>
        </w:rPr>
        <w:t>форма №</w:t>
      </w:r>
      <w:r>
        <w:rPr>
          <w:sz w:val="28"/>
          <w:szCs w:val="28"/>
        </w:rPr>
        <w:t xml:space="preserve"> 1), отчета о прибылях и убытках (</w:t>
      </w:r>
      <w:r>
        <w:rPr>
          <w:b/>
          <w:sz w:val="28"/>
          <w:szCs w:val="28"/>
        </w:rPr>
        <w:t>форма №2</w:t>
      </w:r>
      <w:r>
        <w:rPr>
          <w:sz w:val="28"/>
          <w:szCs w:val="28"/>
        </w:rPr>
        <w:t>), (</w:t>
      </w:r>
      <w:r>
        <w:rPr>
          <w:b/>
          <w:sz w:val="28"/>
          <w:szCs w:val="28"/>
        </w:rPr>
        <w:t>формы № 3-5</w:t>
      </w:r>
      <w:r>
        <w:rPr>
          <w:sz w:val="28"/>
          <w:szCs w:val="28"/>
        </w:rPr>
        <w:t>), необходимых расшифровок по наиболее значительным факторам, пояснительной записки, аудиторского заключения, подтверждающего достоверность бухгалтерской отчет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ая характеристика и основные направления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: Открытое акционерное общество «КОРМ»;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ий адрес: 185012, Республика Карелия,  Прионежский район, поселок Петрозаводской птицефабри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егистрации 02.10.98г № 424;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 -1020005175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редитель Общества:  ООО «АКС – ХОЛДИНГ»;</w:t>
      </w:r>
    </w:p>
    <w:p>
      <w:pPr>
        <w:pStyle w:val="Normal"/>
        <w:jc w:val="both"/>
        <w:rPr/>
      </w:pPr>
      <w:r>
        <w:rPr>
          <w:sz w:val="28"/>
          <w:szCs w:val="28"/>
        </w:rPr>
        <w:t>основной вид деятельности – производство по выращиванию птицы.</w:t>
      </w:r>
    </w:p>
    <w:p>
      <w:pPr>
        <w:pStyle w:val="Normal"/>
        <w:jc w:val="both"/>
        <w:rPr/>
      </w:pPr>
      <w:r>
        <w:rPr>
          <w:sz w:val="28"/>
          <w:szCs w:val="28"/>
        </w:rPr>
        <w:t>Согласно  Уставу  Общества целью деятельности акционерного общества является получение прибыл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 функционируют службы: основного производства, вспомогательного  производства, 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реднесписочная  численность за год составила 215 человек. В том числе постоянных работников 167 из них  73 женщи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работы на предприятии требуют  от трудящихся высокой квалификации, специальных знаний. На предприятии работают 28 человек со средним специальным образованием. С высшим образованием  работают 29 человек. Обучающихся  заочно в высших учебных заведениях 2 чел. Показатель текучести кадров уменьшился по сравнению с прошлым годом на 27 %, однако, остается еще достаточно высоким. Коэффициент постоянства 0,71 ,что свидетельствует о тенденции к стабилиз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четная политика предприят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Способы бухгалтерского учета, существенно влияющие на оценку и принятие решений заинтересованными пользов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Стоимость объектов основных средств погашается посредством начисления амортизации. Начисление амортизации объектов основных средств, производится линейным способом по всем группам основных средств исходя из срока  полезного использования инвентарных о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ок полезного использования предприятие устанавлива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Материально- производственные запасы принимаются к  бухгалтерскому  учету по фактической себестоимости .Фактическая себестоимость определяется исходя из произведенных затрат на их приобретение и изготовление. При отпуске МПЗ и ином выбытии для целей бухгалтерского учета ОАО «КОРМ» применяет метод оценки по средней  себестоим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Исчисление финансового результата деятельности  организации строится  в зависимости от определенности фактов хозяйственной деятельности, в соответствии с которыми факты хозяйственной деятельности относятся  к тому отчетному периоду, в котором имели место, независимо от фактического времени поступления или выплаты денежных сред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зависимости от характера и условий получения, направления деятельности финансовый результат деятельности организации складывается из финансового результата 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.  реализации мяса птиц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.  реализации яй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).  реализации прочей продукции животновод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).  финансирования из бюджетов РФ и Р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).  прочие доходы (аренда ОС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Финансовый результат определяется  как  разница между доходами  от выпущенной продукции и себестоимостью продукции (товаров, работ, услуг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анной продукции (товаров, работ, услуг) формируется на базе расходов по обычным видам деятельности, признанных в отчетном году, и понесенных управленческ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 финансовым результатом от прочей деятельности понимается результат по всем операциям организации, отличным от операций по обычным видам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ходами по обычным видам деятельности являются расходы, связанные с изготовлением продукции и ее продажей, приобретением и продажей товаров с выполнением работ, оказанием услуг, а также связанные с управлением производством и организации в ц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 отражении в учете затрат, образующих себестоимость продукции, применяются следующие виды группировок расх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месту возникновения затрат/подраз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видам работ и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видам расходов/статьям и элементам затрат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 деятельности и факторы, повлиявшие в отчетном год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финансовые результаты деятельности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бщие доходы предприятия  составили 248191 тыс. руб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Общие расходы 244650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фактической оценке хозяйственной деятельности за 2008 год получена прибыль 3541 тыс. руб., за счет увеличения выручки по среднегодовым показателям. Увеличение выручки от реализации мяса птицы составило 20 %, за счет расширения объемов производства.  Положительная динамика производственной деятельности прослеживается по следующим параметра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Сохранение поголовья на уровне плана и увеличения сохранности до 95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величение среднесуточного привеса до 48,1 гр. в месяц, а по отдельным цехам до 52,3 гр., следствие увеличение среднего веса цыпленка до 200 гр. Стабильное увеличение производственных масштабов  сопутствует получению дополнительной прибыли, улучшению финансовых результатов и окупаемости всех затрат с учетом полученных кредитов и субсидий на продукцию животново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ймы и кредиты по состоянию на 01.01.2009 года составляют 72211 тыс. руб. кредиторская задолженность составляет 17649 тыс. руб., дебиторская задолженность 1417 тыс. руб., краткосрочные финансовые вложения 22332 тыс. руб., запасы в оборотных активах составляют 47809 тыс. руб. Уставный капитал составляет 15224 тыс. руб. Резервный фонд 1292 тыс. руб. в т.ч. создан  в текущем году в размере 17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немесячная зарплата составила 13450 руб. Задолженности по выплатам нет. Просроченная задолженность отсутству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ые средства в балансе отражены по остаточной стоимости. Погашение стоимости осуществляется путем начисления амортизации, используется   линейный метод. За 2008 год приобретены объекты  производственного назначения на сумму  13575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оротные активы отражены по  фактической себестоимости. По строке 130 актива баланса отражено незавершенное производство, учтены затраты на строительство зернохранилищ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бухгалтерской отчетности проведен анализ  статей актива и пассива баланса, который отразил долю каждой статьи в общей валюте баланса, это позволило определить значительные изменения по каждому виду активов и пассивов. За отчетный год структура баланса значительно изменилась: увеличилась доля основного и оборотного капитала. Значительно обновились основные фонды, коэффициент обновления составил 25%. Наблюдаются  темпы роста объемов  товарной продукции, что свидетельствует о повышении рентабельности. Использование заемных средств свидетельствует о гибкости предприятия и доверия к нему кредитных организаций определяет способность находить средства и своевременно возвращать и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тые активы общества составляют 3867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тчет о затратах на основное производство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4400</wp:posOffset>
                </wp:positionV>
                <wp:extent cx="6200140" cy="5053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140" cy="5053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6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8"/>
                              <w:gridCol w:w="1115"/>
                              <w:gridCol w:w="1303"/>
                              <w:gridCol w:w="1115"/>
                              <w:gridCol w:w="1303"/>
                              <w:gridCol w:w="1540"/>
                            </w:tblGrid>
                            <w:tr>
                              <w:trPr>
                                <w:trHeight w:val="469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руктура, %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труктура, %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бс. откл. 2008/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9704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6,80%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47865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3,29%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816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 т.ч. корма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6550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9610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3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очая продукция сельского хозяйства (навоз, подстилка, яйцо для инкубации)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942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78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3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электроэнергия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27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119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8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нефтепродукт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2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224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зап. части, ремонтные и строительные материалы для ремонта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455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0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плата услуг и работ, выполненных сторонними организациями, и прочие материальные затрат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85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676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8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 т.ч. по транспортировке грузов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10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289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 ремонту техники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8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1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о зоотехническому и ветеринарному обслуживанию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93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174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2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Затраты по оплате труда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9395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,16%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709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,66%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3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тчисления на социальные нужд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19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40%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886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,31%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6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80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,19%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964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,00%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чие затраты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805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44%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157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,72%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3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" w:hRule="atLeast"/>
                              </w:trPr>
                              <w:tc>
                                <w:tcPr>
                                  <w:tcW w:w="338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 затрат по основному производству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81896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,00%</w:t>
                                  </w:r>
                                </w:p>
                              </w:tc>
                              <w:tc>
                                <w:tcPr>
                                  <w:tcW w:w="111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97581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00,00%</w:t>
                                  </w:r>
                                </w:p>
                              </w:tc>
                              <w:tc>
                                <w:tcPr>
                                  <w:tcW w:w="154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5685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2pt;height:397.9pt;mso-wrap-distance-left:9pt;mso-wrap-distance-right:9pt;mso-wrap-distance-top:0pt;mso-wrap-distance-bottom:0pt;margin-top:72pt;mso-position-vertical-relative:page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76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8"/>
                        <w:gridCol w:w="1115"/>
                        <w:gridCol w:w="1303"/>
                        <w:gridCol w:w="1115"/>
                        <w:gridCol w:w="1303"/>
                        <w:gridCol w:w="1540"/>
                      </w:tblGrid>
                      <w:tr>
                        <w:trPr>
                          <w:trHeight w:val="469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труктура, %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структура, %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абс. откл. 2008/2007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Материальные затраты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9704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6,80%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47865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3,29%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8161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 т.ч. корма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6550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9610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3060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очая продукция сельского хозяйства (навоз, подстилка, яйцо для инкубации)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942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78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360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электроэнергия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27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119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848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нефтепродукты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2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224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3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зап. части, ремонтные и строительные материалы для ремонта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455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65</w:t>
                            </w:r>
                          </w:p>
                        </w:tc>
                      </w:tr>
                      <w:tr>
                        <w:trPr>
                          <w:trHeight w:val="100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плата услуг и работ, выполненных сторонними организациями, и прочие материальные затраты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85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676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825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 т.ч. по транспортировке грузов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10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289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79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 ремонту техники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8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195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о зоотехническому и ветеринарному обслуживанию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93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174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281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Затраты по оплате труда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9395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,16%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709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,66%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314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Отчисления на социальные нужды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19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40%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886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,31%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695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80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,19%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964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,00%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63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Прочие затраты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805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44%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157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,72%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352</w:t>
                            </w:r>
                          </w:p>
                        </w:tc>
                      </w:tr>
                      <w:tr>
                        <w:trPr>
                          <w:trHeight w:val="334" w:hRule="atLeast"/>
                        </w:trPr>
                        <w:tc>
                          <w:tcPr>
                            <w:tcW w:w="338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Итого затрат по основному производству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81896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,00%</w:t>
                            </w:r>
                          </w:p>
                        </w:tc>
                        <w:tc>
                          <w:tcPr>
                            <w:tcW w:w="111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97581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00,00%</w:t>
                            </w:r>
                          </w:p>
                        </w:tc>
                        <w:tc>
                          <w:tcPr>
                            <w:tcW w:w="154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5685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4700" cy="298704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98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53975</wp:posOffset>
                </wp:positionV>
                <wp:extent cx="6094730" cy="68751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730" cy="6875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76"/>
                              <w:gridCol w:w="1435"/>
                              <w:gridCol w:w="1437"/>
                              <w:gridCol w:w="125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959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нализ производственно-финансовой деятельности предприят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4" w:hRule="atLeast"/>
                              </w:trPr>
                              <w:tc>
                                <w:tcPr>
                                  <w:tcW w:w="9598" w:type="dxa"/>
                                  <w:gridSpan w:val="4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008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абс. откл. 2008/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Доходы и расходы по обычным видам деятельности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6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ыручка от продажи товаров, продукции, работ и услуг (за минусом налога на добавленную стоимость, акцизов и аналогичных, обязательных платежей)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665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2155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48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2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Себестоимость проданных товаров, продукции, работ, услуг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71405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2745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60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аловая прибыль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25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590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1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Коммерческие рас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1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Управленческие рас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быль (убыток от продаж)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250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590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11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1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очие доходы и рас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оценты к получению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оценты к уплате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649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7847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1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Доходы от участия в других организациях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очие операционные до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5038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2073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56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очие операционные рас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4208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443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7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нереализационные до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Внереализационные рас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рибыль (убыток) до налогообложения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43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54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78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тложенные налоговые актив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Отложенные налоговые обязательства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Текущий налог на прибыль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Чрезвычайные до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Чрезвычайные расходы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Иные обязательные из прибыли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547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быль (убыток) от обычной деятельности </w:t>
                                  </w:r>
                                </w:p>
                              </w:tc>
                              <w:tc>
                                <w:tcPr>
                                  <w:tcW w:w="1435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11431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3541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-789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9pt;height:541.35pt;mso-wrap-distance-left:9pt;mso-wrap-distance-right:0pt;mso-wrap-distance-top:0pt;mso-wrap-distance-bottom:0pt;margin-top:4.25pt;mso-position-vertical-relative:text;margin-left:3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59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76"/>
                        <w:gridCol w:w="1435"/>
                        <w:gridCol w:w="1437"/>
                        <w:gridCol w:w="125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959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нализ производственно-финансовой деятельности предприятия</w:t>
                            </w:r>
                          </w:p>
                        </w:tc>
                      </w:tr>
                      <w:tr>
                        <w:trPr>
                          <w:trHeight w:val="354" w:hRule="atLeast"/>
                        </w:trPr>
                        <w:tc>
                          <w:tcPr>
                            <w:tcW w:w="9598" w:type="dxa"/>
                            <w:gridSpan w:val="4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ыс. руб.</w:t>
                            </w:r>
                          </w:p>
                        </w:tc>
                      </w:tr>
                      <w:tr>
                        <w:trPr>
                          <w:trHeight w:val="883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Показатели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2008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абс. откл. 2008/2007</w:t>
                            </w:r>
                          </w:p>
                        </w:tc>
                      </w:tr>
                      <w:tr>
                        <w:trPr>
                          <w:trHeight w:val="333" w:hRule="atLeast"/>
                        </w:trPr>
                        <w:tc>
                          <w:tcPr>
                            <w:tcW w:w="547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Доходы и расходы по обычным видам деятельности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766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ыручка от продажи товаров, продукции, работ и услуг (за минусом налога на добавленную стоимость, акцизов и аналогичных, обязательных платежей)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665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2155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4896</w:t>
                            </w:r>
                          </w:p>
                        </w:tc>
                      </w:tr>
                      <w:tr>
                        <w:trPr>
                          <w:trHeight w:val="702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Себестоимость проданных товаров, продукции, работ, услуг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71405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2745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6046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аловая прибыль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25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590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1115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Коммерческие рас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1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Управленческие рас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ибыль (убыток от продаж)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250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5900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11150</w:t>
                            </w:r>
                          </w:p>
                        </w:tc>
                      </w:tr>
                      <w:tr>
                        <w:trPr>
                          <w:trHeight w:val="361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Прочие доходы и рас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оценты к получению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оценты к уплате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649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7847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198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Доходы от участия в других организациях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очие операционные до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5038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2073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5693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очие операционные рас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4208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443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765</w:t>
                            </w:r>
                          </w:p>
                        </w:tc>
                      </w:tr>
                      <w:tr>
                        <w:trPr>
                          <w:trHeight w:val="351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нереализационные до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Внереализационные рас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  <w:bCs/>
                                <w:sz w:val="20"/>
                                <w:szCs w:val="20"/>
                              </w:rPr>
                              <w:t>Прибыль (убыток) до налогообложения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43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54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7890</w:t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тложенные налоговые актив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8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Отложенные налоговые обязательства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Текущий налог на прибыль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Чрезвычайные до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36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Чрезвычайные расходы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54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Иные обязательные из прибыли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547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Прибыль (убыток) от обычной деятельности </w:t>
                            </w:r>
                          </w:p>
                        </w:tc>
                        <w:tc>
                          <w:tcPr>
                            <w:tcW w:w="1435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11431</w:t>
                            </w:r>
                          </w:p>
                        </w:tc>
                        <w:tc>
                          <w:tcPr>
                            <w:tcW w:w="143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3541</w:t>
                            </w:r>
                          </w:p>
                        </w:tc>
                        <w:tc>
                          <w:tcPr>
                            <w:tcW w:w="125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  <w:t>-789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1"/>
      </w:tblGrid>
      <w:tr>
        <w:trPr>
          <w:trHeight w:val="12707" w:hRule="atLeast"/>
        </w:trPr>
        <w:tc>
          <w:tcPr>
            <w:tcW w:w="106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tbl>
            <w:tblPr>
              <w:tblW w:w="1041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412"/>
            </w:tblGrid>
            <w:tr>
              <w:trPr>
                <w:trHeight w:val="5133" w:hRule="atLeast"/>
              </w:trPr>
              <w:tc>
                <w:tcPr>
                  <w:tcW w:w="104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drawing>
                      <wp:anchor behindDoc="0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45085</wp:posOffset>
                        </wp:positionH>
                        <wp:positionV relativeFrom="paragraph">
                          <wp:posOffset>247650</wp:posOffset>
                        </wp:positionV>
                        <wp:extent cx="6562090" cy="3315970"/>
                        <wp:effectExtent l="0" t="0" r="0" b="0"/>
                        <wp:wrapNone/>
                        <wp:docPr id="4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562090" cy="3315970"/>
                                </a:xfrm>
                                <a:prstGeom prst="rect">
                                  <a:avLst/>
                                </a:prstGeom>
                                <a:ln w="635">
                                  <a:solidFill>
                                    <a:srgbClr val="00000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1210310</wp:posOffset>
                  </wp:positionV>
                  <wp:extent cx="6534150" cy="329374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34150" cy="32937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9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2241"/>
        <w:gridCol w:w="1794"/>
        <w:gridCol w:w="368"/>
        <w:gridCol w:w="1514"/>
        <w:gridCol w:w="2078"/>
        <w:gridCol w:w="161"/>
        <w:gridCol w:w="19"/>
      </w:tblGrid>
      <w:tr>
        <w:trPr>
          <w:trHeight w:val="14562" w:hRule="atLeast"/>
        </w:trPr>
        <w:tc>
          <w:tcPr>
            <w:tcW w:w="1097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88265</wp:posOffset>
                  </wp:positionV>
                  <wp:extent cx="6648450" cy="3279140"/>
                  <wp:effectExtent l="0" t="0" r="0" b="0"/>
                  <wp:wrapNone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0" cy="32791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6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61"/>
            </w:tblGrid>
            <w:tr>
              <w:trPr>
                <w:trHeight w:val="307" w:hRule="atLeast"/>
              </w:trPr>
              <w:tc>
                <w:tcPr>
                  <w:tcW w:w="96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6195</wp:posOffset>
                  </wp:positionH>
                  <wp:positionV relativeFrom="paragraph">
                    <wp:posOffset>3921760</wp:posOffset>
                  </wp:positionV>
                  <wp:extent cx="6648450" cy="3324225"/>
                  <wp:effectExtent l="0" t="0" r="0" b="0"/>
                  <wp:wrapNone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0" cy="33242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707" w:hRule="atLeast"/>
        </w:trPr>
        <w:tc>
          <w:tcPr>
            <w:tcW w:w="108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уктура оборотных активов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68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8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начало отчетного года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 конец отчетного год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пасы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4605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780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 т.ч.: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ырье, материалы и другие аналогичные ценности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19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73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животные на выращивании и откорме</w:t>
            </w:r>
          </w:p>
        </w:tc>
        <w:tc>
          <w:tcPr>
            <w:tcW w:w="18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7047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33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8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атраты в незавершенном производстве</w:t>
            </w:r>
          </w:p>
        </w:tc>
        <w:tc>
          <w:tcPr>
            <w:tcW w:w="18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03</w:t>
            </w:r>
          </w:p>
        </w:tc>
        <w:tc>
          <w:tcPr>
            <w:tcW w:w="20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2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73" w:hRule="atLeast"/>
        </w:trPr>
        <w:tc>
          <w:tcPr>
            <w:tcW w:w="1081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руктура основных средств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81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на начало отчетного года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ступило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было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на конец отчетного периода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дания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62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7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ооружения и передаточные устройства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86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ашины и оборудование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3435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16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91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90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ранспортные средства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92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084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19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5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изводственный и хозяйственный инвентарь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43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0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2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бочий ско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родуктивный скот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Многолетние насаждения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</w:rPr>
              <w:t>из них виноградники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ругие виды основных средств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Земельные участки и объекты природопользования</w:t>
            </w:r>
          </w:p>
        </w:tc>
        <w:tc>
          <w:tcPr>
            <w:tcW w:w="224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408</w:t>
            </w:r>
          </w:p>
        </w:tc>
        <w:tc>
          <w:tcPr>
            <w:tcW w:w="216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27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3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8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апитальные вложения на коренное улучшение земель</w:t>
            </w:r>
          </w:p>
        </w:tc>
        <w:tc>
          <w:tcPr>
            <w:tcW w:w="224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16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207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2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3803</w:t>
            </w:r>
          </w:p>
        </w:tc>
        <w:tc>
          <w:tcPr>
            <w:tcW w:w="21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3575</w:t>
            </w:r>
          </w:p>
        </w:tc>
        <w:tc>
          <w:tcPr>
            <w:tcW w:w="15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930</w:t>
            </w:r>
          </w:p>
        </w:tc>
        <w:tc>
          <w:tcPr>
            <w:tcW w:w="2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6644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инами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дебиторской и кредиторской задолжен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январь -  декабрь 200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6"/>
        <w:gridCol w:w="894"/>
        <w:gridCol w:w="1431"/>
        <w:gridCol w:w="1431"/>
        <w:gridCol w:w="1431"/>
        <w:gridCol w:w="1610"/>
        <w:gridCol w:w="1431"/>
        <w:gridCol w:w="1476"/>
      </w:tblGrid>
      <w:tr>
        <w:trPr>
          <w:trHeight w:val="639" w:hRule="atLeast"/>
        </w:trPr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41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возникновения задолженности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Дебиторская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2"/>
                <w:szCs w:val="22"/>
              </w:rPr>
              <w:t>задолженность</w:t>
            </w:r>
          </w:p>
        </w:tc>
        <w:tc>
          <w:tcPr>
            <w:tcW w:w="4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орская задолженность</w:t>
            </w:r>
          </w:p>
        </w:tc>
      </w:tr>
      <w:tr>
        <w:trPr>
          <w:trHeight w:val="1208" w:hRule="atLeast"/>
        </w:trPr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ход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х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6726,9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10787,5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75410,61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49072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782196,2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48031,67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2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42103,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0612,2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94115,9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983237,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2979,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92892,04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3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48600,1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3103,0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51703,1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93324,5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72533,8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68857,56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4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20000,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65182,77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173079,6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97000,8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07793,2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00053,88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5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2103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265161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00458,08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04740,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888593,7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04054,04</w:t>
            </w:r>
          </w:p>
        </w:tc>
      </w:tr>
      <w:tr>
        <w:trPr>
          <w:trHeight w:val="230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6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6806,8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65238,4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8323,2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89279,8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44403,6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89551,39</w:t>
            </w:r>
          </w:p>
        </w:tc>
      </w:tr>
      <w:tr>
        <w:trPr>
          <w:trHeight w:val="3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7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3721,9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58560,5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06598,0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944132,1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91269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06598,07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8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5684,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186627,9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06072,5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028803,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3515,2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56476,88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9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96239,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485421,1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52393,84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75841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83175,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18637,69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0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29267,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29479,7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319715,3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40378,93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9948,7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796446,34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1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39031,6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23741,2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93311,37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43881,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79855,3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56949,28</w:t>
            </w:r>
          </w:p>
        </w:tc>
      </w:tr>
      <w:tr>
        <w:trPr>
          <w:trHeight w:val="312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12.0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69461,5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07684,3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94831,49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266787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076928,0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95172,02</w:t>
            </w:r>
          </w:p>
        </w:tc>
      </w:tr>
      <w:tr>
        <w:trPr>
          <w:trHeight w:val="327" w:hRule="atLeast"/>
        </w:trPr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4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0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2314,3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48543,4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Аудиторской фирмой «Эксперт - Консалтинг» на основании договора № 233-103/АЭ от 17.10.2008г года  проведен аудит бухгалтерской отчетности за период с 1 января по 31 декабря 2008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мнению аудиторской компании,  бухгалтерская отчетность отражает достоверно во всех существенных отношениях финансовое положение общества по состоянию на 31 декабря 200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 результатам проверки с учетом внесенных изменений, ООО «Эксперт-Консалтинг» подтверждает достоверность финансовой (бухгалтерской) отчетности и основные показатели ОАО «КОРМ» за 2008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ительный дирек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АО «КОРМ»                                                                                  А.В. Салама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                                                                        Г.И. Самуйлова</w:t>
      </w:r>
    </w:p>
    <w:sectPr>
      <w:headerReference w:type="default" r:id="rId7"/>
      <w:headerReference w:type="first" r:id="rId8"/>
      <w:type w:val="nextPage"/>
      <w:pgSz w:w="11906" w:h="16838"/>
      <w:pgMar w:left="720" w:right="851" w:gutter="0" w:header="709" w:top="902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1:27:00Z</dcterms:created>
  <dc:creator>Бухгалтер</dc:creator>
  <dc:description/>
  <dc:language>en-US</dc:language>
  <cp:lastModifiedBy>Батина Т А</cp:lastModifiedBy>
  <cp:lastPrinted>2008-02-26T12:49:00Z</cp:lastPrinted>
  <dcterms:modified xsi:type="dcterms:W3CDTF">2009-03-17T13:09:00Z</dcterms:modified>
  <cp:revision>3</cp:revision>
  <dc:subject/>
  <dc:title>                          ПОЯСНИТЕЛЬНАЯ    ЗАПИСКА</dc:title>
</cp:coreProperties>
</file>