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20" w:after="20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«Утверждено»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ешением        Единственного         акционера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открытого  акционерного     общества «Корм»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обществом с ограниченной ответственностью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АКС – Холдинг»     в     лице     Генеральн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директора  –  Г.А. Костюкова,  от   17.04.2010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__________________ Г.А. Костюк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17»  апреля  2010г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7.1. Годовая бухгалтерская отчетность эмитента</w:t>
      </w:r>
    </w:p>
    <w:p>
      <w:pPr>
        <w:pStyle w:val="Sub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тчетн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: </w:t>
      </w:r>
      <w:r>
        <w:rPr>
          <w:b/>
          <w:bCs/>
          <w:sz w:val="24"/>
          <w:szCs w:val="24"/>
        </w:rPr>
        <w:t>2009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вартал: </w:t>
      </w:r>
      <w:r>
        <w:rPr>
          <w:b/>
          <w:bCs/>
          <w:sz w:val="24"/>
          <w:szCs w:val="24"/>
        </w:rPr>
        <w:t>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ата: 17.04.2010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ица измерения: </w:t>
      </w:r>
      <w:r>
        <w:rPr>
          <w:b/>
          <w:bCs/>
          <w:sz w:val="24"/>
          <w:szCs w:val="24"/>
        </w:rPr>
        <w:t>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: </w:t>
      </w:r>
      <w:r>
        <w:rPr>
          <w:b/>
          <w:bCs/>
          <w:sz w:val="24"/>
          <w:szCs w:val="24"/>
        </w:rPr>
        <w:t>Приказ N 67н от 22.07.2003г.</w:t>
      </w:r>
    </w:p>
    <w:p>
      <w:pPr>
        <w:pStyle w:val="SubHeading"/>
        <w:ind w:left="200" w:hanging="0"/>
        <w:rPr/>
      </w:pPr>
      <w:r>
        <w:rPr/>
        <w:t xml:space="preserve">                                                                     </w:t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520"/>
        <w:gridCol w:w="152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572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1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57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0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80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2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7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8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3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9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2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3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9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28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190 + 2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85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897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99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8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6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99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7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6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59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490 + 590 + 6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7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85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897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О НАЛИЧИИ ЦЕННОСТЕЙ, УЧИТЫВАЕМЫХ НА ЗАБАЛАНСОВЫХ СЧЕТАХ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649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73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20"/>
        <w:gridCol w:w="660"/>
        <w:gridCol w:w="440"/>
        <w:gridCol w:w="280"/>
        <w:gridCol w:w="820"/>
        <w:gridCol w:w="700"/>
        <w:gridCol w:w="400"/>
        <w:gridCol w:w="1100"/>
        <w:gridCol w:w="20"/>
      </w:tblGrid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1894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5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321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745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753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0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656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185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0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6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0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43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847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757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64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3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9352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ые обязательные платежи из прибыл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893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1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зменениях капит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080"/>
        <w:gridCol w:w="900"/>
        <w:gridCol w:w="1080"/>
        <w:gridCol w:w="1260"/>
        <w:gridCol w:w="126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8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8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9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9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16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вижении денежных средств</w:t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216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ошлого г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. Остаток денежных средств на начал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е денежных средств по текуще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07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987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 бюджетны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ое страховое возм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 направленны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156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658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15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00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4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8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16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109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командировоч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бучение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3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2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02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инвентаризационн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от продажи объектов основных средств и иных, внеоборотных актив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6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340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5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357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47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94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86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817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финансов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эмиссии акций или иных ценных бума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09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75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17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579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2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96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7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денежных средств на конец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бухгалтерскому балан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. ДВИЖЕНИЕ ЗАЕМНЫХ СРЕДСТВ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луч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гаш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ЕБИТОРСКАЯ И КРЕДИТОРСКАЯ ЗАДОЛЖЕННОСТЬ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6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6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367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от треть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да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треть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АМОРТИЗИРУЕМОЕ ИМУЩЕСТВО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ступило (введе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ыбыл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объекты интеллектуальной (промышлен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ава, возникающие: из авторских и иных договоров на произведения науки, литературы, искусства и объекты смежных прав, на программы ЭВМ, базы данных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рав на ноу-ха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пользование обособленными природными объек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10 + 320 + 330 + 340 + 34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7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88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46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9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569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577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60 - 36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4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775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 для 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 строк 381 - 38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оки 371, графы 3 и 6: передано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еведено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 амортизируемого имуществ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Результат по индексации в связи с переоценкой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оимость амортизируемого имущества, по которому амортизация не начисляетс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.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числено (образова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Использова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средства организаци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, оставшаяся в распоряжении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влеченные средства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ы бан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евое участие в строительств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внебюджетных фон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сего собственных и привлеченных средств (сумма строк 410 и 4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дочерни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ФИНАНСОВЫЕ ВЛОЖЕНИЯ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Долгосрочные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раткосрочные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и и акции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лигации и другие дол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3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5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По рыночной стоимости облигации и други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40"/>
        <w:gridCol w:w="1560"/>
        <w:gridCol w:w="1560"/>
      </w:tblGrid>
      <w:tr>
        <w:trPr/>
        <w:tc>
          <w:tcPr>
            <w:tcW w:w="9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РАСХОДЫ ПО ОБЫЧНЫМ ВИДАМ ДЕЯТЕЛЬНОСТИ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год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пред. год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териальны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1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786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на оплату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7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70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78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688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9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3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5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элементам затра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7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758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е остатков (прирост [+], уменьшение [-]):   незавершенного произво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6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7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ов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8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2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й директор                                                                              А.Б. Крам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бухгалтер                                                                                            Г.И. Самуйлова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0:00Z</dcterms:created>
  <dc:creator>Надя и Андрей</dc:creator>
  <dc:description/>
  <cp:keywords/>
  <dc:language>en-US</dc:language>
  <cp:lastModifiedBy>Батина Т А</cp:lastModifiedBy>
  <cp:lastPrinted>2009-02-24T14:36:00Z</cp:lastPrinted>
  <dcterms:modified xsi:type="dcterms:W3CDTF">2010-04-16T07:24:00Z</dcterms:modified>
  <cp:revision>13</cp:revision>
  <dc:subject/>
  <dc:title>7</dc:title>
</cp:coreProperties>
</file>