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 бухгалтерской отчетности за 200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Кор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Формат бухгалтерской отчетности представлен в числовых показателях в  тысячах рублей.</w:t>
      </w:r>
    </w:p>
    <w:p>
      <w:pPr>
        <w:pStyle w:val="Normal"/>
        <w:ind w:firstLine="708"/>
        <w:jc w:val="both"/>
        <w:rPr/>
      </w:pPr>
      <w:r>
        <w:rPr/>
        <w:t>Бухгалтерская отчетность, как единая система данных об имущественном и финансовом положении предприятии  и о результатах его хозяйственной деятельности составлена на основе бухгалтерского учета.</w:t>
      </w:r>
    </w:p>
    <w:p>
      <w:pPr>
        <w:pStyle w:val="Normal"/>
        <w:ind w:firstLine="708"/>
        <w:jc w:val="both"/>
        <w:rPr/>
      </w:pPr>
      <w:r>
        <w:rPr/>
        <w:t>Бухгалтерская отчетность сформирована организацией,  исходя из действующих в Российской Федерации правил бухгалтерского учета и отчетности, требований Положений по бухгалтерскому учету, Федерального Закона РФ «О бухгалтерском учете» и Положения по ведению бухгалтерского учета и бухгалтерской отчетности в РФ, утвержденного Приказом Минфина России от 29.07.098г № 34н/в редакции от 24.03.2000г., ПБУ 1/98 «Учетная политика организаций» Приказ. №60н, от 09.12.98г. в редакции от 30.12.99г.</w:t>
      </w:r>
    </w:p>
    <w:p>
      <w:pPr>
        <w:pStyle w:val="Normal"/>
        <w:ind w:firstLine="708"/>
        <w:jc w:val="both"/>
        <w:rPr/>
      </w:pPr>
      <w:r>
        <w:rPr/>
        <w:t>Бухгалтерская отчетность состоит из Бухгалтерского баланса (форма № 1), Отчета о прибылях и убытках (форма№2), (формы № 3-5), необходимых расшифровок по наиболее значительным факторам, пояснительной записки, аудиторского заключения, подтверждающего достоверность бухгалтерск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ая характеристика и основные направления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Открытое акционерное общество «КОРМ».</w:t>
      </w:r>
    </w:p>
    <w:p>
      <w:pPr>
        <w:pStyle w:val="Normal"/>
        <w:jc w:val="both"/>
        <w:rPr/>
      </w:pPr>
      <w:r>
        <w:rPr/>
        <w:t>Почтовый адрес: 185012, Республики Карелия, Прионежский район, поселок Петрозаводской птицефабрики.</w:t>
      </w:r>
    </w:p>
    <w:p>
      <w:pPr>
        <w:pStyle w:val="Normal"/>
        <w:jc w:val="both"/>
        <w:rPr/>
      </w:pPr>
      <w:r>
        <w:rPr/>
        <w:t xml:space="preserve">Дата регистрации: 02.10.98г. № 424.      </w:t>
      </w:r>
    </w:p>
    <w:p>
      <w:pPr>
        <w:pStyle w:val="Normal"/>
        <w:jc w:val="both"/>
        <w:rPr/>
      </w:pPr>
      <w:r>
        <w:rPr/>
        <w:t>Идентификационный номер: 1020005175.</w:t>
      </w:r>
    </w:p>
    <w:p>
      <w:pPr>
        <w:pStyle w:val="Normal"/>
        <w:jc w:val="both"/>
        <w:rPr/>
      </w:pPr>
      <w:r>
        <w:rPr/>
        <w:t>Единственный акционер: ООО « АКС -  ХОЛДИНГ».</w:t>
      </w:r>
    </w:p>
    <w:p>
      <w:pPr>
        <w:pStyle w:val="Normal"/>
        <w:jc w:val="both"/>
        <w:rPr/>
      </w:pPr>
      <w:r>
        <w:rPr/>
        <w:t>Основной вид деятельности: производство по выращиванию птицы.</w:t>
      </w:r>
    </w:p>
    <w:p>
      <w:pPr>
        <w:pStyle w:val="Normal"/>
        <w:jc w:val="both"/>
        <w:rPr/>
      </w:pPr>
      <w:r>
        <w:rPr/>
        <w:t>Согласно  Уставу,  целью Акционерного общества является получение прибы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бществе функционируют службы: основного производства, вспомогательного  производства и управления.</w:t>
      </w:r>
    </w:p>
    <w:p>
      <w:pPr>
        <w:pStyle w:val="Normal"/>
        <w:jc w:val="both"/>
        <w:rPr/>
      </w:pPr>
      <w:r>
        <w:rPr/>
        <w:t>Среднесписочная  численность за год составила 218 человек. В том числе: постоянных работников 163, из них  73 женщины.</w:t>
      </w:r>
    </w:p>
    <w:p>
      <w:pPr>
        <w:pStyle w:val="Normal"/>
        <w:ind w:firstLine="708"/>
        <w:jc w:val="both"/>
        <w:rPr/>
      </w:pPr>
      <w:r>
        <w:rPr/>
        <w:t xml:space="preserve">Условия работы на предприятии требуют  от трудящихся высокой квалификации, специальных знаний. На предприятии работают: 29 человек со средним специальным образованием 25 человек с высшим образованием. Обучаются  заочно в высших учебных заведениях - 2 человека. Показатель текучести кадров уменьшился по сравнению с прошлым годом на 33 %, однако остается еще достаточно высоким. Коэффициент постоянства 0,74, что свидетельствует о тенденции к стабилизац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ная политика пред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>Способы бухгалтерского учета, существенно влияющие на оценку и принятие решений заинтересованными пользов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Стоимость объектов основных средств погашается посредством начисления амортизации. Начисление амортизации объектов основных средств, производится линейным способом по всем группам основных средств исходя из срока  полезного использования инвентарных объектов.</w:t>
      </w:r>
    </w:p>
    <w:p>
      <w:pPr>
        <w:pStyle w:val="Normal"/>
        <w:jc w:val="both"/>
        <w:rPr/>
      </w:pPr>
      <w:r>
        <w:rPr/>
        <w:t>Срок полезного использования предприятие устанавливает самостоятель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Материально- производственные запасы принимаются к  бухгалтерскому  учету по фактической себестоимости. Фактическая себестоимость определяется исходя из произведенных затрат на их приобретение и изготовление. При отпуске МПЗ и ином выбытии для целей бухгалтерского учета ОАО «КОРМ» применяет метод оценки по средней  себестоим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Исчисление финансового результата деятельности  организации строится  в зависимости от определенности фактов хозяйственной деятельности, в соответствии с которыми факты хозяйственной деятельности относятся  к тому отчетному периоду, в котором имели место, независимо от фактического времени поступления или выплаты денежных средст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зависимости от характера и условий получения, направления деятельности финансовый результат деятельности организации складывается из финансового результата 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 реализации мяса птиц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 операционных доход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 розничной торговл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 финансирования из бюджетов РФ и РК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Финансовый результат определяется  как  разница между доходами  от выпущенной продукции и себестоимостью продукции (товаров, работ, услуг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ебестоимость проданной продукции (товаров, работ, услуг) формируется на базе расходов по обычным видам деятельности, признанных в отчетном году, с учетом понесенных коммерческих и управленческих расходов, признаваемых в себестоим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 финансовым результатом от прочей деятельности понимается результат по всем операциям организации, отличным от операций по обычным видам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ами по обычным видам деятельности являются расходы ,связанные м изготовлением продукции и ее продажей, приобретением и продажей товаров с выполнением работ, оказанием услуг, а также связанные с управлением производством и организации в цел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отражении в учете затрат, образующих себестоимость продукции, применяются следующие виды группировок расходов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по месту возникновения затрат подразде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по видам работ и услуг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по видам расходов статьям и элементам затра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овные показатели деятельности и факторы, повлиявшие в отчетном году на финансовые результаты деятельности Общества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Общие доходы предприятия  составили – 261 894 тысяч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е расходы 248 709 тысяч рублей.</w:t>
      </w:r>
    </w:p>
    <w:p>
      <w:pPr>
        <w:pStyle w:val="Normal"/>
        <w:ind w:firstLine="708"/>
        <w:jc w:val="both"/>
        <w:rPr/>
      </w:pPr>
      <w:r>
        <w:rPr/>
        <w:t>По фактической оценке хозяйственной деятельности за 2009 год получена прибыль 5419 тыс. руб., за счет увеличения выручки по среднегодовым показателям. Увеличение выручки от реализации мяса птицы составило 20%. за счет расширения объемов производства и снижения производственных затрат. В связи с проведением реконструкции птицеводческого оборудования, выручка увеличилась на 7%. Положительная динамика прослеживается по следующим параметрам:</w:t>
      </w:r>
    </w:p>
    <w:p>
      <w:pPr>
        <w:pStyle w:val="Normal"/>
        <w:jc w:val="both"/>
        <w:rPr/>
      </w:pPr>
      <w:r>
        <w:rPr/>
        <w:t xml:space="preserve">1. Сохранение поголовья на уровне плана и увеличения сохранности до 94%. </w:t>
      </w:r>
    </w:p>
    <w:p>
      <w:pPr>
        <w:pStyle w:val="Normal"/>
        <w:jc w:val="both"/>
        <w:rPr/>
      </w:pPr>
      <w:r>
        <w:rPr/>
        <w:t>2. Увеличение среднесуточного привеса до 44 грамм за месяц, а по отдельным цехам до 45 грамм. Следовательно,  средний вес цыпленка увеличился на 200-300 грамм.</w:t>
      </w:r>
    </w:p>
    <w:p>
      <w:pPr>
        <w:pStyle w:val="Normal"/>
        <w:ind w:firstLine="708"/>
        <w:jc w:val="both"/>
        <w:rPr/>
      </w:pPr>
      <w:r>
        <w:rPr/>
        <w:t>Стабильное увеличение производственных масштабов и снижение фактической себестоимости продукции сопутствуют получению дополнительной прибыли, улучшению финансовых результатов и окупаемости всех затрат с учетом полученных кредитов.</w:t>
      </w:r>
    </w:p>
    <w:p>
      <w:pPr>
        <w:pStyle w:val="Normal"/>
        <w:ind w:left="240" w:hanging="0"/>
        <w:jc w:val="both"/>
        <w:rPr/>
      </w:pPr>
      <w:r>
        <w:rPr/>
        <w:t>Займы и кредиты по состоянию на 01.01.2010 года составляют 81 469 тысячи рублей. Кредиторская задолженность составляет 25 672 тысяч рублей. Основным кредитором является поставщик комбикорма - ООО «АКС «Холдинг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Основные средства в балансе отражены по остаточной стоимости. Погашение стоимости осуществляется путем начисления амортизации - используется   линейный метод. За 2009  год приобретены объекты (оборудование)  производственного назначения на сумму  7 555 тысяч рублей.</w:t>
      </w:r>
    </w:p>
    <w:p>
      <w:pPr>
        <w:pStyle w:val="Normal"/>
        <w:ind w:firstLine="708"/>
        <w:jc w:val="both"/>
        <w:rPr/>
      </w:pPr>
      <w:r>
        <w:rPr/>
        <w:t xml:space="preserve">Оборотные активы отражены по  фактической себестоимости. </w:t>
      </w:r>
    </w:p>
    <w:p>
      <w:pPr>
        <w:pStyle w:val="Normal"/>
        <w:jc w:val="both"/>
        <w:rPr/>
      </w:pPr>
      <w:r>
        <w:rPr/>
        <w:t>В активах баланса отражено незавершенное производство,  учтены затраты на ремонт основных средств (автотранспорт, кормоцех)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Среднесписочная численность 218 человек, среднемесячная заработная плата 14424 рублей.  Задолженности по выплате заработной платы  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бухгалтерской отчетности проведен анализ  статей актива и пассива баланса, который отразил долю каждой статьи в общей валюте баланса, это позволило определить значительные изменения по каждому виду активов и пассивов. За отчетный год структура баланса значительно изменилась: увеличилась доля основного и оборотного капитала. Значительно обновились основные фонды, коэффициент обновления составил 11 %.наблюдаются темпы роста прибыли и товарной продукции, что свидетельствует о повышении рентабельности. Использование заемных средств свидетельствует о гибкости предприятия и доверия к нему кредитных организаций, определяет способность находить средства и своевременно возвращать 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затратах на основное производ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1530"/>
        <w:gridCol w:w="1446"/>
        <w:gridCol w:w="1548"/>
        <w:gridCol w:w="1476"/>
      </w:tblGrid>
      <w:tr>
        <w:trPr>
          <w:trHeight w:val="52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р-ра, %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р-ра, %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бс.откл. 2009/200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териальные затр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86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29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97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02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.ч.кор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93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29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продукция сельского хозяйства (навоз, подстилка, яйцо для инкубаци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78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энерг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1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8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6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фтепродук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67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п.части, ремонтные и строительные материалы для ремон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69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услуг и работ, выполненных сторонними организациями, и прочие материальные затр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6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.ч. по транспортировке груз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ремонту техни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зоотехническому и ветеринарному обслужива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6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траты по оплате тру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6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3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8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1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5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1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затраты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7</w:t>
            </w:r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5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%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затрат по основному производству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581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%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219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%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60185" cy="382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производственно-финансовой деятельности предприятия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  <w:gridCol w:w="884"/>
        <w:gridCol w:w="884"/>
        <w:gridCol w:w="1310"/>
      </w:tblGrid>
      <w:tr>
        <w:trPr>
          <w:trHeight w:val="525" w:hRule="atLeast"/>
        </w:trPr>
        <w:tc>
          <w:tcPr>
            <w:tcW w:w="7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бс.откл. 2009/2008</w:t>
            </w:r>
          </w:p>
        </w:tc>
      </w:tr>
      <w:tr>
        <w:trPr>
          <w:trHeight w:val="510" w:hRule="atLeast"/>
        </w:trPr>
        <w:tc>
          <w:tcPr>
            <w:tcW w:w="7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продажи товаров, продукции, работ и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55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89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43</w:t>
            </w:r>
          </w:p>
        </w:tc>
      </w:tr>
      <w:tr>
        <w:trPr>
          <w:trHeight w:val="540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6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14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30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овая прибы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4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5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13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ерческие расхо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равленческие расхо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4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6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72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 от продаж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9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8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85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ы к получени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ы к уплат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4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3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2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3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6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865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7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быль (убыток) до налогооблажения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1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2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1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резвычайные доходы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резвычайные расходы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обязательные из прибыл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3</w:t>
            </w:r>
          </w:p>
        </w:tc>
      </w:tr>
      <w:tr>
        <w:trPr>
          <w:trHeight w:val="270" w:hRule="atLeast"/>
        </w:trPr>
        <w:tc>
          <w:tcPr>
            <w:tcW w:w="7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) от обычной деятельност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9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8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6631940" cy="339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3205" cy="329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8425" cy="3114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7475" cy="3343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241"/>
        <w:gridCol w:w="1794"/>
        <w:gridCol w:w="368"/>
        <w:gridCol w:w="1514"/>
        <w:gridCol w:w="2078"/>
      </w:tblGrid>
      <w:tr>
        <w:trPr>
          <w:trHeight w:val="707" w:hRule="atLeast"/>
        </w:trPr>
        <w:tc>
          <w:tcPr>
            <w:tcW w:w="1081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оборотных актив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1035" w:hRule="atLeast"/>
        </w:trPr>
        <w:tc>
          <w:tcPr>
            <w:tcW w:w="6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конец отчетного года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пасы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60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809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т.ч.: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ырье, материалы и другие аналогичные ценности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9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32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вотные на выращивании и откорме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47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32</w:t>
            </w:r>
          </w:p>
        </w:tc>
      </w:tr>
      <w:tr>
        <w:trPr>
          <w:trHeight w:val="330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траты в незавершенном производстве</w:t>
            </w:r>
          </w:p>
        </w:tc>
        <w:tc>
          <w:tcPr>
            <w:tcW w:w="1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3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5</w:t>
            </w:r>
          </w:p>
        </w:tc>
      </w:tr>
      <w:tr>
        <w:trPr>
          <w:trHeight w:val="673" w:hRule="atLeast"/>
        </w:trPr>
        <w:tc>
          <w:tcPr>
            <w:tcW w:w="1081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основных средств</w:t>
            </w:r>
          </w:p>
        </w:tc>
      </w:tr>
      <w:tr>
        <w:trPr>
          <w:trHeight w:val="270" w:hRule="atLeast"/>
        </w:trPr>
        <w:tc>
          <w:tcPr>
            <w:tcW w:w="108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упило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было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ичие на конец отчетного периода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ания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62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62</w:t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оружения и передаточные устройства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шины и оборудование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435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6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908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анспортные средства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92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8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57</w:t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изводственный и хозяйственный инвентарь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бочий скот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дуктивный скот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ноголетние насаждения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из них виноградники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иды основных средств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мельные участки и объекты природопользования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8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5</w:t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питальные вложения на коренное улучшение земель</w:t>
            </w:r>
          </w:p>
        </w:tc>
        <w:tc>
          <w:tcPr>
            <w:tcW w:w="2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803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75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0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4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удиторской фирмой ООО «Пост-Консультант », на основании договора № 22/09 от 29 мая  2009 года,  проведен аудит бухгалтерской отчетности за период с 01 января по 31 декабр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ный директор </w:t>
      </w:r>
    </w:p>
    <w:p>
      <w:pPr>
        <w:pStyle w:val="Normal"/>
        <w:rPr/>
      </w:pPr>
      <w:r>
        <w:rPr/>
        <w:t>ОАО «КОРМ»                                                                                                            А.Б. Кра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                                           Г.И. Самуйлова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926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0:00Z</dcterms:created>
  <dc:creator>Бухгалтер</dc:creator>
  <dc:description/>
  <cp:keywords/>
  <dc:language>en-US</dc:language>
  <cp:lastModifiedBy>Батина Т А</cp:lastModifiedBy>
  <cp:lastPrinted>2010-03-25T15:09:00Z</cp:lastPrinted>
  <dcterms:modified xsi:type="dcterms:W3CDTF">2010-04-16T09:36:00Z</dcterms:modified>
  <cp:revision>8</cp:revision>
  <dc:subject/>
  <dc:title>                          ПОЯСНИТЕЛЬНАЯ    ЗАПИСКА</dc:title>
</cp:coreProperties>
</file>