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ПОЯСНИТЕЛЬНАЯ   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 бухгалтерской отчетности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« КОР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ормат представлен числовых показателей бухгалтерской отчетности: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Бухгалтерская отчетность, как единая система данных об имущественном и финансовом положении предприятии  и о результатах его хозяйственной деятельности составлена на основе бухгалтер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сформирована организацией,  исходя из действующих в Российской Федерации правил бухгалтерского учета и отчетности, требований Положений по бухгалтерскому уч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ого Закона РФ «О бухгалтерском учете» и Положения по ведению бухгалтерского учета и бухгалтерской отчетности в РФ, утвержденного Приказом Минфина России от 24.12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БУ 1/98 «Учетная политика организаций» пр. №106н, от 06.10.08г. </w:t>
      </w:r>
    </w:p>
    <w:p>
      <w:pPr>
        <w:pStyle w:val="Normal"/>
        <w:rPr/>
      </w:pPr>
      <w:r>
        <w:rPr>
          <w:sz w:val="28"/>
          <w:szCs w:val="28"/>
        </w:rPr>
        <w:t>Бухгалтерская отчетность состоит из Бухгалтерского баланса. (</w:t>
      </w:r>
      <w:r>
        <w:rPr>
          <w:b/>
          <w:sz w:val="28"/>
          <w:szCs w:val="28"/>
        </w:rPr>
        <w:t>Форма №</w:t>
      </w:r>
      <w:r>
        <w:rPr>
          <w:sz w:val="28"/>
          <w:szCs w:val="28"/>
        </w:rPr>
        <w:t xml:space="preserve"> 1),Отчета о прибылях и убытках (</w:t>
      </w:r>
      <w:r>
        <w:rPr>
          <w:b/>
          <w:sz w:val="28"/>
          <w:szCs w:val="28"/>
        </w:rPr>
        <w:t>форма№2</w:t>
      </w:r>
      <w:r>
        <w:rPr>
          <w:sz w:val="28"/>
          <w:szCs w:val="28"/>
        </w:rPr>
        <w:t>).(</w:t>
      </w:r>
      <w:r>
        <w:rPr>
          <w:b/>
          <w:sz w:val="28"/>
          <w:szCs w:val="28"/>
        </w:rPr>
        <w:t>формы № 3-5</w:t>
      </w:r>
      <w:r>
        <w:rPr>
          <w:sz w:val="28"/>
          <w:szCs w:val="28"/>
        </w:rPr>
        <w:t>),необходимых расшифровок по наиболее значительным факторам, пояснительной записки, аудиторского заключения, подтверждающего достоверность бухгалтерск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 Краткая характеристика и основные направления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. Открытое акционерное общество «КОР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  Адрес 185012  г. Петрозаводск п. Птицефаб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спублики Карел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та регистрации02.10.98г № 424     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дентификационный номер  -1020005175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дителем является  АКС ХОЛД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 Основной вид деятельности – производство по выращиванию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  Целью ведение деятельности Акционерного общества является получение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   В обществе функционируют службы: основного производства, вспомогательного  производства,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писочная  численность за год составила 245 человек. В том числе постоянных работников 169 из них  84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работы на предприятии требуют  от трудящихся высокой квалификации, специальных знаний. На предприятии работают 31 человек со средним специальным образованием. С высшим образованием  работают 28 человек. Обучающихся  заочно в высших учебных заведениях - 2чел. Показатель текучести кадров уменьшился по сравнению с прошлым годом на 27 %,однако остается еще достаточно высоким. Коэффициент постоянства 0,74,что свидетельствует о тенденции к стаби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четная политика пред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пособы бухгалтерского учета, существенно влияющие на оценку и принятие решений заинтересованными пользов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тоимость объектов основных средств погашается посредством начисления амортизации. Начисление амортизации объектов основных средств, производится линейным способом по всем группам основных средств исходя из срока  полезного использования инвентар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предприятие устанавливает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атериально- производственные запасы принимаются к  бухгалтерскому  учету по фактической себестоимости. Фактическая себестоимость определяется исходя из произведенных затрат на их приобретение и изготовление. При отпуске МПЗ и ином выбытии для целей бухгалтерского учета ОАО «КОРМ» применяет метод оценки по средней  себе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Исчисление финансового результата деятельности  организации строится  в зависимости от определенности фактов хозяйственной деятельности, в соответствии с которыми факты хозяйственной деятельности относятся  к тому отчетному периоду, в котором имели место, независимо от фактического времени поступления или выплаты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характера и условий получения, направления деятельности финансовый результат деятельности организации складывается из финансового результата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реализации мяса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операционных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финансирования из бюджетов РФ и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результат определяется  как  разница между доходами  от выпущенной продукции и себестоимостью продукции (товаров, работ, усл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бестоимость проданной продукции (товаров, работ, услуг) формируется на базе расходов по обычным видам деятельности, признанных в отчетном году, с учетом понесенных управленческих расходов, признаваемых в себе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финансовым результатом от прочей деятельности понимается результат по всем операциям организации, отличным от операций по обычным видам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ами по обычным видам деятельности являются расходы, связанные с изготовлением продукции и ее продажей, приобретением и продажей товаров с выполнением работ, оказанием услуг, а также связанные с управлением производством и организации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ражении в учете затрат, образующих себестоимость продукции, применяются следующие виды группировок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месту возникновения затрат/подразделен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видам работ 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видам расходов/статьям и элементам затрат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Основные показатели деятельности и факторы, повлиявшие в отчетном году на финансовые результаты деятельности орган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а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доходы предприятия  составили 30068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расходы 370392 тыс. руб.</w:t>
      </w:r>
    </w:p>
    <w:p>
      <w:pPr>
        <w:pStyle w:val="Normal"/>
        <w:rPr/>
      </w:pPr>
      <w:r>
        <w:rPr>
          <w:sz w:val="28"/>
          <w:szCs w:val="28"/>
        </w:rPr>
        <w:t>По фактической оценке хозяйственной деятельности за 2011 год получена прибыль 1548 тыс. руб., за счет увеличения выручки по среднегодовым показателя, увеличение выручки от реализации мяса птицы составило 7 %.за счет расширения объемов производства и снижения производственных затрат, в связи с проведением реконструкции птицеводческого оборудования на 4 %. производственной деятельности положительная динамика прослеживается по следующим параметр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хранение поголовья на уровне плана и увеличения сохранности до 91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величение среднесуточного привеса до 49-52 гр. за месяц, а по отдельным цехам до 58 гр., следствие увеличение среднего веса цыпленка на 200-300 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бильное увеличение производственных масштабов, снижение фактической себестоимости продукции сопутствует получение дополнительной прибыли, улучшению финансовых результатов и окупаемости всех затрат с учетом полученных кред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ется рост товарной продукции. В отчетном периоде получено мяса птицы  6669 тонн. На 638тонн больше в сравнении с прошл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реализованной продукции составила 298121 тыс. руб. Фактическая себестоимость 1кг мяса птицы в живом весе составила 44,70 руб. Выручка от реализации мяса отражена в размере 299438 тыс. руб. Цена реализации за 1 кг птицы 44,90руб. В связи с низкой платежеспособностью населения цену реализации увеличить не представляется возможным. Возникают проблемы по накоплению остатков, произведенной продукции  и ухудшением процесса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производственных масштабов, снижение фактической себестоимости продукции  сопутствует получению дополнительной  прибыли,   улучшению    финансовых  результатов  и  окупаемости  всех затрат с учетом  полученных кред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ймы и кредиты по состоянию на 01.01.2011года составляют 147461 тыс. руб. кредиторская задолженность составляет 11704.Основными кредиторами являются поставщики: комбикормов АКС «Холдинг» и электроэнер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арельская энергосбытовая компания». Также в состав кредиторской задолженности включен аванс, полученный от ЗАО «Свинокомплекс «Кондопожский» на приобретение комбикормовых компонентов для приготовления комбик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периоде увеличено производство комбикормов,  как для  собственного потребления в связи с ростом поголовья, так и для дальнейшей реализации. В целях получения дополнительного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полученной выручки рассчитана доля сельскохозяйственной выручки в общем объеме  реализации. Доля  с/х. выручки составила  88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о право применять льготы по начислению и уплате налогов на прибыль, налог на имущество и транспортный н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средства в балансе отражены по остаточной стоимости. Погашение стоимости осуществляется путем начисления амортизации, используется   линейный метод. За 2011 год приобретены автотранспортные средства  и птицеводческое оборудование на сумму  151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ные активы отражены по  фактической себестоимости. По строке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а баланса отражено незавершенное производство,  учтены затраты на</w:t>
      </w:r>
    </w:p>
    <w:p>
      <w:pPr>
        <w:pStyle w:val="Normal"/>
        <w:rPr/>
      </w:pPr>
      <w:r>
        <w:rPr>
          <w:sz w:val="28"/>
          <w:szCs w:val="28"/>
        </w:rPr>
        <w:t>на строительство газопровода. В отчетном году  строительство не закончено. Газопровод подведен к 14 производственным цехам. Газ используется для отопления. В результате проведенных работ будет снижено потребление электроэнергии, что приведет к значительному снижению себестоимости продукции и улучшение финансового положения общества. Ввод в эксплуатации намечен на 2 кв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бухгалтерской отчетности проведен анализ  статей актива и пассива баланса, который отразил долю каждой статьи в общей валюте баланса, это позволило определить значительные изменения по каждому виду активов и пассивов. За отчетный год структура баланса значительно изменилась: валюта баланса составила 268267 тыс. руб. на 57 % в сравнении с прошлым периодом. Оборотные активы увеличилась на  37415 тыс. руб. Обновились основные фонды. Наблюдаются темпы роста оборотных и необоротных активов, что свидетельствует о повышении рентабельности. Использование заемных средств, свидетельствует и гибкости предприятия и доверия к нему кредитных организаций. Определяет способность находить средства и своевременно возвращать их.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вный капитал составляет 15224 тыс. руб. Получена прибыль от хозяйственной деятельности в размере 1548 тыс. руб. нераспределенная прибыль составила 30196 тыс. руб. Чистые активы общества 47139 тыс. руб.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балансу отражена в размере 7366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роченной задолженности нет. Задолженность по заработной плате и уплате налогов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чих доходах отражены доходы полученные от предоставления в аренду имущества и субсидии полученные в размере 37066 тыс. руб. Бюджетное финансирование предоставлено на основании заключенных соглашений с Министерством сельского хозяйства на поддержку сельскохозяйственных производителей и возмещению части затрат на уплату процентов по краткосрочным и долгосрочным кредитным ресурсам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целях подтверждения достоверности и соответствия порядка ведения бухгалтерского учета проведен аудит бухгалтерской, финансовой отчетности сформированный за 2011 год аудиторской фирмой ООО «Пост-Консультант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директор                                                       А.П.Том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 Г.И.Самуй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45:00Z</dcterms:created>
  <dc:creator>Самуйлова</dc:creator>
  <dc:description/>
  <cp:keywords/>
  <dc:language>en-US</dc:language>
  <cp:lastModifiedBy>Самуйлова</cp:lastModifiedBy>
  <dcterms:modified xsi:type="dcterms:W3CDTF">2012-03-26T08:45:00Z</dcterms:modified>
  <cp:revision>1</cp:revision>
  <dc:subject/>
  <dc:title>                          ПОЯСНИТЕЛЬНАЯ    ЗАПИСКА</dc:title>
</cp:coreProperties>
</file>