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о</w:t>
      </w:r>
    </w:p>
    <w:p>
      <w:pPr>
        <w:pStyle w:val="Normal"/>
        <w:ind w:left="45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м Единственного акционера Открытого акционерного общества «Корм» - общества с ограниченной ответственностью «АКС – Холдинг», в лице Генерального директора - Костюкова Г.А. </w:t>
      </w:r>
    </w:p>
    <w:p>
      <w:pPr>
        <w:pStyle w:val="Normal"/>
        <w:ind w:left="4536" w:hanging="0"/>
        <w:rPr/>
      </w:pPr>
      <w:r>
        <w:rPr>
          <w:b/>
          <w:sz w:val="22"/>
          <w:szCs w:val="22"/>
        </w:rPr>
        <w:t>от 17 марта 2009 г.</w:t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ПОЛОЖЕНИЕ О РЕВИЗОР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го акционерного общества «Кор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Петрозавод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9г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 . Общие положения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1.1. Ревизор Открытого акционерного общества «Корм» (далее - Общество) - орган контроля за финансово-хозяйственной деятельностью общества, деятельностью органов управления и должностных лиц Общ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 В своей деятельности Ревизор руководствуется законодательством РФ, Уставом Общества и настоящим Положение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b/>
          <w:color w:val="000000"/>
          <w:sz w:val="24"/>
          <w:szCs w:val="24"/>
        </w:rPr>
        <w:t xml:space="preserve">  Назначе</w:t>
      </w:r>
      <w:r>
        <w:rPr>
          <w:b/>
          <w:bCs/>
          <w:color w:val="000000"/>
          <w:sz w:val="24"/>
          <w:szCs w:val="24"/>
        </w:rPr>
        <w:t>ние Ревизора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2.1.  Ревизор назначается Решением Единственного акционера Открытого акционерного общества «Корм» - Общества с ограниченной ответственностью «АКС – Холдинг», в лице Генерального директора Общества с ограниченной ответственностью «АКС – Холдинг», принимаемым по результатам работы за год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Кандидат в Ревизоры должен письменно подтвердить свое согласие быть назначенным на эту должност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2.2.  Единственный акционер Открытого акционерного общества «Корм» вправе в любое время принять решение о прекращении полномочий Ревизора и о назначении нового Ревизор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 Ревизором не могут быть назначены единоличный, исполнительный орган Общества и члены его коллегиального, исполнительного органа и другие лица, занимающие какие-либо должности в Обществ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 Компетенция Ревизора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.1. Компетенция Ревизора определяется Федеральным законом «Об акционерных обществах» и Уставом Общ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. Ревизор: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проводит документальные проверки финансово-хозяйственной деятельности Общества, а также соответствие производимых операций финансово-хозяйственному плану и бюджету Обществ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проверяет ежегодный отчет органов управления Обществ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 представляет Единственному акционеру Открытого акционерного общества «Корм» заключение по годовому отчету и годовой бухгалтерской отчетности Обществ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 проверяет своевременность и правильность платежей поставщикам продукции и услуг, платежей в бюджет, начисления и выплат дивидендов, погашения прочих обязательст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оценивает экономическую целесообразность финансово-хозяйственных операций Общества;</w:t>
      </w:r>
    </w:p>
    <w:p>
      <w:pPr>
        <w:pStyle w:val="Normal"/>
        <w:shd w:fill="FFFFFF" w:val="clear"/>
        <w:autoSpaceDE w:val="false"/>
        <w:ind w:left="720" w:hanging="1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 проверяет соблюдение Обществом и его органами управления государственных нормативных актов, а также решений Единственного акционера Открытого акционерного общества «Корм»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 проверяет постановку и достоверность оперативного, бухгалтерского, налогового, управленческого и статистического учета и отчетност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проверяет состояние кассы и имущества Обществ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) проверяет соблюдение правил ведения делопроизводства и хранения финансовой документации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проверяет выполнение предложений и мероприятий по результатам предыдущих ревизий и проверок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Права, обязанности и ответственность Ревизора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4.1.  Ревизор 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осуществлять ревизию финансово-хозяйственной деятельности Общества по итогам деятельности Общества за год, а также во всякое время по инициативе лиц, названных в Федеральном законе «Об акционерных обществах», Уставе Общества и настоящем Положени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по итогам проверки финансово-хозяйственной деятельности Общества составить заключение, в котором должны содержаться в том числе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информация о подтверждении достоверности данных, содержащихся в годовом отчете, годовой бухгалтерской отчетности и иных финансовых документах Обществ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информация о выявленных фактах нарушения правовых актов Российской Федерации, положений Устава и других внутренних документов Общества при осуществлении его финансово-хозяйственной деятельност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своевременно доводить до сведения Единственного акционера Открытого акционерного общества «Корм» и единоличного, исполнительного органа результаты осуществленных проверок (ревизий) в форме заключения, сопровождая его необходимыми замечаниями и предложениями по повышению эффективности работы Обществ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соблюдать коммерческую тайну, не разглашать сведения, являющиеся конфиденциальными, к которым Ревизор имеет доступ при выполнении своих функци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требовать принятия решений Единственного акционера Открытого акционерного общества «Корм» в случаях, когда выявленные нарушения в финансово-хозяйственной деятельности, злоупотребления, допущенные должностными лицами Общества, или реальная угроза интересам Общества требуют решения по вопросам, находящимся в компетенции Единственного акционера Открытого акционерного общества «Корм»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  фиксировать нарушения нормативно-правовых актов, Устава, положений, правил и инструкций Общества работниками Общества и должностными лица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визор обязан присутствовать на заседаниях при принятии Единственным акционером Открытого акционерного общества «Корм» решения по результатам работы Общества за год и отвечать на вопросы участников заседа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  Ревизор имее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получать от должностных лиц Общества все необходимые для своей работы документы (бухгалтерские и финансовые документы, планы, отчеты, справки, сметы и другие данные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проверять фактическое наличие денежных средств, имущества, осматривать места хранения материальных ценносте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 получать на основании доверенности и по согласованию с соответствующими учреждениями в банках и других кредитных учреждениях данные о наличии средств на счетах Общества, получать справки и необходимые данные у должностных лиц для проведения проверок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требовать личного объяснения от должностных лиц Общества по интересующим Ревизора вопросам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вносить вопросы на рассмотрение Единственного акционера Открытого акционерного общества «Корм»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 в случае необходимости привлекать к своей работе специалистов по отдельным вопросам финансово-хозяйственной деятельности, не занимающим должностей в Обществ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 специалистами по отдельным вопросам финансово-хозяйственной деятельности, не занимающими должностей в Обществе, Общество в лице единоличного, исполнительного органа заключает договор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Ревизор несет ответственность перед Единственным акционером Открытого акционерного общества «Корм» за достоверность и объективность результатов проведенных проверок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визор несет ответственность перед Обществом за убытки, причиненные Обществу его виновными действиями или бездействие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орядок проведения проверок (ревизий)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 Проверка (ревизия) финансово-хозяйственной деятельности Общества осуществляется по итогам деятельности Общества за год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  Проверка (ревизия) финансово-хозяйственной деятельности Общества осуществляется также:  по инициативе самого Ревизора и по решению Единственного акционера Открытого акционерного общества «Корм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 Требование Единственного акционера Открытого акционерного общества «Корм» о проведении ревизии направляется в адрес Общества на имя Ревизора или сдается в Общество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та предъявления требования определяется по дате его поступления в Общество или дате сдачи в Общество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  В течение 5 (пяти) рабочих дней с даты предъявления требования Ревизор должен принять решение о проведении проверки (ревизии) финансово-хозяйственной деятельности Общества или дать мотивированный отказ от проведения ревиз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5. Отказ от проверки (ревизии) может быть дан Ревизором в следующих случаях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в требовании не указан мотив проведения проверки (ревизии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по фактам, являющимся мотивами проведения проверки (ревизии), проверка (ревизия) проведена и Ревизором утверждено заключение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требование не соответствует законодательству и нормативно-правовым актам Российской Федерации или положениям Устава Общ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6. До начала проверки Ревизор уведомляет единоличный, исполнительный орган Общества о ее прове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роведении проверок Ревизор обязан изучить все имеющиеся и полученные документы, и материалы, относящиеся к предмету провер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7.  По итогам проверки финансово-хозяйственной деятельности Общества Ревизор составляет акт и утверждает заключен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8.  Инициатор проверки (ревизии) финансово-хозяйственной деятельности Общества - Единственный акционер Открытого акционерного общества «Корм» вправе в любой момент до принятия Ревизором решения о проведении проверки (ревизии) отозвать свое требование, письменно уведомив Ревизор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9. Акционер (акционеры), заявивший требование о проведении проверки (ревизии) финансово-хозяйственной деятельности Общества, вправе предъявить требование о проведении проверки не ранее чем через девяносто дней после предъявления в Ревизора первого из названных требовани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0. Заключение Ревизора, утвержденное по итогам проверки финансово-хозяйственной деятельности Общества по требованию Единственного акционера Открытого акционерного общества «Корм» направляется ему Ревизором в течение 3 (трех) дней с даты его утвержде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Порядок выдвижения требования о принятии Единственным акционером Открытого акционерного общества «Корм» решения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 Требование Ревизора о принятии решения Единственным акционером Открытого акционерного общества «Корм» принимается Ревизором самостоятельно и должно быть им подписано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. Требование Ревизора о принятии решения направляется Единственному акционеру Открытого акционерного общества «Корм» в письменном вид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ебование Ревизора должно содержат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формулировки вопросов повестки дня и решений по ним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мотивы постановки данных вопросов повестки дня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Вознаграждение и компенсации Ревизору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 По решению Единственного акционера Открытого акционерного общества «Корм» Ревизору в период исполнения ими своих обязанностей может выплачиваться вознаграждение и (или) компенсироваться расходы, связанные с исполнением им его функций. Общая сумма таких вознаграждений и компенсаций устанавливается Единственным акционером Открытого акционерного общества «Корм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2. Единственный акционер Открытого акционерного общества «Корм» может рассмотреть вопрос о выплате вознаграждений и компенсаций расходов Ревизору за выполнение им своих обязанностей в качестве самостоятельного вопроса повестки дня принимаемого им решения или в качестве составной части вопроса о порядке распределения прибыли по итогам финансового год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3. Вознаграждение выплачивается на основании решения Единственного акционера Открытого акционерного общества «Корм» по итогам работы Общества за год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Документы Ревизора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1.  К документам Ревизора относятс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решения Ревизор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акты Ревизора по результатам проверок (ревизий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заключения Ревиз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8.2.  Решение Ревизора оформляется письменно в день его принят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ешении указываютс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место и время его приняти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лица, присутствующие при принятии решени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повестка дн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формулировки принятых решени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3.  В актах Ревизора по результатам проверок (ревизий) указываютс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место и время проведения проверки (ревизии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лица, принимающие участие в проведении проверки (ревизии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снование проведения проверки (ревизии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сведения о выдвинутых Ревизором требованиях, о предоставлении информации (документов и материалов), заявленных в ходе проверки (ревизии) органам Общества, руководителям подразделений и служб и должностным лицам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сведения о полученных отказах в предоставлении информации (документов и материалов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писание обнаруженных нарушений законодательства, нормативных правовых актов, требований Устава и внутренних документов Обществ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сведения о письменных объяснениях от единоличного, исполнительного органа, должностных лиц и работников Обществ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указание лиц, допустивших нарушения законодательства, нормативных правовых актов, требований Устава и внутренних документов Обществ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ссылки на нормы законодательства, нормативных правовых актов, Устава и внутренних документов Общества, нарушение которых выявлено в ходе проверки (ревизии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4.  В заключениях Ревизора указываютс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выводы о соблюдении или нарушении законодательства, нормативных правовых актов, Устава и внутренних документов Обществ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ценка достоверности данных, включаемых в годовой отчет Общества и содержащихся в годовой бухгалтерской отчетности Обществ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сведения о требованиях Ревизора о принятии Единственным акционером Открытого акционерного общества «Корм» решени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писание нарушений законодательства, нормативных правовых актов, Устава, положений, правил и инструкций Общества работниками Общества и должностными лиц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сведения о привлечении к работе Ревизора специалистов по отдельным вопросам финансово-хозяйственной деятельности, не занимающих должностей в Обществе, о заключении с ними договоров и их исполнен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5. Документы Ревизора подписываются Ревизором и не нуждаются в скреплении печатью Общ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6. Оригиналы документов Ревизора передаются Ревизора единоличному, исполнительному органу Общества на хранение, о чем составляется соответствующий акт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7.  Ревизора хранит следующие документ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требования о проведении проверки (ревизии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тказы Ревизора в проведении проверки (ревизии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письменные отказы должностных лиц Общества предоставить информацию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8.  Общество в лице единоличного, исполнительного органа обеспечивает Единственному акционеру Открытого акционерного общества «Корм» доступ к документам Ревизор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Заключительные положения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1.  Настоящее Положение, дополнения или изменения утверждаются Единственным акционером Открытого акционерного общества «Корм»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9.2.  Если в результате изменения законодательства Российской Федерации или Устава Общества отдельные статьи настоящего Положения вступают в противоречие с ними, эти статьи утрачивают силу, и до момента внесений изменений в Положение оно применяется в части, не противоречащей действующему законодательству Российской Федерации и Уставу Общества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Arial" w:hAnsi="Arial" w:cs="Arial"/>
      <w:b/>
      <w:bCs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7:48:00Z</dcterms:created>
  <dc:creator>Юристконсульт</dc:creator>
  <dc:description/>
  <cp:keywords/>
  <dc:language>en-US</dc:language>
  <cp:lastModifiedBy>Александр Смыслов</cp:lastModifiedBy>
  <cp:lastPrinted>2003-05-13T13:36:00Z</cp:lastPrinted>
  <dcterms:modified xsi:type="dcterms:W3CDTF">2009-03-18T08:28:00Z</dcterms:modified>
  <cp:revision>5</cp:revision>
  <dc:subject/>
  <dc:title>УТВЕРЖДЕНО</dc:title>
</cp:coreProperties>
</file>