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УТВЕРЖДЕНО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щим собрание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кционеров ЗАО Агрофирма «НИВА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09» апреля 2004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токол б/н от 14 мая 2004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Устав Закрытого  акционерного  общества</w:t>
      </w:r>
    </w:p>
    <w:p>
      <w:pPr>
        <w:pStyle w:val="Heading2"/>
        <w:rPr/>
      </w:pPr>
      <w:r>
        <w:rPr/>
        <w:t>Агрофирма «НИВА»</w:t>
      </w:r>
    </w:p>
    <w:p>
      <w:pPr>
        <w:pStyle w:val="Heading3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Изложить п. 7.2. устава Общества в следующей редакции:</w:t>
      </w:r>
    </w:p>
    <w:p>
      <w:pPr>
        <w:pStyle w:val="TextBody"/>
        <w:widowControl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щество вправе  размещать дополнительно к размещенным акциям  обыкновенные именные акции в количестве 2525250 (Два миллиона пятьсот двадцать пять тысяч двести пятьдесят) штук  номинальной стоимостью 1 (Один)  рубль (объявленные акции).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Объявленные акции предоставляют те же права, что и размещенные обыкновенные именные акции Общества»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енеральный  дирек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О Агрофирма «НИВА»                                              Б.Д.Храмц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22:00Z</dcterms:created>
  <dc:creator>Светик</dc:creator>
  <dc:description/>
  <dc:language>en-US</dc:language>
  <cp:lastModifiedBy>Светик</cp:lastModifiedBy>
  <dcterms:modified xsi:type="dcterms:W3CDTF">2004-05-24T07:49:00Z</dcterms:modified>
  <cp:revision>3</cp:revision>
  <dc:subject/>
  <dc:title>УТВЕРЖДЕНО:</dc:title>
</cp:coreProperties>
</file>