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80" w:leader="none"/>
          <w:tab w:val="left" w:pos="8222" w:leader="none"/>
        </w:tabs>
        <w:ind w:left="75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</w:t>
      </w:r>
      <w:r>
        <w:rPr>
          <w:b/>
          <w:bCs/>
          <w:sz w:val="32"/>
        </w:rPr>
        <w:t>ПОЯСНИТЕЛЬНАЯ  ЗАПИСКА</w:t>
      </w:r>
    </w:p>
    <w:p>
      <w:pPr>
        <w:pStyle w:val="Normal"/>
        <w:tabs>
          <w:tab w:val="clear" w:pos="720"/>
          <w:tab w:val="left" w:pos="8080" w:leader="none"/>
          <w:tab w:val="left" w:pos="8222" w:leader="none"/>
        </w:tabs>
        <w:ind w:left="75" w:hanging="0"/>
        <w:rPr/>
      </w:pPr>
      <w:r>
        <w:rPr>
          <w:b/>
          <w:bCs/>
          <w:sz w:val="32"/>
        </w:rPr>
        <w:t xml:space="preserve">                       </w:t>
      </w:r>
      <w:r>
        <w:rPr>
          <w:sz w:val="28"/>
        </w:rPr>
        <w:t>к годовому  отчету за 2005 год</w:t>
      </w:r>
    </w:p>
    <w:p>
      <w:pPr>
        <w:pStyle w:val="Normal"/>
        <w:tabs>
          <w:tab w:val="clear" w:pos="720"/>
          <w:tab w:val="left" w:pos="8080" w:leader="none"/>
          <w:tab w:val="left" w:pos="8222" w:leader="none"/>
        </w:tabs>
        <w:ind w:left="75" w:hanging="0"/>
        <w:rPr>
          <w:sz w:val="28"/>
        </w:rPr>
      </w:pPr>
      <w:r>
        <w:rPr>
          <w:sz w:val="28"/>
        </w:rPr>
      </w:r>
    </w:p>
    <w:p>
      <w:pPr>
        <w:pStyle w:val="Heading1"/>
        <w:ind w:left="75" w:hanging="0"/>
        <w:rPr/>
      </w:pPr>
      <w:r>
        <w:rPr/>
        <w:t>Открытое акционерное общество “Ореховохлеб” – ОАО “Ореховохлеб”.</w:t>
      </w:r>
    </w:p>
    <w:p>
      <w:pPr>
        <w:pStyle w:val="Normal"/>
        <w:rPr>
          <w:sz w:val="24"/>
          <w:lang w:val="en-US"/>
        </w:rPr>
      </w:pPr>
      <w:r>
        <w:rPr/>
        <w:t xml:space="preserve">  </w:t>
      </w:r>
      <w:r>
        <w:rPr>
          <w:sz w:val="24"/>
        </w:rPr>
        <w:t>Местонахождение:142600,Московская область,г.Орехово-Зуев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ул.Стачки 1885 года, дом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/>
      </w:pPr>
      <w:r>
        <w:rPr/>
        <w:t xml:space="preserve">  </w:t>
      </w:r>
      <w:r>
        <w:rPr>
          <w:sz w:val="24"/>
        </w:rPr>
        <w:t>Дата государственной регистрации</w:t>
      </w:r>
      <w:r>
        <w:rPr/>
        <w:t xml:space="preserve">, </w:t>
      </w:r>
      <w:r>
        <w:rPr>
          <w:sz w:val="24"/>
        </w:rPr>
        <w:t>как юридического лица –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13 октября 1999 года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приятие зарегистрировано постановлением Главы администрации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.Орехово-Зуево от 13.10.1999 г. № 543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сновной государственный регистрационный номер (ОГРН), за которым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Единый государственный реестр юридических лиц внесена запись о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оздании предприятия № 1025004580875 от 23 июля 2002 года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егистрационный орган – Инспекция МНС России по г. Орехово-Зуево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осковской области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азмер Уставного капитала ОАО “Ореховохлеб” – 5670500 рублей,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то составляет 226820 акций номинальной стоимостью 25 рублей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се акции оплачены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а  конец отчетного периода на ОАО “ Ореховохлеб” работало-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605 человек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вет директоров ОАО “Ореховохлеб” состаит из 9-ти человек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Анастсаьев В.И.- генеральный директор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Гиль М.Г.           - главныйбухгалтер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3.Семенова В.М.  – начальник ПЭО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4.Шевченко Н.А.  – технорук х /з-да № 2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5.Титова Л.Г.        – технорук х /з-да № 3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6.Трунина И.З.      – технорук х/з-да № 4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7.Анастасьева О.В.- юрисконсульт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8.Крылова М.И.     – председатель профкома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9.Солянкина И.В.   – зам.ген.дир. по качеству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Реестр акционеров ведет ОАО “ Регистратор Никойл” г.Москва,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который имеет лицензию ФКЦБ России № 10-100-1-00290 от 17.06.2003 г. 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а право деятельности по ведению реестров владельцев, имеющих ценные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умаги без ограниченного срока действия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Предметом деятельности ОАО “Ореховохлеб” в 2005 году и хозяйст-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венной деятельности предприятия в 2005 году являлись: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ind w:left="54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производство и оптовая реализация хлебобулочных и кондитерских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ind w:left="90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зделий;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ind w:left="90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розничная торговля товарами собственного производства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ind w:left="90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сновная специализация предприятия – производство хлебобулочных и кондитерских изделий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ind w:left="900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ind w:left="900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ind w:left="90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оля выручки от реализации продукции по видам деятельности: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>производство хлебобулочных и кондитерских изделий – 96,2 %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-     розничная торговля                                                               - 3,8%                     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Производство и оптовая торговля хлебобулочными и кондитерски-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ми изделиями является основным видом деятельности – его доля в 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выручке от продаж составляет в среднем   96,2 %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Общий объем выручки от продажи товаров, продукции, работ,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услуг за отчетный период   - 248442 тыс.руб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Себестоимость проданных товаров и продукции в 2005 году соста-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вила – 200347 тыс. руб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Коммерческие расходы ( т.е. расходы, связанные с реализацией про-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дукции) – 14542 тыс.руб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Итого прибыль от продаж составила – 33553 тыс.руб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Кроме того:  были получены проценты по финансовым вложениям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в депозитные вклады в Сбербанке – 398 тыс.руб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Прочие операционные доходы ( доходы, связанные с поступлением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от продаж активов предприятия) – 29 тыс. руб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Внереализационные доходы ( суммы кредиторской задолженности,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по которым истек срок исковой давности, положительная курсовая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разница и т.п.) – 11 тыс.руб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Кроме вышеперечисленных доходов предприятие в 2005 финансо-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вом году произвело прочие операционные и внереализационные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расходы ( услуги банков, налоги и сборы за счет финансовых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резервов,расходы с выбытием активов предприятия и т.п.) – 1498 тыс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руб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В результате вышеперечисленных доходов и расходов до налого-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обложения сложилась балансовая прибыль в размере  - 32475 тыс.руб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Налог на прибыль составил : - 7735 тыс.руб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Чистая прибыль отчетного года – 24636 тыс. руб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Сумма начисленных обществом налогов и иных платежей и сборов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в бюджеты всех уровней за 2005 год составили: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>налог на прибыль                     -       7735 тыс.руб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НДС                                           -     11391 тыс.руб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налог на имущество                 -         604 тыс.руб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земельный налог       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и арендная плата на землю     -          541 тыс.руб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налог на доходы                       -      11356 тыс.руб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транспортный налог                -            66 тыс.руб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Вся сумма начисленных налогов,платежей и сборов в полном 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объеме была перечислена и задолженность по платежам в бюджеты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всех уровней за 2005 финансовый год отсутствует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росроченной дебиторской и кредиторской задолженности у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предприятия нет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Сумма чистых активов предприятия: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на начало года                  - 53724 тыс.руб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на конец года                    - 60627 тыс.руб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Уровень показателя чистых актитов увеличился на 6903 тыс.руб.,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что свидетельствует  о финансово – экономической устойчивости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предприятия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Это подтверждает и тем, что сумма чистых активов многократно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покрывает обязательства предприятия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Кзс = 3 с / Сс      К зс = сумма заемных средств : (сумма собст. средств)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На начало года   К зс = 8321т.р. : 53724 т.р. = 0,16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На конец года     Кзс =  7689 т.р.: 60647 т.р. = 0,13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оэффициент соотношения заемных и собственных средств пред-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приятия  свидетельствует о его финансовой независимости. Это можно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расценивать как положительный фактор в экономической политике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предприятия. Чем меньше абсолютная величина коэффициента, тем 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устойчивее финансовое положение предприятия,т.е. желательная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тенденция снижения коэффициента за 2005 год имеется в наличие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Практика деятельности предприятия в отношении оборотного капи-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тала и производственных запасов направлена на ускорение его обора-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чиваемости,так как именно от ускорения оборачиваемости зависит в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конечном счете финансовая устойчивость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Ценовая политика предприятия направлена на то, чтобы макси-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мально ускорить оборачиваемость оборотных средств за счет поддер-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жания низких цен на продукцию. Коэффициент оборачиваемости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запасов равен: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Кобор.           полная с/сть реал. прод.     200347т.р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зап. =      --------------------------------- =  -------------- = 12, 9                                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 xml:space="preserve">средняя велич.запас               15554 т.р.    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Желательна тенденция увеличения коэффициента оборачиваемости 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производственных запасов, и чем больше раз они обернутся, тем эф-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фективнее их использование, тем больше объем реализации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Снижение суммы производственных запасов на конец года (на 5,6%)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в основном произошло за счет их количественного изменения. Оценка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состояния производственных запасов включая расчет коэффициента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обеспеченности запасов и затрат собственности оборотными средства-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ми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капитал и резервы – внеоборотные активы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К об. =        --------------------------------------------------------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запасы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К об.на начало          53724т. р.- 31125 т.р.          22599 т. р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года    =  -------------------------------- =     --------------- = 1</w:t>
      </w:r>
      <w:r>
        <w:rPr>
          <w:sz w:val="24"/>
          <w:lang w:val="en-US"/>
        </w:rPr>
        <w:t>,</w:t>
      </w:r>
      <w:r>
        <w:rPr>
          <w:sz w:val="24"/>
        </w:rPr>
        <w:t>41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16002 т.р.                           16002 т.р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К об.на конец             60647 т.р. – 38227 т.р.        22420 т.р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года   =      -------------------------------- =  ---------------- = 1,48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15105т.р.                          15105 т.р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Предприятие полностью обеспечивается собственными оборотными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средствами и имеет место положительная тенденция увеличения обеспе-     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ченности  запасов и затрат собственными средствами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Определяем долю производственных запасов в текущих активах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15105 т. р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Д п.з.=    -------------  = 50,2 %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30109 т. р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Если эта доля составляет 50 и более процентов, считается, что пред-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риятие может функционировать бесперебойно и полностью обеспечено  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требуемыми материалами ( сырьем, топливом и т. п.)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Желательна тенденция ускорения оборачиваемости кредиторской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задолженности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С/сть реализ. прод.                   200347 т.р.    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/>
      </w:pPr>
      <w:r>
        <w:rPr>
          <w:sz w:val="24"/>
        </w:rPr>
        <w:t xml:space="preserve">                     </w:t>
      </w:r>
      <w:r>
        <w:rPr>
          <w:sz w:val="24"/>
        </w:rPr>
        <w:t>К об. кред. =   -------------------------------- =      -------------   = 25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 xml:space="preserve">задол.     Сред. вел. кредит.задол.            7910 т.р.      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Чем больше абсолютный коэффициент оборачиваемости, тем меньше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ериод погашения кредиторской задолженности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Коэффициент определяется числом оборотов, которые совершает   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умма дебиторской задолженности в ходе продаж в течение года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выручка от реал.            248442 т.р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/>
      </w:pPr>
      <w:r>
        <w:rPr>
          <w:sz w:val="24"/>
        </w:rPr>
        <w:t xml:space="preserve">                          </w:t>
      </w:r>
      <w:r>
        <w:rPr>
          <w:sz w:val="24"/>
        </w:rPr>
        <w:t>К д.з. = ----------------------  =      ---------------- = 44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 xml:space="preserve">дебитор. задол.                   5704 т.р.  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Из вышеприведенных цифр видно, что оборачиваемость дебиторской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задолженности выше, чем оборачиваемость кредиторской задолженности,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это положительный фактор, т.к. обеспечивает дополнительный приток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енежных средств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Чем выше значение К д.з.,тем меньше времени проходит между пос-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туплением продукции на реализацию и получением выручки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Финансовая устойчивость предприятия в значительной степени 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зависит от структуры источников финансирования капитала, от соот-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ношения основных и оборотных средств, а также активов и пассивов ,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ценили финансовую устойчивость одними из ее показателей – коэффи-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циент финансовой зависимости и коэффициент финансовой независимо-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ти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итого баланса стр.700       68336 т.р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>Кф.з.=  -----------------------------   =       ------------- = 1</w:t>
      </w:r>
      <w:r>
        <w:rPr>
          <w:sz w:val="24"/>
          <w:lang w:val="en-US"/>
        </w:rPr>
        <w:t>,</w:t>
      </w:r>
      <w:r>
        <w:rPr>
          <w:sz w:val="24"/>
        </w:rPr>
        <w:t>13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капитал и резервы                 60647 т.р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К ф.н.=  капитал и резервы         =    60647т.р.    =  0</w:t>
      </w:r>
      <w:r>
        <w:rPr>
          <w:sz w:val="24"/>
          <w:lang w:val="en-US"/>
        </w:rPr>
        <w:t>,</w:t>
      </w:r>
      <w:r>
        <w:rPr>
          <w:sz w:val="24"/>
        </w:rPr>
        <w:t>89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------------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68336т.р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Коэффициент финансовой независимости определяет долю владель-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цев предприятия в общей сумме средств. Чем выше значение коэффици-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ента, тем более устойчивое финансовое положение предприятия, и чем он 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ближе к 1, тем лучше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Коэффициент финансовой зависимости является обратным к коэффи-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циенту финансовой независимости. Если значение коэффициента дости-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гает 1, то это значит ,что предприятие полностью финансируется за счет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обственных средств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Составной частью финансового положения предприятия является 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ценка деловой активности, которая определяет результаты и эффек-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тивность текущей основной деятельности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По итогам 2005 года прибыль возросла опережающими темпами по 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Сравнению с объемом реализации продукции, а это свидетельствует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об относительном снижении издержек производства, ( т.е.снижении в 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тчетном году цен на основные виды потребляемого сырья). Это обстоя-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тельство положительно сказалось на объемах чистой прибыли, которое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увеличилось по сравнению с 2004 годом, на 7061 т.руб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Увеличение основных средств, в том числе активной части на 39,3%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свидетельствует об укреплении технической базы и производственных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мощностей предприятия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Ст- ть приобр. осн.ср.           9890 т.р.   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/>
      </w:pPr>
      <w:r>
        <w:rPr>
          <w:sz w:val="24"/>
        </w:rPr>
        <w:t xml:space="preserve">                   </w:t>
      </w:r>
      <w:r>
        <w:rPr>
          <w:sz w:val="24"/>
        </w:rPr>
        <w:t>Кобнов.   =     ------------------------------- =  ------------- = 39</w:t>
      </w:r>
      <w:r>
        <w:rPr>
          <w:sz w:val="24"/>
          <w:lang w:val="en-US"/>
        </w:rPr>
        <w:t>,</w:t>
      </w:r>
      <w:r>
        <w:rPr>
          <w:sz w:val="24"/>
        </w:rPr>
        <w:t>3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Ст-ть осн. ср-в на конец    25147 т.р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года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Источники финансирования инвестиций – собственные. Предприятие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обладает достаточными размерами собственного капитала, который на 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конец отчетного периода составил – 60647 т.р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азмеры его позволяют не прибегать к внешним инвестициям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Финансовый анализ, приведенный выше, является важным инструмен-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том, позволяющим принимать грамотные управленческие решения, что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обеспечивает конкурентноспособность предприятия, эффективность его 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азвития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Предприятие не имеет дочерних и зависимых обществ. Операций с 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ффилированными лицами у организации, подготовившую бухгалтер-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кую отчетность в 2005 году не было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  <w:lang w:val="en-US"/>
        </w:rPr>
      </w:pPr>
      <w:r>
        <w:rPr>
          <w:sz w:val="24"/>
        </w:rPr>
        <w:t xml:space="preserve">               </w:t>
      </w:r>
      <w:r>
        <w:rPr>
          <w:sz w:val="24"/>
        </w:rPr>
        <w:t>В связи с вступлением в силу Федерального закона от 06.06.05 г. №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58-ФЗ предприятие в 2005 году внесло ряд изменений в учетную политику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ля целей налогооблажения: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>к прямым расходам, связанным с производством и реализацией добавились взносы на обязательное пенсионное страхование,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ind w:left="960" w:hanging="0"/>
        <w:rPr>
          <w:sz w:val="24"/>
        </w:rPr>
      </w:pPr>
      <w:r>
        <w:rPr>
          <w:sz w:val="24"/>
        </w:rPr>
        <w:t>которые ранее относились к косвенным расходам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>при определении налога на прибыль по обособленным подразделениям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ind w:left="960" w:hanging="0"/>
        <w:rPr>
          <w:sz w:val="24"/>
        </w:rPr>
      </w:pPr>
      <w:r>
        <w:rPr>
          <w:sz w:val="24"/>
        </w:rPr>
        <w:t>в 2005 году, расчет удельного веса среднесписочной численности и остаточной стоимости амортизационных основных средств производить за отчетный ( налоговый) период и др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В связи с изменениями в положении по бухгалтерскому учету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“</w:t>
      </w:r>
      <w:r>
        <w:rPr>
          <w:sz w:val="24"/>
        </w:rPr>
        <w:t>Учет основных средств” ПБУ 6/01, которые вступают в силу,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начиная с отчетности за 2006 год предприятие внесло их в учетную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политику на 2006 год, в частности:</w:t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Активы стоимостью в пределах лимита, установленного в учетной 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ind w:left="960" w:hanging="0"/>
        <w:rPr>
          <w:sz w:val="24"/>
        </w:rPr>
      </w:pPr>
      <w:r>
        <w:rPr>
          <w:sz w:val="24"/>
        </w:rPr>
        <w:t>политике, но не более 20000 рублей за единицу, могут отражаться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ind w:left="960" w:hanging="0"/>
        <w:rPr>
          <w:sz w:val="24"/>
        </w:rPr>
      </w:pPr>
      <w:r>
        <w:rPr>
          <w:sz w:val="24"/>
        </w:rPr>
        <w:t>в бухгалтерском учете и бухгалтерской отчетности в составе  матери-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ind w:left="960" w:hanging="0"/>
        <w:rPr>
          <w:sz w:val="24"/>
        </w:rPr>
      </w:pPr>
      <w:r>
        <w:rPr>
          <w:sz w:val="24"/>
        </w:rPr>
        <w:t>ально-производственных запасов.</w:t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>В случае наличия у одного объекта нескольких частей, сроки полезно-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ind w:left="960" w:hanging="0"/>
        <w:rPr>
          <w:sz w:val="24"/>
        </w:rPr>
      </w:pPr>
      <w:r>
        <w:rPr>
          <w:sz w:val="24"/>
        </w:rPr>
        <w:t>го использования которых существенно отличаются, каждая такая часть учитывается как самостоятельный инвентаризационный объект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ind w:left="960" w:hanging="0"/>
        <w:rPr>
          <w:sz w:val="24"/>
        </w:rPr>
      </w:pPr>
      <w:r>
        <w:rPr>
          <w:sz w:val="24"/>
        </w:rPr>
        <w:t>и  др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В приведенной выше пояснительной записке нашли отражение все 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основные факторы, повлиявшие в отчетном году на хозяйственные и      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финансовые результаты деятельности предприятия, раскрыты все су-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щественные показатели в бухгалтерском балансе и других формах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годовой отчетности.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  <w:t xml:space="preserve">                                            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/>
      </w:pPr>
      <w:r>
        <w:rPr>
          <w:sz w:val="24"/>
        </w:rPr>
        <w:t xml:space="preserve">              </w:t>
      </w:r>
      <w:r>
        <w:rPr>
          <w:rFonts w:cs="Tahoma" w:ascii="Tahoma" w:hAnsi="Tahoma"/>
          <w:sz w:val="24"/>
        </w:rPr>
        <w:t>Генеральный директор                                     В.И. Анастасьев</w:t>
      </w:r>
    </w:p>
    <w:p>
      <w:pPr>
        <w:pStyle w:val="Footer"/>
        <w:tabs>
          <w:tab w:val="clear" w:pos="4677"/>
          <w:tab w:val="clear" w:pos="9355"/>
          <w:tab w:val="left" w:pos="5387" w:leader="none"/>
          <w:tab w:val="left" w:pos="7513" w:leader="none"/>
        </w:tabs>
        <w:rPr/>
      </w:pPr>
      <w:r>
        <w:rPr>
          <w:rFonts w:eastAsia="Tahoma" w:cs="Tahoma" w:ascii="Tahoma" w:hAnsi="Tahoma"/>
          <w:sz w:val="24"/>
        </w:rPr>
        <w:t xml:space="preserve">           </w:t>
      </w:r>
      <w:r>
        <w:rPr>
          <w:rFonts w:cs="Tahoma" w:ascii="Tahoma" w:hAnsi="Tahoma"/>
          <w:sz w:val="24"/>
        </w:rPr>
        <w:t>Главный бухгалтер                                           М.Г. Гиль</w:t>
      </w:r>
      <w:r>
        <w:rPr>
          <w:sz w:val="24"/>
        </w:rPr>
        <w:t xml:space="preserve">   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/>
        </w:rPr>
        <w:t xml:space="preserve">           </w:t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080" w:leader="none"/>
        <w:tab w:val="left" w:pos="8222" w:leader="none"/>
      </w:tabs>
      <w:ind w:left="7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6:18:00Z</dcterms:created>
  <dc:creator>plan-2</dc:creator>
  <dc:description/>
  <dc:language>en-US</dc:language>
  <cp:lastModifiedBy>plan-2</cp:lastModifiedBy>
  <cp:lastPrinted>2006-03-09T09:31:00Z</cp:lastPrinted>
  <dcterms:modified xsi:type="dcterms:W3CDTF">2006-06-15T06:18:00Z</dcterms:modified>
  <cp:revision>2</cp:revision>
  <dc:subject/>
  <dc:title>                                              ПРОТОКОЛ N 24</dc:title>
</cp:coreProperties>
</file>