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</w:t>
      </w:r>
      <w:r>
        <w:rPr/>
        <w:t>ПОЯСНИТЕЛЬНАЯ  ЗАПИСКА</w:t>
      </w:r>
    </w:p>
    <w:p>
      <w:pPr>
        <w:pStyle w:val="TextBody"/>
        <w:rPr/>
      </w:pPr>
      <w:r>
        <w:rPr/>
        <w:t xml:space="preserve">             </w:t>
      </w:r>
      <w:r>
        <w:rPr/>
        <w:t>к  годовому  отчету  за  2006 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крытое акционерное общество «Ореховохлеб»-ОАО «Ореховохлеб»</w:t>
      </w:r>
    </w:p>
    <w:p>
      <w:pPr>
        <w:pStyle w:val="TextBody"/>
        <w:rPr/>
      </w:pPr>
      <w:r>
        <w:rPr/>
        <w:t>Местонахождение:142600, Московская область, г.Орехово-Зуево,ул.Стачки 1885 года, дом 3.</w:t>
      </w:r>
    </w:p>
    <w:p>
      <w:pPr>
        <w:pStyle w:val="TextBody"/>
        <w:rPr/>
      </w:pPr>
      <w:r>
        <w:rPr/>
        <w:t>Дата государственной регистрации, как юридического лица-13 октября 1992 года.</w:t>
      </w:r>
    </w:p>
    <w:p>
      <w:pPr>
        <w:pStyle w:val="TextBody"/>
        <w:rPr/>
      </w:pPr>
      <w:r>
        <w:rPr/>
        <w:t>Предприятие зарегистрировано постановлением Главы администрации г.Орехово-Зуево от 13.10.1992г.</w:t>
      </w:r>
    </w:p>
    <w:p>
      <w:pPr>
        <w:pStyle w:val="TextBody"/>
        <w:rPr/>
      </w:pPr>
      <w:r>
        <w:rPr/>
        <w:t>Основной государственный регистрационный номер (ОГРН), за которым в Единый государственный реестр юридических лиц внесена запись о создании предприятия № 1025004580875 от 23 июля 2002 года.</w:t>
      </w:r>
    </w:p>
    <w:p>
      <w:pPr>
        <w:pStyle w:val="TextBody"/>
        <w:rPr/>
      </w:pPr>
      <w:r>
        <w:rPr/>
        <w:t>Регистрационный орган – Инспекция МНС  России  по  Московской  области.</w:t>
      </w:r>
    </w:p>
    <w:p>
      <w:pPr>
        <w:pStyle w:val="TextBody"/>
        <w:rPr/>
      </w:pPr>
      <w:r>
        <w:rPr/>
        <w:t>Размер Уставного капитала ОАО «Ореховохлеб» – 5670500 рублей, что составляет 226820 акций номинальной стоимостью 25 рублей. Все акции оплачены.</w:t>
      </w:r>
    </w:p>
    <w:p>
      <w:pPr>
        <w:pStyle w:val="TextBody"/>
        <w:rPr/>
      </w:pPr>
      <w:r>
        <w:rPr/>
        <w:t>На конец отчетного периода на ОАО «Ореховохлеб» работало 608 человек.</w:t>
      </w:r>
    </w:p>
    <w:p>
      <w:pPr>
        <w:pStyle w:val="TextBody"/>
        <w:rPr/>
      </w:pPr>
      <w:r>
        <w:rPr/>
        <w:t>Совет директоров ОАО «Ореховохлеб» состоит из 9-ти человек:</w:t>
      </w:r>
    </w:p>
    <w:p>
      <w:pPr>
        <w:pStyle w:val="TextBody"/>
        <w:rPr/>
      </w:pPr>
      <w:r>
        <w:rPr/>
        <w:t>1.Семенова В.М. –  председатель Совета директоров</w:t>
      </w:r>
    </w:p>
    <w:p>
      <w:pPr>
        <w:pStyle w:val="TextBody"/>
        <w:rPr/>
      </w:pPr>
      <w:r>
        <w:rPr/>
        <w:t>2.Анастасьев В.И.-  генеральный директор</w:t>
      </w:r>
    </w:p>
    <w:p>
      <w:pPr>
        <w:pStyle w:val="TextBody"/>
        <w:rPr/>
      </w:pPr>
      <w:r>
        <w:rPr/>
        <w:t>3.Гиль М.Г.           -   главный бухгалтер</w:t>
      </w:r>
    </w:p>
    <w:p>
      <w:pPr>
        <w:pStyle w:val="TextBody"/>
        <w:rPr/>
      </w:pPr>
      <w:r>
        <w:rPr/>
        <w:t>4.Шевченко Н.А.  -  технорук х/з-да №2</w:t>
      </w:r>
    </w:p>
    <w:p>
      <w:pPr>
        <w:pStyle w:val="TextBody"/>
        <w:rPr/>
      </w:pPr>
      <w:r>
        <w:rPr/>
        <w:t>5.Титова Л.Г.        -  технорук х/з-да №3</w:t>
      </w:r>
    </w:p>
    <w:p>
      <w:pPr>
        <w:pStyle w:val="TextBody"/>
        <w:rPr/>
      </w:pPr>
      <w:r>
        <w:rPr/>
        <w:t>6.Трунина И.З.      -  технорук х/з-да №4</w:t>
      </w:r>
    </w:p>
    <w:p>
      <w:pPr>
        <w:pStyle w:val="TextBody"/>
        <w:rPr/>
      </w:pPr>
      <w:r>
        <w:rPr/>
        <w:t>7.Анастасьева О.В.- юрисконсульт</w:t>
      </w:r>
    </w:p>
    <w:p>
      <w:pPr>
        <w:pStyle w:val="TextBody"/>
        <w:rPr/>
      </w:pPr>
      <w:r>
        <w:rPr/>
        <w:t>8.Крылова М.И.    -  председатель профкома</w:t>
      </w:r>
    </w:p>
    <w:p>
      <w:pPr>
        <w:pStyle w:val="TextBody"/>
        <w:rPr/>
      </w:pPr>
      <w:r>
        <w:rPr/>
        <w:t>9.Солянкина И.В.  – зам.ген.директора по качеств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естр акционеров ведет ОАО «Регистратор Никойл» г.Москва, который имеет лицензию ФКЦБ России №10-100-1-00290 от 17.06.2003г. на право деятельности по ведению реестров владельцев, имеющих ценные бумаги без ограничения срока действ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метом деятельности ОАО «Ореховохлеб» в 2006 году являлись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и оптовая реализация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розничная торговля товарами собственного производства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сновная специализация предприятия - производство хлебобулочных и кондитерских изделий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Доля выручки от реализации продукции по видам деятельност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производство хлебобулочных и кондитерских изделий- 95,0%</w:t>
      </w:r>
    </w:p>
    <w:p>
      <w:pPr>
        <w:pStyle w:val="Normal"/>
        <w:rPr/>
      </w:pPr>
      <w:r>
        <w:rPr>
          <w:b/>
          <w:sz w:val="32"/>
        </w:rPr>
        <w:t>-розничная торговля                                                              -   5,0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бщий объем выручки от продажи товаров, работ и услуг за отчетный период составил                                         -25495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ебестоимость проданных товаров и продукции в 2005 году составила                                                                       - 20796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ммерческие расходы / т.е расходы, связанные с реализацией продукции/                                                                     -   15696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того прибыль от продаж составила:                      -  31292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того: были получены проценты по финансовым вложениям в депозитные вклады в Сбербанке      -     298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очие операционные доходы/ доходы, связанные с поступлением от продаж активов предприятия/    -      7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Внереализационные доходы / кредиторская задолженность, по которой истек срок исковой давности, положительная курсовая разница ит.п./                                                                 -      3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роме вышеперечисленных доходов предприятие в 2006  финансовом году произвело прочие операционные и внереализационные расходы / услуги банков, налоги и сборы за счет финансовых результатов, расходы с выбытием активов предприятия, дебиторская задолженность с истекшим сроком исковой давности и т.п./                                                 -1690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В результате вышеперечисленных доходов и расходов до налогообложения сложилась балансовая прибыль в размере:30004тыс.руб.</w:t>
      </w:r>
    </w:p>
    <w:p>
      <w:pPr>
        <w:pStyle w:val="Normal"/>
        <w:rPr/>
      </w:pPr>
      <w:r>
        <w:rPr>
          <w:b/>
          <w:sz w:val="32"/>
        </w:rPr>
        <w:t>Налог на прибыль составил:                         - 715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Чистая прибыль отчетного года:                 - 2273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начисленных обществом  налогов и иных  платежей и сборов в бюджеты всех уровней за 2006 год состави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прибыль                                - 715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налог на имущество                            -   717,5 тыс.руб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ДС                                                        -13366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емельный налог и арендная плата</w:t>
      </w:r>
    </w:p>
    <w:p>
      <w:pPr>
        <w:pStyle w:val="Normal"/>
        <w:rPr/>
      </w:pPr>
      <w:r>
        <w:rPr>
          <w:b/>
          <w:sz w:val="32"/>
        </w:rPr>
        <w:t xml:space="preserve">            </w:t>
      </w:r>
      <w:r>
        <w:rPr>
          <w:b/>
          <w:sz w:val="32"/>
        </w:rPr>
        <w:t>за землю                                                 -   23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налог на доходы                                   - 11921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транспортный налог                           -       9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Вся сумма начисленных налогов, платежей и сборов в полном объеме перечислена и задолженность по платежам в бюджеты всех уровней за 2006 финансовый год отсутствует.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Сумма чистых активов предприятия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на начало года                                               - 6064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 на конец года                                                 - 63774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Уровень показателя чистых активов увеличился на 3127 тыс.руб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что свидетельствует о финансово-экономической устойчивости предприятия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Это подтверждает и то, что сумма чистых активов многократно покрывает обязательства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Кзс = Зс / Сс      Кзс – сумма заем. средств/сумма собст.средств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начало года  Кзс = 7689т.р. : 60647т.р. = 0,1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 конец года    Кзс = 11379т.р.: 63774т.р.= 0,1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соотношения заемных и собственных средств предприятия свидетельствует  о его финансовой независимости, а его увеличение на конец года можно расценивать как отрицательный фактор в экономической политике предприятия, так как чем меньше абсолютная величина коэффициента, тем устойчивее финансовое  положение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актика деятельности предприятия в отношении оборотного капитала и производственных запасов направлена на ускорение его оборачиваемости, так как именно от ускорения оборачиваемости зависит в конечном счете финансовая устойчивость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Ценовая политика предприятия направлена на то. Чтобы максимально ускорить оборачиваемость оборотных средств за счет поддержания низких цен на продукцию. Коэффициент оборачиваемости запасов раве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ор.зап.= полная с/сть реал.прод.    207962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средняя вел.запасов      =    15658т.р. = 13,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Желательна тенденция увеличения коэффициента оборачиваемости производственных запасов, и чем больше раз они обернутся, тем эффективнее их использование, тем больше объем реализац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пределяем долю производственных запасов в текущих активах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п.з.= 16211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31083 т.р. = 52, 2%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Если эта доля составляет 50 и более процентов, считается, что предприятие может функционировать бесперебойно и полностью обеспечено требуемыми материалами /сырьем,топливом и т.п./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Желательна тенденция ускорения оборачиваемости кредиторской задолжен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б.кред.= с/сть реал.прод.                      207962т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сред.вел.кредит.задолж.=        9400т.р.= 2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Чем больше абсолютный коэффициент оборачиваемости, тем меньше период погашения кредиторской задолженности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определяется числом оборотов, которые совершает сумма дебиторской задолженности в ходе продаж в течении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д.з. = выручка от реал.     254950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дебитор.задолж.  =       6034т.р. = 4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з вышеприведенных цифр видно, что оборачиваемость дебиторской задолженности выше, чем оборачиваемость кредиторской задолженности, это положительный фактор, т.к. обеспечивает дополнительный приток денежных средст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Чем выше значение Кд.з. , тем меньше времени проходит между поступлением продукции на реализацию и получением выручк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ая устойчивость предприятия в значительной степени зависит от структуры источников финансирования капитала, от соотношения основных и оборотных средств, а также активов и пассивов. Оценим финансовую устойчивость одними из ее показателей – коэффициентами финансовой зависимости и финансовой независим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ф.з. = итого баланса стр.700    75153т.р.</w:t>
      </w:r>
    </w:p>
    <w:p>
      <w:pPr>
        <w:pStyle w:val="Normal"/>
        <w:rPr/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капитал и резервы   =    63774т.р. =  1,1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ф.н. = капитал и резервы         63774т.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итого баланса стр.700 =75153т.р. = 0,8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независимости определяет долю владельцев предприятия в общей сумме средств. Чем выше коэффициент, тем более устойчивое финансовое положение  предприятия, и чем оно ближе к 1, тем лучш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Коэффициент финансовой зависимости является обратным к коэффициенту финансовой независимости. Если значение коэффициента достигает 1, то это значит, что предприятие полностью финансируется за счет собственных средст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о итогам 2006 года балансовая прибыль снизилась по сравнению с предыдущим годом на  2471т.р., что было вызвано снижением объемом реализованной продукции, несмотря на то, что в стоимостном выражении объемы увеличились, и увеличением себестоимости реализованной продукции / увеличение цен на основные виды потребляемого сырья и услуги/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Инвестиции в основной капитал составили за 2006 год - 10200 т.р.,что свидетельствует об укреплении технической базы и производственных мощностей предприя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Источники финансирования инвестиций – собственные. Предприятие  обладает  достаточными размерами собственного капитала, который на конец отчетного периода составил-63774 т.р. Размеры  его  позволяют не прибегать к внешним инвестициям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Финансовый анализ, приведенный выше, является важным инструментом, позволяющим принимать грамотные управленческие решения, что обеспечивает конкурентноспособность предприятия, эффективность его развит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едприятие не имеет дочерних и зависимых обществ. Операций с аффилированными лицами у организации, подготовившую бухгалтерскую отчетность в 2006 году не был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 приведенном выше пояснительной записке нашли отражение все основные факторы, повлиявшие в отчетном году на хозяйственные и  финансовые результаты деятельности предприятия, раскрыты все существенные показатели  бухгалтерского баланса и  других годовых форм отчет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енеральный директор:                                     Анастасьев В.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лавный бухгалтер:                                           Гиль М.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8:00Z</dcterms:created>
  <dc:creator>Vint</dc:creator>
  <dc:description/>
  <dc:language>en-US</dc:language>
  <cp:lastModifiedBy>Vint</cp:lastModifiedBy>
  <cp:lastPrinted>2007-03-02T14:10:00Z</cp:lastPrinted>
  <dcterms:modified xsi:type="dcterms:W3CDTF">2007-05-10T12:48:00Z</dcterms:modified>
  <cp:revision>2</cp:revision>
  <dc:subject/>
  <dc:title>УТВЕРЖДЕНИЕ ГОДОВОЙ БУХГАЛТЕРСКОЙ ОТЧЕТНОСТИ  В Т</dc:title>
</cp:coreProperties>
</file>