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45pt;margin-top:6.5pt;width:512.95pt;height:26.95pt;mso-wrap-style:none;v-text-anchor:middle" type="_x0000_t136">
            <v:path textpathok="t"/>
            <v:textpath on="t" fitshape="t" string="&quot;Аудиторская фирма &quot;Мега-Аудит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ИНН 7725076391/772501001                                                          ОГРН 1037739108791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Юридический адрес: 115470, Москва, пр. Андропова, д.19, комн. Правления ЖСК «Автопромовец»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Почтовый адрес:        127550, Москва,   Дмитровское   шоссе,   д.27,   корп.1,   офис   2028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тел</w:t>
      </w:r>
      <w:r>
        <w:rPr>
          <w:sz w:val="24"/>
          <w:lang w:val="de-DE"/>
        </w:rPr>
        <w:t>./</w:t>
      </w:r>
      <w:r>
        <w:rPr>
          <w:sz w:val="24"/>
        </w:rPr>
        <w:t>факс</w:t>
      </w:r>
      <w:r>
        <w:rPr>
          <w:sz w:val="24"/>
          <w:lang w:val="de-DE"/>
        </w:rPr>
        <w:t xml:space="preserve"> (095) 782-9020                                                                                 E-mail: okveles@pochtamt.ru</w:t>
      </w:r>
    </w:p>
    <w:p>
      <w:pPr>
        <w:pStyle w:val="Heading3"/>
        <w:ind w:left="5103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финансовой (бухгалтерской)  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АО  «Ореховохлеб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2009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28" w:firstLine="567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Адресат:</w:t>
      </w:r>
      <w:r>
        <w:rPr/>
        <w:t xml:space="preserve"> </w:t>
      </w:r>
      <w:r>
        <w:rPr>
          <w:sz w:val="28"/>
        </w:rPr>
        <w:t>Исполнительный орган ОАО «Ореховохлеб»</w:t>
      </w:r>
      <w:r>
        <w:rPr>
          <w:sz w:val="32"/>
        </w:rPr>
        <w:t xml:space="preserve"> </w:t>
      </w:r>
      <w:r>
        <w:rPr>
          <w:sz w:val="28"/>
        </w:rPr>
        <w:t>и все заинтересованные пользователи  финансовой (бухгалтерской) отчетности  за  2009 г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удитор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именование: </w:t>
      </w:r>
      <w:r>
        <w:rPr>
          <w:rFonts w:cs="Times New Roman" w:ascii="Times New Roman" w:hAnsi="Times New Roman"/>
          <w:sz w:val="28"/>
        </w:rPr>
        <w:t>общество с ограниченной ответственностью (ООО) "Аудиторская фирма «Мега-Аудит"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Юридический адрес: </w:t>
      </w:r>
      <w:r>
        <w:rPr>
          <w:sz w:val="28"/>
        </w:rPr>
        <w:t>115470, г. Москва, проспект Андропова, д.19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актический адрес:</w:t>
      </w:r>
      <w:r>
        <w:rPr>
          <w:sz w:val="28"/>
        </w:rPr>
        <w:t xml:space="preserve"> 127550, г. Москва, Дмитровское шоссе, д.85.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Государственная регистрация:</w:t>
      </w:r>
      <w:r>
        <w:rPr>
          <w:rFonts w:cs="Times New Roman" w:ascii="Times New Roman" w:hAnsi="Times New Roman"/>
          <w:sz w:val="28"/>
        </w:rPr>
        <w:t xml:space="preserve"> Свидетельство о государственной регистрации от 05.09.1996 г. № 931.992 выдано МРП, свидетельство о внесении записи в Единый государственный реестр юридических лиц серия 77 № 007005126 от 16.01.2003 г. ОГРН 1037739108791. 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 xml:space="preserve">ООО «Аудиторская  фирма «Мега-Аудит»  </w:t>
      </w:r>
      <w:r>
        <w:rPr>
          <w:rFonts w:cs="Times New Roman" w:ascii="Times New Roman" w:hAnsi="Times New Roman"/>
          <w:bCs/>
          <w:sz w:val="28"/>
        </w:rPr>
        <w:t>является  членом  саморегулируемой  организации «Московская  аудиторская  палата»  согласно  315ФЗ  от  01.12.07г. с  изменениями  и  дополнениями.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Аудируемое лиц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именование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АО «Ореховохлеб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нахождения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Юридический адрес – </w:t>
      </w:r>
      <w:r>
        <w:rPr>
          <w:rFonts w:cs="Times New Roman" w:ascii="Times New Roman" w:hAnsi="Times New Roman"/>
          <w:sz w:val="28"/>
        </w:rPr>
        <w:t>142600, Россия, Московская обл., г.Орехово-Зуево, ул. Стачки 1885 года,  дом 3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актический адрес </w:t>
      </w:r>
      <w:r>
        <w:rPr>
          <w:rFonts w:cs="Times New Roman" w:ascii="Times New Roman" w:hAnsi="Times New Roman"/>
          <w:sz w:val="28"/>
        </w:rPr>
        <w:t>–    142600, Россия,  Московская обл., г. Орехово-Зуево, ул. Стачки 1885 года,  дом 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я: </w:t>
      </w:r>
      <w:r>
        <w:rPr>
          <w:rFonts w:cs="Times New Roman" w:ascii="Times New Roman" w:hAnsi="Times New Roman"/>
          <w:sz w:val="28"/>
        </w:rPr>
        <w:t>Свидетельство о государственной регистрации № 543 от 13.10.1992г. выдано ОРП, свидетельство о внесении записи в Единый государственный реестр юридических лиц серия 50 № 005390012 от 23.07.2002 г. ОГРН 1025004580875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>Лицензия:</w:t>
      </w:r>
      <w:r>
        <w:rPr>
          <w:rFonts w:cs="Times New Roman" w:ascii="Times New Roman" w:hAnsi="Times New Roman"/>
          <w:sz w:val="28"/>
        </w:rPr>
        <w:t xml:space="preserve"> Деятельность  ОАО «Ореховохлеб»  лицензированию  не  подлежи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Мы провели аудит прилагаемой финансовой (бухгалтерской) отчетности ОАО «Ореховохлеб»  за период с 1 января по 31 декабря 2009 г. включительно.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 xml:space="preserve"> состоит  из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ского баланс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овели аудит в соответствии с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"Об аудиторской деятельности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и (стандартами) аудиторской деятельности ООО «Аудиторская фирма «Мега-Аудит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ская фирма  участвовала в проведении ежегодной инвентаризации товарно-материальных ценност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 xml:space="preserve">ОАО «Ореховохлеб» </w:t>
      </w:r>
      <w:r>
        <w:rPr>
          <w:rFonts w:cs="Times New Roman" w:ascii="Times New Roman" w:hAnsi="Times New Roman"/>
          <w:sz w:val="28"/>
        </w:rPr>
        <w:t xml:space="preserve">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 марта  2010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Генеральный директор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ОО «Аудиторская фирма «Мега-Аудит»                                О.А. Семёнушкин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10730     от 25.01.1996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Аудитор                                                                       М.П.Медведева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09344     от 30.10.1997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990" w:right="81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9:13:00Z</dcterms:created>
  <dc:creator>ООО "АФ "Мега-Аудит"</dc:creator>
  <dc:description/>
  <dc:language>en-US</dc:language>
  <cp:lastModifiedBy>glavbuh</cp:lastModifiedBy>
  <cp:lastPrinted>2010-02-24T14:18:00Z</cp:lastPrinted>
  <dcterms:modified xsi:type="dcterms:W3CDTF">2010-02-24T11:20:00Z</dcterms:modified>
  <cp:revision>14</cp:revision>
  <dc:subject>Аудит</dc:subject>
  <dc:title>Заключение</dc:title>
</cp:coreProperties>
</file>