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</w:t>
      </w:r>
      <w:r>
        <w:rPr/>
        <w:t>ПОЯСНИТЕЛЬНАЯ  ЗАПИСКА</w:t>
      </w:r>
    </w:p>
    <w:p>
      <w:pPr>
        <w:pStyle w:val="TextBody"/>
        <w:rPr/>
      </w:pPr>
      <w:r>
        <w:rPr/>
        <w:t xml:space="preserve">             </w:t>
      </w:r>
      <w:r>
        <w:rPr/>
        <w:t>к  годовому  отчету  за  2010 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крытое акционерное общество «Ореховохлеб»-ОАО «Ореховохлеб»</w:t>
      </w:r>
    </w:p>
    <w:p>
      <w:pPr>
        <w:pStyle w:val="TextBody"/>
        <w:rPr/>
      </w:pPr>
      <w:r>
        <w:rPr/>
        <w:t>Местонахождение:142600, Московская область, г.Орехово-Зуево,ул.Стачки 1885 года, дом 3.</w:t>
      </w:r>
    </w:p>
    <w:p>
      <w:pPr>
        <w:pStyle w:val="TextBody"/>
        <w:rPr/>
      </w:pPr>
      <w:r>
        <w:rPr/>
        <w:t>Дата государственной регистрации, как юридического лица-13 октября 1992 года.</w:t>
      </w:r>
    </w:p>
    <w:p>
      <w:pPr>
        <w:pStyle w:val="TextBody"/>
        <w:rPr/>
      </w:pPr>
      <w:r>
        <w:rPr/>
        <w:t>Предприятие зарегистрировано постановлением Главы администрации г.Орехово-Зуево от 13.10.1992г.</w:t>
      </w:r>
    </w:p>
    <w:p>
      <w:pPr>
        <w:pStyle w:val="TextBody"/>
        <w:rPr/>
      </w:pPr>
      <w:r>
        <w:rPr/>
        <w:t>Основной государственный регистрационный номер (ОГРН), за которым в Единый государственный реестр юридических лиц внесена запись о создании предприятия № 1025004580875 от 23 июля 2002 года.</w:t>
      </w:r>
    </w:p>
    <w:p>
      <w:pPr>
        <w:pStyle w:val="TextBody"/>
        <w:rPr/>
      </w:pPr>
      <w:r>
        <w:rPr/>
        <w:t>Регистрационный орган – Инспекция МНС  России  по  Московской  области.</w:t>
      </w:r>
    </w:p>
    <w:p>
      <w:pPr>
        <w:pStyle w:val="TextBody"/>
        <w:rPr/>
      </w:pPr>
      <w:r>
        <w:rPr/>
        <w:t>Размер Уставного капитала ОАО «Ореховохлеб» – 5670500 рублей, что составляет 226820 акций номинальной стоимостью 25 рублей. Все акции оплачены.</w:t>
      </w:r>
    </w:p>
    <w:p>
      <w:pPr>
        <w:pStyle w:val="TextBody"/>
        <w:rPr/>
      </w:pPr>
      <w:r>
        <w:rPr/>
        <w:t>На конец отчетного периода на ОАО «Ореховохлеб» работало 526 человек.</w:t>
      </w:r>
    </w:p>
    <w:p>
      <w:pPr>
        <w:pStyle w:val="TextBody"/>
        <w:rPr/>
      </w:pPr>
      <w:r>
        <w:rPr/>
        <w:t>Совет директоров ОАО «Ореховохлеб» состоит из 9-ти человек:</w:t>
      </w:r>
    </w:p>
    <w:p>
      <w:pPr>
        <w:pStyle w:val="TextBody"/>
        <w:rPr/>
      </w:pPr>
      <w:r>
        <w:rPr/>
        <w:t>1.Семенова В.М. –  председатель Совета директоров</w:t>
      </w:r>
    </w:p>
    <w:p>
      <w:pPr>
        <w:pStyle w:val="TextBody"/>
        <w:rPr/>
      </w:pPr>
      <w:r>
        <w:rPr/>
        <w:t>2.Анастасьев В.И.-  генеральный директор</w:t>
      </w:r>
    </w:p>
    <w:p>
      <w:pPr>
        <w:pStyle w:val="TextBody"/>
        <w:rPr/>
      </w:pPr>
      <w:r>
        <w:rPr/>
        <w:t>3.Гиль М.Г.           -   главный бухгалтер</w:t>
      </w:r>
    </w:p>
    <w:p>
      <w:pPr>
        <w:pStyle w:val="TextBody"/>
        <w:rPr/>
      </w:pPr>
      <w:r>
        <w:rPr/>
        <w:t>4.Шевченко Н.А.  -  технорук х/з-да №2</w:t>
      </w:r>
    </w:p>
    <w:p>
      <w:pPr>
        <w:pStyle w:val="TextBody"/>
        <w:rPr/>
      </w:pPr>
      <w:r>
        <w:rPr/>
        <w:t>5.Титова Л.Г.        -  технорук х/з-да №3</w:t>
      </w:r>
    </w:p>
    <w:p>
      <w:pPr>
        <w:pStyle w:val="TextBody"/>
        <w:rPr/>
      </w:pPr>
      <w:r>
        <w:rPr/>
        <w:t>6.Трунина И.З.      -  технорук х/з-да №4</w:t>
      </w:r>
    </w:p>
    <w:p>
      <w:pPr>
        <w:pStyle w:val="TextBody"/>
        <w:rPr/>
      </w:pPr>
      <w:r>
        <w:rPr/>
        <w:t>7.Анастасьева О.В.- юрисконсульт</w:t>
      </w:r>
    </w:p>
    <w:p>
      <w:pPr>
        <w:pStyle w:val="TextBody"/>
        <w:rPr/>
      </w:pPr>
      <w:r>
        <w:rPr/>
        <w:t>8.Крылова М.И.    -  председатель профкома</w:t>
      </w:r>
    </w:p>
    <w:p>
      <w:pPr>
        <w:pStyle w:val="TextBody"/>
        <w:rPr/>
      </w:pPr>
      <w:r>
        <w:rPr/>
        <w:t>9.Солянкина И.В.  – зам.ген.директора по качеств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естр акционеров ведет ОАО «Регистратор Никойл» г.Москва, который имеет лицензию ФКЦБ России №10-100-1-00290 от 17.06.2003г. на право деятельности по ведению реестров владельцев, имеющих ценные бумаги без ограничения срока действ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метом деятельности ОАО «Ореховохлеб» в 2010 году являлись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производство и оптовая реализация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розничная торговля товарами собственного производства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сновная специализация предприятия - производство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Доля выручки от реализации продукции по видам деятельност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производство хлебобулочных и кондитерских изделий- 93,0%</w:t>
      </w:r>
    </w:p>
    <w:p>
      <w:pPr>
        <w:pStyle w:val="Normal"/>
        <w:rPr/>
      </w:pPr>
      <w:r>
        <w:rPr>
          <w:b/>
          <w:sz w:val="32"/>
        </w:rPr>
        <w:t>-розничная торговля                                                              -   7,0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бщий объем выручки от продажи товаров, работ и услуг за отчетный период составил                                         -316240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ебестоимость проданных товаров и продукции в 2009 году составила                                                                       - 260454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ммерческие расходы / т.е расходы, связанные с реализацией продукции/                                                                     -   28239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того прибыль от продаж составила:                      -  2754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того: были получены проценты по финансовым вложениям в депозитные вклады в Сбербанке      -   1302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очие операционные доходы/ доходы, связанные с поступлением от продаж активов предприятия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редиторская задолженность, по которой истек срок исковой давности, положительная курсовая разница и т.п./  -1166 тыс.руб.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вышеперечисленных доходов предприятие в 2010 финансовом году произвело прочие операционные и внереализационные расходы / услуги банков, налоги и сборы за счет финансовых результатов, расходы с выбытием активов предприятия, дебиторская задолженность с истекшим сроком исковой давности и т.п./                                                 -398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В результате вышеперечисленных доходов и расходов до налогообложения сложилась балансовая прибыль в размере:  26028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лог на прибыль составил:                         - 5194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Чистая прибыль отчетного года:                 - 20823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умма начисленных обществом  налогов и иных  платежей и сборов в бюджеты всех уровней за 2010 год состави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прибыль                                - 5194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имущество                            -   910 тыс.руб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ДС                                                       - 18632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емельный налог и арендная пла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а землю                                                 -   249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алог на доходы                                   - 16853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транспортный налог                           -    138 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Вся сумма начисленных налогов, платежей и сборов в полном объеме перечислена и задолженность по платежам в бюджеты всех уровней за 2010 финансовый год отсутствует.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умма чистых активов предприятия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 на начало года                                               - 8679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 на конец года                                                 - 8358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Уровень показателя чистых активов уменьшился на 3210 тыс.руб.,что свидетельствует о снижении финансово-экономической устойчивости предприятия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пределим  коэффициент соотношения заемных и собственных средств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Кзс = Зс / Сс      Кзс – сумма заем. средств/сумма собст.средств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начало года  Кзс = 14688 т.р. : 86791 т.р. = 0,1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конец года    Кзс = 16169 т.р. :  83581 т.р.= 0,1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Увеличение  коэффициента соотношения заемных и собственных средств предприятия  на конец года можно расценивать как неблагоприятный фактор в экономической политике предприятия, так как чем больше абсолютная величина коэффициента, тем неустойчивее финансовое  положение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актика деятельности предприятия в отношении оборотного капитала и производственных запасов направлена на ускорение его оборачиваемости, так как именно от ускорения оборачиваемости зависит в конечном счете финансовая устойчивость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Ценовая политика предприятия направлена на то, чтобы максимально ускорить оборачиваемость оборотных средств за счет поддержания низких цен на продукцию. Коэффициент оборачиваемости запасов раве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ор.зап.= полная с/сть реал.прод.    316240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средняя вел.запасов      =    23261 т.р. = 13,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Желательна тенденция увеличения коэффициента оборачиваемости производственных запасов, и чем больше раз они обернутся, тем эффективнее их использование, тем больше объем реализаци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пределяем долю производственных запасов в текущих активах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п.з.= 24459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48980 т.р. = 49,9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Если эта доля составляет около 50 и более процентов, считается, что предприятие может функционировать бесперебойно и полностью обеспечено требуемыми материалами /сырьем,топливом и т.п./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Сумма дебиторской и кредиторской задолженности должны уравновешивать друг друга. Обычное явление превышение дебиторской задолженности над кредиторской – хороший знак, т.е.поступление денежных средств от покупателей позволяет своевременно рассчитываться с поставщиками. На конец года у предприятия наоборот превышение кредиторской задолженности над дебиторской на 4428 т.р., что затрудняет своевременную оплату поставщикам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пределим коэффициент оборачиваемости кредиторской задолжен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.кред.= с/сть реал.прод.                      260454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сред.вел.кредит.задолж.=      15288т.р.= 1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Чем больше абсолютный коэффициент оборачиваемости, тем меньше период погашения кредиторской задолженности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определяется числом оборотов, которые совершает сумма дебиторской задолженности в ходе продаж в течение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д.з. = выручка от реал.     316240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дебитор.задолж.  =    11612т.р. = 2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з вышеприведенных цифр видно, что оборачиваемость дебиторской задолженности намного выше оборачиваемости кредиторской задолженности- это неблагоприятный фактор, т.к.  недостаточно обеспечен дополнительный приток денежных средст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ая устойчивость предприятия в значительной степени зависит от структуры источников финансирования капитала, от соотношения основных и оборотных средств, а также активов и пассивов. Оценим финансовую устойчивость одними из ее показателей – коэффициентами финансовой зависимости и финансовой независим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Кф.з. = итого баланса стр.700   99750 т.р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капитал и резервы   =    83581т.р. =  1,1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ф.н. = капитал и резервы           83581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итого баланса стр.700 = 99750 т.р. = 0,8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финансовой независимости определяет долю владельцев предприятия в общей сумме средств. Чем выше коэффициент, тем более устойчивое финансовое положение  предприятия, и чем оно ближе к 1, тем лучше. В нашем случае Кф.н. ниже 1, что еще раз подтверждает снижение финансовой устойчивости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финансовой зависимости является обратным к коэффициенту финансовой независимости. Если значение коэффициента достигает 1, то это значит, что предприятие полностью финансируется за счет собственных средст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о итогам 2010 года балансовая прибыль уменьшилась по сравнению с предыдущим годом на  14956 т.р., что было вызвано довольно нестабильными и высокими  ценами на основные виды потребляемого сырья  в 2010 году, в связи с неблагоприятными погодными условиями, а также снижением объемов реализации,  ввиду  высокой конкуренции на  рынках сбыт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нвестиции в основной капитал составили за 2010 год - 13889 т.р., что свидетельствует об укреплении технической базы и производственных мощностей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сточники финансирования инвестиций – собственны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Для обеспечения финансовой устойчивости у предприятия должна увеличиваться в динамике доля собственного оборотного капитала, в нашем случае идет его снижение, а именно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начало года -  86791 т.р., а на конец года – 83581 т.р., что на 3210 т.р. меньше. Это можно рассматривать как уменьшение источника пополнения оборотных средств и увеличение уровня кредиторской задолжен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ый анализ, приведенный выше, является важным инструментом, позволяющим принимать грамотные управленческие решения, что обеспечивает конкурентноспособность предприятия, эффективность его разви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приятие не имеет дочерних и зависимых обществ. Операций с аффилированными лицами у организации, подготовившую бухгалтерскую отчетность в 2010году не был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 приведенной выше пояснительной записке нашли отражение все основные факторы, повлиявшие в отчетном году на хозяйственные и  финансовые результаты деятельности предприятия, раскрыты все существенные показатели  бухгалтерского баланса и  других годовых форм отчет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енеральный директор:                                     Анастасьев В.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лавный бухгалтер:                                           Гиль М.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24:00Z</dcterms:created>
  <dc:creator>Vint</dc:creator>
  <dc:description/>
  <dc:language>en-US</dc:language>
  <cp:lastModifiedBy>glavbuh</cp:lastModifiedBy>
  <cp:lastPrinted>2011-02-18T14:55:00Z</cp:lastPrinted>
  <dcterms:modified xsi:type="dcterms:W3CDTF">2011-05-13T10:24:00Z</dcterms:modified>
  <cp:revision>2</cp:revision>
  <dc:subject/>
  <dc:title>УТВЕРЖДЕНИЕ ГОДОВОЙ БУХГАЛТЕРСКОЙ ОТЧЕТНОСТИ  В Т</dc:title>
</cp:coreProperties>
</file>