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</w:t>
      </w:r>
      <w:r>
        <w:rPr/>
        <w:t>ПОЯСНИТЕЛЬНАЯ  ЗАПИСКА</w:t>
      </w:r>
    </w:p>
    <w:p>
      <w:pPr>
        <w:pStyle w:val="TextBody"/>
        <w:rPr/>
      </w:pPr>
      <w:r>
        <w:rPr/>
        <w:t xml:space="preserve">            </w:t>
      </w:r>
      <w:r>
        <w:rPr/>
        <w:t>к  бухгалтерской  отчетности  за  2011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крытое акционерное общество «Ореховохлеб»-ОАО «Ореховохлеб»</w:t>
      </w:r>
    </w:p>
    <w:p>
      <w:pPr>
        <w:pStyle w:val="TextBody"/>
        <w:rPr/>
      </w:pPr>
      <w:r>
        <w:rPr/>
        <w:t>Местонахождение:142600, Московская область, г.Орехово-Зуево,ул.Стачки 1885 года, дом 3.</w:t>
      </w:r>
    </w:p>
    <w:p>
      <w:pPr>
        <w:pStyle w:val="TextBody"/>
        <w:rPr/>
      </w:pPr>
      <w:r>
        <w:rPr/>
        <w:t>Дата государственной регистрации, как юридического лица-13 октября 1992 года.</w:t>
      </w:r>
    </w:p>
    <w:p>
      <w:pPr>
        <w:pStyle w:val="TextBody"/>
        <w:rPr/>
      </w:pPr>
      <w:r>
        <w:rPr/>
        <w:t>Предприятие зарегистрировано постановлением Главы администрации г.Орехово-Зуево от 13.10.1992г.</w:t>
      </w:r>
    </w:p>
    <w:p>
      <w:pPr>
        <w:pStyle w:val="TextBody"/>
        <w:rPr/>
      </w:pPr>
      <w:r>
        <w:rPr/>
        <w:t>Основной государственный регистрационный номер (ОГРН), за которым в Единый государственный реестр юридических лиц внесена запись о создании предприятия № 1025004580875 от 23 июля 2002 года.</w:t>
      </w:r>
    </w:p>
    <w:p>
      <w:pPr>
        <w:pStyle w:val="TextBody"/>
        <w:rPr/>
      </w:pPr>
      <w:r>
        <w:rPr/>
        <w:t>Регистрационный орган – Инспекция МНС  России  по  Московской  области.</w:t>
      </w:r>
    </w:p>
    <w:p>
      <w:pPr>
        <w:pStyle w:val="TextBody"/>
        <w:rPr/>
      </w:pPr>
      <w:r>
        <w:rPr/>
        <w:t>Размер Уставного капитала ОАО «Ореховохлеб» – 5670500 рублей, что составляет 226820 акций номинальной стоимостью 25 рублей. Все акции оплачены.</w:t>
      </w:r>
    </w:p>
    <w:p>
      <w:pPr>
        <w:pStyle w:val="TextBody"/>
        <w:rPr/>
      </w:pPr>
      <w:r>
        <w:rPr/>
        <w:t>Аудитор  общества  -  индивидуальный  предприниматель  Медведева  Мария  Павловна,  свидетельство  о  государственной  регистрации – серия 50 №007014342  от  07.10.2004г.  Медведева  Мария  Павловна  является  членом  саморегулируемой  организации  аудиторов «Московская  аудиторская  палата»,  свидетельство №297003024944  от  28.12.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конец отчетного периода на ОАО «Ореховохлеб» работало 506 человек.</w:t>
      </w:r>
    </w:p>
    <w:p>
      <w:pPr>
        <w:pStyle w:val="TextBody"/>
        <w:rPr/>
      </w:pPr>
      <w:r>
        <w:rPr/>
        <w:t>Совет директоров ОАО «Ореховохлеб» состоит из 9-ти человек:</w:t>
      </w:r>
    </w:p>
    <w:p>
      <w:pPr>
        <w:pStyle w:val="TextBody"/>
        <w:rPr/>
      </w:pPr>
      <w:r>
        <w:rPr/>
        <w:t>1.Семенова В.М.    –  председатель Совета директоров</w:t>
      </w:r>
    </w:p>
    <w:p>
      <w:pPr>
        <w:pStyle w:val="TextBody"/>
        <w:rPr/>
      </w:pPr>
      <w:r>
        <w:rPr/>
        <w:t>2.Анастасьева О.В.-  генеральный директор</w:t>
      </w:r>
    </w:p>
    <w:p>
      <w:pPr>
        <w:pStyle w:val="TextBody"/>
        <w:rPr/>
      </w:pPr>
      <w:r>
        <w:rPr/>
        <w:t>3.Анастасьев В.И.  -  главный инженер</w:t>
      </w:r>
    </w:p>
    <w:p>
      <w:pPr>
        <w:pStyle w:val="TextBody"/>
        <w:rPr/>
      </w:pPr>
      <w:r>
        <w:rPr/>
        <w:t>3.Гиль М.Г             -   главный бухгалтер</w:t>
      </w:r>
    </w:p>
    <w:p>
      <w:pPr>
        <w:pStyle w:val="TextBody"/>
        <w:rPr/>
      </w:pPr>
      <w:r>
        <w:rPr/>
        <w:t>4.Шевченко Н.А.   -  технорук кондитерского цеха</w:t>
      </w:r>
    </w:p>
    <w:p>
      <w:pPr>
        <w:pStyle w:val="TextBody"/>
        <w:rPr/>
      </w:pPr>
      <w:r>
        <w:rPr/>
        <w:t>5.Титова Л.Г.          -  технорук х/з-да №3</w:t>
      </w:r>
    </w:p>
    <w:p>
      <w:pPr>
        <w:pStyle w:val="TextBody"/>
        <w:rPr/>
      </w:pPr>
      <w:r>
        <w:rPr/>
        <w:t>6.Трунина И.З.        -  технорук х/з-да №4</w:t>
      </w:r>
    </w:p>
    <w:p>
      <w:pPr>
        <w:pStyle w:val="TextBody"/>
        <w:rPr/>
      </w:pPr>
      <w:r>
        <w:rPr/>
        <w:t>8.Крылова М.И.    -  председатель профкома</w:t>
      </w:r>
    </w:p>
    <w:p>
      <w:pPr>
        <w:pStyle w:val="TextBody"/>
        <w:rPr/>
      </w:pPr>
      <w:r>
        <w:rPr/>
        <w:t>9.Солянкина И.В.  – зам.ген.директора по качеству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>Реестр акционеров ведет ОАО «Регистратор Никойл» г.Москва, который имеет лицензию ФКЦБ России №10-100-1-00290 от 17.06.2003г. на право деятельности по ведению реестров владельцев, имеющих ценные бумаги без ограничения срока действ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метом деятельности ОАО «Ореховохлеб» в 2011 году являлись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и оптовая реализация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розничная торговля товарами собственного производства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сновная специализация предприятия - производство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Доля выручки от реализации продукции по видам деятельност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реализация  хлебобулочных и кондитерских изделий  в  оптовой  торговле                                                                                 - 55,8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реализация  хлебобулочных  и  кондитерских  изделий  в  своей  розничной торговле                                                             - 44,2%                      Общий объем выручки от продажи товаров, работ и услуг за отчетный период составил                                         -32340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ебестоимость проданных товаров и продукции в 2011 году составила                                                                       - 261039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ммерческие расходы / т.е расходы, связанные с реализацией продукции/                                                                     -   3139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того прибыль от продаж составила:                      -   30966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того: были получены проценты по финансовым вложениям в депозитные вклады в Сбербанке      -     385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очие операционные доходы/ доходы, связанные с поступлением от продаж активов предприятия, сдача  в  аренду  торговых  помещений  и т.п./                                          -4855 тыс.руб.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вышеперечисленных доходов предприятие в 2011 финансовом году произвело прочие операционные и внереализационные расходы /оплата услуг банков, налоги и сборы за счет финансовых результатов, расходы,  связанные с выбытием активов предприятия, списание дебиторской задолженности с истекшим сроком исковой давности и т.п.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</w:t>
      </w:r>
      <w:r>
        <w:rPr>
          <w:b/>
          <w:sz w:val="32"/>
        </w:rPr>
        <w:t xml:space="preserve">- 10048 тыс.руб.          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 результате вышеперечисленных доходов и расходов до налогообложения сложилась балансовая прибыль в размере:  26158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лог на прибыль составил:                         - 523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истая прибыль отчетного года:                 - 2092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начисленных обществом  налогов и иных  платежей и сборов в бюджеты всех уровней за 2011 год состав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прибыль                                - 523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имущество                            -   996 тыс.ру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ДС                                                       - 20621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емельный налог и арендная пла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а землю                                                 -   27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лог на доходы                                   - 15736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транспортный налог                           -    131 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ся сумма начисленных налогов, платежей и сборов в полном объеме перечислена и задолженность по платежам в бюджеты всех уровней за 2011 финансовый год отсутствует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оанализируем  финансовое  состояние  предприятия,  для  этого  определим  коэффициент  покрытия,  который  дает  общую  оценку  ликвидности  предприятия,  характеризуя  в  какой  мере  краткосрочные  обязательства (кредиторская задолженность)  обеспечиваются  текущими (оборотными) средствами. Нормальным  считается  Кп = 2,0  и  боле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п  = Текущие активы / Текущие обязатель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на начало года   48980 / 16040 = 3,1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на конец года    43898 / 17470 = 2,5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ак  правило  рост  этого  показателя  рассматривается  положительно,  но  в  нашем  случае  наблюдается  его  снижение,  что  свидетельствует  о  снижении  производственных  запасов  общества  и увеличении  краткосрочных  обязательств,  что  может  неблагоприятно  отразится  на  стабильной  работе  предприятия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эффициент  покрытия  дополняет  показатель  коэффициента  абсолютной  ликвидности  и  характеризует  долю  денежных  средств  в  текущих  обязательствах.  Он  определяется  как  отношение  денежных  средств  к  текущим  обязательства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абс.лик. = 3767 / 17470 = 0,2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Рассчитанный  Кабс.лик.  является  нормальным (0,2 и выше). Этот  коэффициент в  основном  представляет  интерес  для  наших  поставщиков  в  целях  своевременной  оплаты  счетов.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ышеуказанные  коэффициенты  ликвидности  считаются  основными,  и  по  ним  можно  сделать  вывод,  что  предприятие  является  ликвидным,  платежеспособным  и  кредитоспособны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им  коэффициент соотношения заемных и собственных средств,  который  относится  к  коэффициентам  финансовой  устойчивости  предприятия  и  показывает,  сколько  приходится  заемных  средств  на  1 руб.  собственных  средств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зс = Зс / Сс      Кзс = сумма заем. средств/сумма собст.средств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 Кзс = 16169 т.р. : 83581 т.р. = 0,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конец года    Кзс = 17606 т.р. :  77777 т.р.= 0,2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евышение  собственных  средств  над  заемными  означает,  что  предприятие  обладает  достаточным  запасом  финансовой  устойчивости  и  относительно  независим  от  внешних финансовых  источников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Но увеличение  коэффициента соотношения заемных и собственных средств предприятия  на конец года можно расценивать как неблагоприятный фактор в экономической политике предприятия, так как чем больше абсолютная величина коэффициента, тем неустойчивее финансовое  положение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ая устойчивость предприятия в значительной степени зависит от структуры источников финансирования капитала, от соотношения основных и оборотных средств, а также активов и пассивов. Оценим финансовую устойчивость одними из ее показателей – коэффициентами финансовой зависимости и финансовой независим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ф.з. = итого баланса                 95383 т.р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капитал и резервы   =    77777т.р. =  1,2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н. = капитал и резервы           77777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итого баланса                = 95383 т.р. = 0,8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независимости определяет долю владельцев предприятия в общей сумме средств. Чем выше коэффициент, тем более устойчивое финансовое положение  предприятия  и  чем  оно  ближе  к  1,  тем  лучше. В  нашем  случае Кф.н. ниже 1 -показатель  снижения  финансовой  устойчивости 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оэффициент  финансовой  зависимости  является  обратным  к коэффициенту  финансовой  независимости. Если  значение  коэффициента  достигает 1 (а  у  нас  1,23), то  это  значит,  что  предприятие  полностью  финансируется  за  счет  собственных  средств,  что  и  подтверждает  баланс  общества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умма  чистых  активов  предприятия: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на начало года  - 83581 тыс.руб.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на конец года    - 77777 тыс.руб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Уровень  показателя  чистых  активов  уменьшился  на 5804 тыс.руб., что  еще  раз  свидетельствует  о  снижении  финансово-экономической  устойчивости 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актика деятельности предприятия в отношении оборотного капитала и производственных запасов направлена на ускорение его оборачиваемости, так как именно от ускорения оборачиваемости зависит в конечном счете финансовая устойчивость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Ценовая политика предприятия направлена на то, чтобы максимально ускорить оборачиваемость оборотных средств за счет поддержания низких цен на продукцию. Коэффициент оборачиваемости запасов раве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ор.зап.= полная с/сть реал.прод.    323402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средняя вел.запасов      =    21036 т.р. = 15,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величения коэффициента оборачиваемости производственных запасов, и чем больше раз они обернутся, тем эффективнее их использование, тем больше объем реализа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яем долю производственных запасов в текущих активах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п.з.= 17613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43898 т.р. = 40,1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Если эта доля составляет около 50 и более процентов, считается, что предприятие может функционировать бесперебойно и полностью обеспечено требуемыми материалам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/сырьем,топливом и т.п./ В  нашем  случае  эта  доля  составляет  менее  50,0%,  что  говорит о снижении  производственных  запасов  в  текущих  активах,  но  даже  эта  доля  позволяет  бесперебойно  обеспечивать  производство  необходимыми  сырьем  и  материалам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умма дебиторской и кредиторской задолженности должны уравновешивать друг друга. Обычное явление превышение дебиторской задолженности над кредиторской – хороший знак, т.е.поступление денежных средств от покупателей позволяет своевременно рассчитываться с поставщиками. На конец года у предприятия наоборот превышение кредиторской задолженности над дебиторской на 1952 т.р., что затрудняет своевременную оплату поставщикам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им коэффициент оборачиваемости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.кред.= с/сть реал.прод.                      261039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сред.вел.кредит.задолж.=      16755 т.р.= 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Чем больше абсолютный коэффициент оборачиваемости, тем меньше период погашения кредиторской задолженност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определяется числом оборотов, которые совершает сумма дебиторской задолженности в ходе продаж в течение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д.з. = выручка от реал.     323402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дебитор.задолж.  =    15518т.р. = 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з вышеприведенных цифр видно, что оборачиваемость дебиторской задолженности намного выше оборачиваемости кредиторской задолженности- это неблагоприятный фактор, т.к.  недостаточно  был обеспечен дополнительный приток денежных средств  от  покупателей,  что  привело  к увеличению  кредиторской  задолженности  на  конец  отчетного  пери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о итогам 2011 года балансовая прибыль увеличилась по сравнению с предыдущим годом на  130 т.р., т.е. практически  осталась  на  прежнем  уровне. Сохранение  размера  прибыли  при  снижении  объемов  в  натуральном  выражении  при  высокой  конкуренции  на  рынках  сбыта, было достигнуто  предприятием  путем  проведения  ряда  мероприятий  по  снижению  производственных  и  прочих  расходов,  связанных  с  производством  и  реализацией  продукции,  а  именно: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перевод  объемов  по  производству  хлебобулочных  изделий  с  хлебозавода №4 г.Куровское  на  хлебозавод №3 г.Ликино-Дулево,  в  связи  с  чем  произошло  высвобождение  численности  и  сокращение  фонда  оплаты  труда. На  освободившихся  производственных  площадях  было  открыто  сухарное  производство;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с 01.04.2011г.  был  расторгнут  договор  об  аренде  производственных  площадей  на  хлебозаводе №2 г.Орехово-Зуево  и  сухарное  производство  было  переведено на хлебозавод №4 г.Куровское;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 xml:space="preserve">сокращение  расходов по  инкассации  денежной  выручки  из  собственной  розничной  торговли (перевод на  более  низкие  тарифы); 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снижение  размера  единовременных  вознаграждений  за  выслугу  лет  и  по  итогам  работы  за  год, который  согласно  положения,  закрепленного  в  коллективном  договоре,  зависит  от  уровня  расчетного  показателя  абсолютной  ликвидности,  который  в  2011  году  в  связи  с  падением  объемов  производства,  ввиду  жесткой  конкуренции  на  рынке  сбыта  хлебобулочной  продукции,  снизился,  что  и  вызвал  уменьшение  выплат;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Все  вышеперечисленные  события  позволили  сохранить  балансовую  прибыль  отчетного  2011  года  на  уровне  прошлого 2010 года, а проведенный  выше  небольшой  анализ  финансового  состояния  предприятия  показал, что  финансовое  состояние  предприятия  на  конец  отчетного  года  является относительно  стабильным,  структура  баланса  удовлетворительной,  а  сама  организация  платежеспособной,  так  как  размер  ликвидных  активов  предприятия  превышает  краткосрочные  обязательства общества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нвестиции в основной капитал составили за 2011 год - 11804 т.р.,  из  них  на 7835 тыс.руб,  приобретены  объекты  недвижимости,  на  которых  будут  располагаться  новые  торговые  точки ОАО «Ореховохлеб»,  что  должно  привести  к  увеличению  реализации  через  собственную  розничную  торговлю  и  3969 тыс.руб. были  направлены на  покупку  производственного  оборудования и транспортных средств  для  укрепления  материально-производственной  базы 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точники финансирования инвестиций – собственны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Для обеспечения финансовой устойчивости у предприятия должна увеличиваться в динамике доля собственного оборотного капитала, в нашем случае идет его снижение, а именно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-  83581 т.р., а на конец года – 77777 т.р., что на 5804 т.р. меньше. Это привело к уменьшению  источника пополнения оборотных средств (снижению  производственных  запасов) и увеличению уровня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ый анализ, приведенный выше, является важным инструментом, позволяющим принимать грамотные управленческие решения, что обеспечивает конкурентноспособность предприятия, эффективность его разви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приятие не имеет дочерних и зависимых обществ. Операций с аффилированными лицами у организации, подготовившую бухгалтерскую отчетность в 2011году не был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приведенной выше пояснительной записке нашли отражение все основные факторы, повлиявшие в отчетном году на хозяйственные и  финансовые результаты деятельности предприятия, раскрыты все существенные показатели  бухгалтерского баланса и  других годовых форм отчет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енеральный директор:                                     Анастасьева О.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ный бухгалтер:                                           Гиль М.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50:00Z</dcterms:created>
  <dc:creator>Vint</dc:creator>
  <dc:description/>
  <dc:language>en-US</dc:language>
  <cp:lastModifiedBy>glavbuh</cp:lastModifiedBy>
  <cp:lastPrinted>2012-03-05T08:28:00Z</cp:lastPrinted>
  <dcterms:modified xsi:type="dcterms:W3CDTF">2012-03-05T05:30:00Z</dcterms:modified>
  <cp:revision>22</cp:revision>
  <dc:subject/>
  <dc:title>УТВЕРЖДЕНИЕ ГОДОВОЙ БУХГАЛТЕРСКОЙ ОТЧЕТНОСТИ  В Т</dc:title>
</cp:coreProperties>
</file>