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тверждено решением годового общего собрания акционеров ОАО «Ореховохлеб» от 17 апреля 2012 г. (протокол № 1 от 17 апреля 2012 г.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ОПОЛНЕНИЯ К УСТАВ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КРЫТОГО АКЦИОНЕРНОГО ОБЩЕСТВА «ОРЕХОВОХЛЕБ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Внести изменения в устав Общества. </w:t>
      </w:r>
    </w:p>
    <w:p>
      <w:pPr>
        <w:pStyle w:val="Normal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ункт 3.4 устава Общества дополнить последним абзацем следующего содержания:</w:t>
      </w:r>
    </w:p>
    <w:p>
      <w:pPr>
        <w:pStyle w:val="Normal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еятельность по проведению работ, связанных с использованием государственной тайны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директор</w:t>
      </w:r>
    </w:p>
    <w:p>
      <w:pPr>
        <w:pStyle w:val="Normal"/>
        <w:rPr/>
      </w:pPr>
      <w:r>
        <w:rPr>
          <w:b/>
          <w:sz w:val="36"/>
          <w:szCs w:val="36"/>
        </w:rPr>
        <w:t>ОАО «Ореховохлеб»                                   О.В. Анастас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32:00Z</dcterms:created>
  <dc:creator>Смыслов</dc:creator>
  <dc:description/>
  <dc:language>en-US</dc:language>
  <cp:lastModifiedBy>QWERTY1</cp:lastModifiedBy>
  <dcterms:modified xsi:type="dcterms:W3CDTF">2012-04-18T16:32:00Z</dcterms:modified>
  <cp:revision>2</cp:revision>
  <dc:subject/>
  <dc:title>Приняты внеочередным общим собранием акционеров ОАО «Хлеб» от 20 апреля 2004 г</dc:title>
</cp:coreProperties>
</file>