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9 апреля 200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8 марта 200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7 марта 2005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4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05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394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2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7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- 97%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3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7,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25991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4 году составила – 22420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1183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2388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1757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4877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5372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4952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2004г. приобретено оборудование на 12,6 млн. руб., в т.ч. технологического на 10,9 млн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батонов и мелкошту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ечь Г4-ПХ3С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РШ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предварительной рассто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месильная машина Г4-МТМ-300  -3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ежеопрокидыва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закаточная ма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ыскив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затор му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дрезчик и посадчик тестовых загот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а форм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сстойно-печной агрегат РПА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кладчик-дел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ыскиватель хл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более точного учета расхода газа приобретено и установлено два газовых счетчика , на хлебозаводах №№3 и 4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читывая требования покупателей по упаковке хлебобулочных изделий предприятие приобрело два упаковочных автоматика и упаковочную машину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астоящее время более 5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ализации своей продукции уже более 10 лет на предприятии функционирует свой автопарк, который ежегодно пополняетс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4 году было приобретено 5 автомашин стоимостью 755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2 торговых точки. Более  25% выпускаемой продукции реализуется через свою торговую сеть с минимальной торговой нацен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05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3 квартале 2005 года: 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устить в эксплуатацию хлебопекарную линию РПА-20 для выработки хлеба формового из смешанных сортов муки,</w:t>
      </w:r>
    </w:p>
    <w:p>
      <w:pPr>
        <w:pStyle w:val="Normal"/>
        <w:ind w:firstLine="709"/>
        <w:rPr/>
      </w:pPr>
      <w:r>
        <w:rPr>
          <w:sz w:val="24"/>
          <w:szCs w:val="24"/>
        </w:rPr>
        <w:t>2) пустить линию печи Г4-ПХЗС-25 № 2 на хлебозаводе № 3 для производства батон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приобрести комплексы оборудования с печью РГ-150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улучшения сбытовой работы решен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здать службу маркетинг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овать 3 новые торговые точки в разных районах горо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обретение 7 автомашин для перевозки хлебобулочных и кондитерских издел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недрить компьютерную программу по учету заказов на поставку продукции и их выполнению, а также по работе автотранспорта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приобретение упаковочного автомата для упаковки мелкоштучных изделий на хлебозаводе № 3.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Дальнейшая работа по комплексной механизации и автоматизации производства. </w:t>
      </w:r>
    </w:p>
    <w:p>
      <w:pPr>
        <w:pStyle w:val="Normal"/>
        <w:ind w:firstLine="709"/>
        <w:rPr/>
      </w:pPr>
      <w:r>
        <w:rPr>
          <w:sz w:val="24"/>
          <w:szCs w:val="24"/>
        </w:rPr>
        <w:t>2. Снижение затрат и издержек во всех структурных подразделениях.</w:t>
      </w:r>
    </w:p>
    <w:p>
      <w:pPr>
        <w:pStyle w:val="Normal"/>
        <w:ind w:firstLine="709"/>
        <w:rPr/>
      </w:pPr>
      <w:r>
        <w:rPr>
          <w:sz w:val="24"/>
          <w:szCs w:val="24"/>
        </w:rPr>
        <w:t>3. Работа по повышению производительности труда (за счет автоматизации производства, оптимизации численности персонала и концентрации производст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/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4 г.  дивиденды на акции начислялись в размере 16 рублей на 1 акцию (по итогам работы за 2003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4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4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7 апреля 2004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3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3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3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4г. Главный бухгалтер ЗАО "Колос" 2002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3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1983 г.-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3 гг., генеральный директор ЗАО «Колос» 2002-2004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4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08:00Z</dcterms:created>
  <dc:creator>Гвоздицин Александр свет Геннадьевич</dc:creator>
  <dc:description/>
  <cp:keywords/>
  <dc:language>en-US</dc:language>
  <cp:lastModifiedBy>Александр</cp:lastModifiedBy>
  <cp:lastPrinted>2005-07-27T09:56:00Z</cp:lastPrinted>
  <dcterms:modified xsi:type="dcterms:W3CDTF">2005-07-27T15:56:00Z</dcterms:modified>
  <cp:revision>13</cp:revision>
  <dc:subject/>
  <dc:title>Утвержден</dc:title>
</cp:coreProperties>
</file>