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20 июня 200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9 мая 200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19 мая 2006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05 г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06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3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32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310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39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– 96,2%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3,8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6,2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24844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05 году составила – 20034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1454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3355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ая прибыль отчетного года   - 24636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5372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6062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величился на 6903 тыс. руб., что свидетельствует о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2005г. приобретено оборудование на 10,202 млн. руб., в т.ч. технологического на 7,124 млн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батонов и мелкошту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холодильный  среднетемп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предварительной  рассто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шина протирочно – резательная –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ахарожирораствор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тел пищеваро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ежеопрокидыв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месильная ма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предварительной рассто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дел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шина тестомесильная – 2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иброуплот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пайщик конвейер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месильная ма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ыскиватель хл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шина для резки сухарных пл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ежа 330 л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а форм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Расстойно-печной агрег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ду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леборезальная ма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Люл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затор му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есовая платфор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Укладчик делитель </w:t>
      </w:r>
    </w:p>
    <w:p>
      <w:pPr>
        <w:pStyle w:val="Normal"/>
        <w:rPr/>
      </w:pPr>
      <w:r>
        <w:rPr>
          <w:sz w:val="24"/>
          <w:szCs w:val="24"/>
        </w:rPr>
        <w:t xml:space="preserve">Для котельной хл-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 приобретен и установлен газосигнализатор стационарный , а также приобретена и установлена газовая горелка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итывая требования покупателей по упаковке хлебобулочных изделий, предприятие приобрело для хл-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 машину упаковочную с термопринтром и для хл-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3 упаковочное оборудование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настоящее время более 5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ализации своей продукции уже более 10 лет на предприятии функционирует свой автопарк, который ежегодно пополняетс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05 году было приобретено 10 автомашин стоимостью 2.320 тыс.рублей, что позволило более оперативно и с меньшими затратами доставлять продукцию предприятия в торговые точк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увеличения реализации в 1993 году была организована собственная торговая сеть, которая расширяется с каждым годом.В отчетном году было открыто еще 3 торговых точки. Более  25% выпускаемой продукции реализуется через свою торговую сеть с минимальной торговой нацен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06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3 квартале 2006 года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улучшения сбытовой работы решен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оздать службу маркетинг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рганизовать 3 новые торговые точки в разных районах города;</w:t>
      </w:r>
    </w:p>
    <w:p>
      <w:pPr>
        <w:pStyle w:val="Normal"/>
        <w:ind w:firstLine="709"/>
        <w:rPr/>
      </w:pPr>
      <w:r>
        <w:rPr>
          <w:sz w:val="24"/>
          <w:szCs w:val="24"/>
        </w:rPr>
        <w:t>- приобрести 7 автомашин для перевозки хлебобулочных и кондитерских издел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недрить компьютерную программу по учету заказов на поставку продукции и их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ю, а также работе автотранспор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Дальнейшая работа по комплексной механизации и автоматизации производст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нижение затрат и издержек во всех структурных подразделениях.</w:t>
      </w:r>
    </w:p>
    <w:p>
      <w:pPr>
        <w:pStyle w:val="Normal"/>
        <w:ind w:firstLine="709"/>
        <w:rPr/>
      </w:pPr>
      <w:r>
        <w:rPr>
          <w:sz w:val="24"/>
          <w:szCs w:val="24"/>
        </w:rPr>
        <w:t>3. Работа по повышению производительности труда (за счет автоматизации производства, оптимизации численности персонала и концентрации производст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10257488"/>
      <w:bookmarkEnd w:id="8"/>
      <w:r>
        <w:rPr/>
        <w:t>V. ОПИСАНИЕ  ОСНОВНЫХ  ФАКТОРОВ РИСКА,  СВЯЗАННЫХ С ДЕЯТЕЛЬНОСТЬЮ ОБЩЕСТВА</w:t>
      </w:r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sz w:val="24"/>
        </w:rPr>
      </w:pPr>
      <w:bookmarkStart w:id="9" w:name="__RefHeading___Toc110257489"/>
      <w:bookmarkEnd w:id="9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>
          <w:i w:val="false"/>
          <w:i w:val="false"/>
          <w:sz w:val="24"/>
        </w:rPr>
      </w:pPr>
      <w:bookmarkStart w:id="10" w:name="__RefHeading___Toc110257490"/>
      <w:bookmarkEnd w:id="10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>
          <w:i w:val="false"/>
          <w:i w:val="false"/>
          <w:sz w:val="24"/>
        </w:rPr>
      </w:pPr>
      <w:bookmarkStart w:id="11" w:name="__RefHeading___Toc110257491"/>
      <w:bookmarkEnd w:id="11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>
          <w:i w:val="false"/>
          <w:i w:val="false"/>
          <w:sz w:val="24"/>
        </w:rPr>
      </w:pPr>
      <w:bookmarkStart w:id="12" w:name="__RefHeading___Toc110257492"/>
      <w:bookmarkEnd w:id="12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>
          <w:i w:val="false"/>
          <w:i w:val="false"/>
          <w:sz w:val="24"/>
        </w:rPr>
      </w:pPr>
      <w:bookmarkStart w:id="13" w:name="__RefHeading___Toc110257493"/>
      <w:bookmarkEnd w:id="13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4" w:name="__RefHeading___Toc110257494"/>
      <w:bookmarkEnd w:id="14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05 г.  дивиденды на акции начислялись в размере 17 рублей на 1 акцию (по итогам работы за 2004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110257495"/>
      <w:bookmarkEnd w:id="15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5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110257496"/>
      <w:bookmarkEnd w:id="16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05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110257497"/>
      <w:bookmarkEnd w:id="17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18" w:name="__RefHeading___Toc110257498"/>
      <w:bookmarkEnd w:id="18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19 апреля 2005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19" w:name="__RefHeading___Toc110257499"/>
      <w:bookmarkEnd w:id="19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0" w:name="__RefHeading___Toc110257500"/>
      <w:bookmarkEnd w:id="20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05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5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5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05г. Главный бухгалтер ЗАО "Колос" 2002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1983 г.-2005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05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1" w:name="__RefHeading___Toc110257501"/>
      <w:bookmarkEnd w:id="21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05 гг., генеральный директор ЗАО «Колос» 2002-2005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05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110257502"/>
      <w:bookmarkEnd w:id="22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110257503"/>
      <w:bookmarkEnd w:id="23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33:00Z</dcterms:created>
  <dc:creator>Гвоздицин Александр свет Геннадьевич</dc:creator>
  <dc:description/>
  <dc:language>en-US</dc:language>
  <cp:lastModifiedBy>plan-2</cp:lastModifiedBy>
  <cp:lastPrinted>2006-05-11T09:16:00Z</cp:lastPrinted>
  <dcterms:modified xsi:type="dcterms:W3CDTF">2006-05-11T05:33:00Z</dcterms:modified>
  <cp:revision>2</cp:revision>
  <dc:subject/>
  <dc:title>Утвержден</dc:title>
</cp:coreProperties>
</file>