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от 18 июня 200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1 мая 20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1 мая 2007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6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07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29 хлебозаводов объединения ОАО «Мособлхлеб», производственной мощностью более 192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, Владимир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619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1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345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,18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5%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5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25495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6 году составила – 20796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15696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3129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2273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6062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6377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3147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06г. приобретено оборудование на 10809 млн. руб., в т.ч. технологического на 6881 млн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обуло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леборезка                                       -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делитель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елитель – укладчик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закаточная машина                -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РШВ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ыскиватель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озатор                                             - 1 ш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Шкаф телеметрии                            -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ля котельной хл-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1 приобретен и установлен газосигнализатор стационарный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ывая требования покупателей по нарезке хлебобулочных изделий, предприят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обрело для хл-да № 1 хлеборезальную машину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настоящее время более 7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ализации своей продукции уже более 10 лет на предприятии функционирует свой автопарк, который ежегодно пополняется.Для учета работы автотранс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 компьютер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6 году было приобретено 12 автомашин стоимостью 3928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дрена компьютерная программа по учету заказов на поставку продукции и их</w:t>
      </w:r>
    </w:p>
    <w:p>
      <w:pPr>
        <w:pStyle w:val="Normal"/>
        <w:rPr/>
      </w:pPr>
      <w:r>
        <w:rPr>
          <w:sz w:val="24"/>
          <w:szCs w:val="24"/>
        </w:rPr>
        <w:t>выполнени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2 торговых точки. Более  30% выпускаемой продукции реализуется через свою торговую сеть с минимальной торговой наценкой. Для торговли приобретены 3 контрольно-кассовых 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пуска более качественных батонов приобретена печь ротационная, которая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а на хл-д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07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 2007 год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улучшения сбытовой работы решен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сширить службу маркетинг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овать 3 новые торговые точки в разных районах города;</w:t>
      </w:r>
    </w:p>
    <w:p>
      <w:pPr>
        <w:pStyle w:val="Normal"/>
        <w:ind w:firstLine="709"/>
        <w:rPr/>
      </w:pPr>
      <w:r>
        <w:rPr>
          <w:sz w:val="24"/>
          <w:szCs w:val="24"/>
        </w:rPr>
        <w:t>- приобрести  автомашины для перевозки хлебобулочных и кондитерских издел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недрить компьютерную программу по учету работы автотранспорта.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Дальнейшая работа по комплексной механизации и автоматизации производст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нижение затрат и издержек во всех структурных подразделениях.</w:t>
      </w:r>
    </w:p>
    <w:p>
      <w:pPr>
        <w:pStyle w:val="Normal"/>
        <w:ind w:firstLine="709"/>
        <w:rPr/>
      </w:pPr>
      <w:r>
        <w:rPr>
          <w:sz w:val="24"/>
          <w:szCs w:val="24"/>
        </w:rPr>
        <w:t>3. Работа по повышению производительности труда (за счет автоматизации производства, оптимизации численности персонала и концентрации производст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6 г.  дивиденды на акции начислялись в размере 17 рублей на 1 акцию (по итогам работы за 2005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6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6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0 июня 2006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6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6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6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5г. Главный бухгалтер ЗАО "Колос" 2002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</w:t>
            </w:r>
          </w:p>
          <w:p>
            <w:pPr>
              <w:pStyle w:val="Normal"/>
              <w:jc w:val="both"/>
              <w:rPr/>
            </w:pPr>
            <w:r>
              <w:rPr/>
              <w:t>1983 г.-2006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1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6 гг., генеральный директор ЗАО «Колос» 2002-2006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6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4:00Z</dcterms:created>
  <dc:creator>Гвоздицин Александр свет Геннадьевич</dc:creator>
  <dc:description/>
  <cp:keywords/>
  <dc:language>en-US</dc:language>
  <cp:lastModifiedBy>Павел</cp:lastModifiedBy>
  <cp:lastPrinted>2007-03-12T09:36:00Z</cp:lastPrinted>
  <dcterms:modified xsi:type="dcterms:W3CDTF">2007-06-17T19:43:00Z</dcterms:modified>
  <cp:revision>4</cp:revision>
  <dc:subject/>
  <dc:title>Утвержден</dc:title>
</cp:coreProperties>
</file>