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22 мая 2008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5 апрел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15 апреля 2008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07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08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29 хлебозаводов объединения ОАО «Мособлхлеб», производственной мощностью более 192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, Владимир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04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23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44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8</w:t>
            </w:r>
            <w:r>
              <w:rPr>
                <w:sz w:val="22"/>
                <w:lang w:val="en-US"/>
              </w:rPr>
              <w:t>3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– 95%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5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27330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07 году составила – 22440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1818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3071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ая прибыль отчетного года   - 2199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6377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 6974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величился на 5971 тыс. руб., что свидетельствует о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2007г. приобретено оборудование на 5462 тыс. руб., в т.ч. технологического на 4863 тыс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обуло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ечь ГЧ –ХПН –25 –01 хл/д № 3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телеметрии     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делитель           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округлитель      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Упаковочная машина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олодильный шкаф х/з № 4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ыскиватель хлеба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хранно – пожарные сигнализации           -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пайщик                                                       - 3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мпьютер                  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>В настоящее время более 8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>Для реализации своей продукции уже более 15 лет на предприятии функционирует свой автопарк, который ежегодно попол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ета работы автотранспорта приобретен компьютер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07 году было приобретено 2 автомашины стоимостью 599 тыс.рублей, что позволило более оперативно и с меньшими затратами доставлять продукцию предприятия в торговые 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увеличения реализации в 1993 году была организована собственная торговая сеть, которая расширяется с каждым годом.В отчетном году было открыто еще 2 торговых точки. Более  30% выпускаемой продукции реализуется через свою торговую сеть с минимальной торговой наценкой. Для торговли приобретены 1 контрольно-кассовый аппа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пуска более качественных батонов приобретена печь ротационная, которая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а на хл-д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07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 2008 год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менить корреторы на газ. Счетчикахв в хл/дах № 3 и № 4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менить газовый счетчик РГ –400 в хл-де № 1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менить автоматику безопасности на котле ММЗ – 08/8 в хл/з-де № 4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менить автоматики безопасности на котлах МЗК – 7АГ № 1,2,3,4  в хл-де № 1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троить лесницу в складе сырья в хл-де № 1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ь счетчик импульсов для учета выработки формового хлеб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ремонтировать помещение склада сырья под расположение кондитерского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ха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ить в х/з-де № 1 ротационную печь Муссон-Ротор 99 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ить в хл-де № 1 грузовой подъемник на хл-де № 1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троить в х-л-де № 3 помещение под размещение газового корректо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обрести холодильную камеру в хл-де №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10257488"/>
      <w:bookmarkEnd w:id="8"/>
      <w:r>
        <w:rPr/>
        <w:t>V. ОПИСАНИЕ  ОСНОВНЫХ  ФАКТОРОВ РИСКА,  СВЯЗАННЫХ С ДЕЯТЕЛЬНОСТЬЮ ОБЩЕСТВА</w:t>
      </w:r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sz w:val="24"/>
        </w:rPr>
      </w:pPr>
      <w:bookmarkStart w:id="9" w:name="__RefHeading___Toc110257489"/>
      <w:bookmarkEnd w:id="9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>
          <w:i w:val="false"/>
          <w:i w:val="false"/>
          <w:sz w:val="24"/>
        </w:rPr>
      </w:pPr>
      <w:bookmarkStart w:id="10" w:name="__RefHeading___Toc110257490"/>
      <w:bookmarkEnd w:id="10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>
          <w:i w:val="false"/>
          <w:i w:val="false"/>
          <w:sz w:val="24"/>
        </w:rPr>
      </w:pPr>
      <w:bookmarkStart w:id="11" w:name="__RefHeading___Toc110257491"/>
      <w:bookmarkEnd w:id="11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>
          <w:i w:val="false"/>
          <w:i w:val="false"/>
          <w:sz w:val="24"/>
        </w:rPr>
      </w:pPr>
      <w:bookmarkStart w:id="12" w:name="__RefHeading___Toc110257492"/>
      <w:bookmarkEnd w:id="12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>
          <w:i w:val="false"/>
          <w:i w:val="false"/>
          <w:sz w:val="24"/>
        </w:rPr>
      </w:pPr>
      <w:bookmarkStart w:id="13" w:name="__RefHeading___Toc110257493"/>
      <w:bookmarkEnd w:id="13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4" w:name="__RefHeading___Toc110257494"/>
      <w:bookmarkEnd w:id="14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07 г.  дивиденды на акции начислялись в размере 17 рублей на 1 акцию (по итогам работы за 2006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110257495"/>
      <w:bookmarkEnd w:id="15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7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110257496"/>
      <w:bookmarkEnd w:id="16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07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110257497"/>
      <w:bookmarkEnd w:id="17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18" w:name="__RefHeading___Toc110257498"/>
      <w:bookmarkEnd w:id="18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14 июня 2007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19" w:name="__RefHeading___Toc110257499"/>
      <w:bookmarkEnd w:id="19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0" w:name="__RefHeading___Toc110257500"/>
      <w:bookmarkEnd w:id="20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07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7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7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07г. Главный бухгалтер ЗАО "Колос" 2002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</w:t>
            </w:r>
          </w:p>
          <w:p>
            <w:pPr>
              <w:pStyle w:val="Normal"/>
              <w:jc w:val="both"/>
              <w:rPr/>
            </w:pPr>
            <w:r>
              <w:rPr/>
              <w:t>1983 г.-2007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1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1" w:name="__RefHeading___Toc110257501"/>
      <w:bookmarkEnd w:id="21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07 гг., генеральный директор ЗАО «Колос» 2002-2007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07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110257502"/>
      <w:bookmarkEnd w:id="22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110257503"/>
      <w:bookmarkEnd w:id="23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47:00Z</dcterms:created>
  <dc:creator>Гвоздицин Александр свет Геннадьевич</dc:creator>
  <dc:description/>
  <dc:language>en-US</dc:language>
  <cp:lastModifiedBy>plan-2</cp:lastModifiedBy>
  <cp:lastPrinted>2008-05-20T09:47:00Z</cp:lastPrinted>
  <dcterms:modified xsi:type="dcterms:W3CDTF">2008-05-20T05:49:00Z</dcterms:modified>
  <cp:revision>4</cp:revision>
  <dc:subject/>
  <dc:title>Утвержден</dc:title>
</cp:coreProperties>
</file>