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28"/>
      </w:tblGrid>
      <w:tr>
        <w:trPr/>
        <w:tc>
          <w:tcPr>
            <w:tcW w:w="37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“</w:t>
            </w:r>
            <w:r>
              <w:rPr>
                <w:b/>
                <w:sz w:val="28"/>
              </w:rPr>
              <w:t>Утвержден”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Общим годовым собранием акционеров Открытого акционерного общества «Ореховохлеб» от 20 мая 2009 г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Протокол от 25 мая 2009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28"/>
      </w:tblGrid>
      <w:tr>
        <w:trPr/>
        <w:tc>
          <w:tcPr>
            <w:tcW w:w="37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“</w:t>
            </w:r>
            <w:r>
              <w:rPr>
                <w:b/>
                <w:sz w:val="28"/>
              </w:rPr>
              <w:t>Предварительно утвержден”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На заседании Совета директоров Открытого акционерного общества «Ореховохлеб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окол от 09 апреля 200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Достоверность данных, содержащихся в настоящем годовом отчете акционерного общества подтверждена ревизионной комиссией акционерного общества (протокол заседания от 09 апреля 2009 г.)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ГОДОВОЙ ОТЧЕТ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Открытого акционерного общества «Ореховохлеб» за 2008 г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Орехово-Зуево Московской области, 2009 г.</w:t>
      </w:r>
      <w:r>
        <w:br w:type="page"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0257480">
            <w:r>
              <w:rPr>
                <w:rStyle w:val="IndexLink"/>
                <w:lang w:val="en-US" w:eastAsia="en-US"/>
              </w:rPr>
              <w:t>I. ПОЛОЖЕНИЕ ОБЩЕСТВА В ОТРАСЛИ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1">
            <w:r>
              <w:rPr>
                <w:rStyle w:val="IndexLink"/>
                <w:lang w:val="en-US" w:eastAsia="en-US"/>
              </w:rPr>
              <w:t>1.1. Специализация общества – отраслевая принадлежность.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2">
            <w:r>
              <w:rPr>
                <w:rStyle w:val="IndexLink"/>
                <w:lang w:val="en-US" w:eastAsia="en-US"/>
              </w:rPr>
              <w:t>1.2. Данные о производстве основных видов продукции в обществе и отрасли (по данным ОАО «Мособлхлеб»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3">
            <w:r>
              <w:rPr>
                <w:rStyle w:val="IndexLink"/>
                <w:lang w:val="en-US" w:eastAsia="en-US"/>
              </w:rPr>
              <w:t>II. ПРИОРИТЕТНЫЕ НАПРАВЛЕНИЯ ДЕЯТЕЛЬНОСТИ ОБЩЕСТВА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4">
            <w:r>
              <w:rPr>
                <w:rStyle w:val="IndexLink"/>
                <w:lang w:val="en-US" w:eastAsia="en-US"/>
              </w:rPr>
              <w:t>III</w:t>
            </w:r>
            <w:r>
              <w:rPr>
                <w:rStyle w:val="IndexLink"/>
                <w:lang w:val="en-US" w:eastAsia="en-US"/>
              </w:rPr>
              <w:t>. ОТЧЕТ СОВЕТА ДИРЕКТОРОВ О РЕЗУЛЬТАТАХ РАЗВИТИЯ ОБЩЕСТВА ПО ПРИОРИТЕТНЫМ  НАПРАВЛЕНИЯМ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5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. ПЕРСПЕКТИВЫ РАЗВИТИЯ ОБЩЕСТВА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6">
            <w:r>
              <w:rPr>
                <w:rStyle w:val="IndexLink"/>
                <w:lang w:val="en-US" w:eastAsia="en-US"/>
              </w:rPr>
              <w:t>IV.1. Краткосрочные перспективы: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7">
            <w:r>
              <w:rPr>
                <w:rStyle w:val="IndexLink"/>
                <w:lang w:val="en-US" w:eastAsia="en-US"/>
              </w:rPr>
              <w:t>IV.2. Долгосрочные перспективы развития общества: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8">
            <w:r>
              <w:rPr>
                <w:rStyle w:val="IndexLink"/>
                <w:lang w:val="en-US" w:eastAsia="en-US"/>
              </w:rPr>
              <w:t>V. ОПИСАНИЕ  ОСНОВНЫХ  ФАКТОРОВ РИСКА,  СВЯЗАННЫХ С ДЕЯТЕЛЬНОСТЬЮ ОБЩЕСТВА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9">
            <w:r>
              <w:rPr>
                <w:rStyle w:val="IndexLink"/>
                <w:lang w:val="en-US" w:eastAsia="en-US"/>
              </w:rPr>
              <w:t>V.1. Отраслевые риски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0">
            <w:r>
              <w:rPr>
                <w:rStyle w:val="IndexLink"/>
                <w:lang w:val="en-US" w:eastAsia="en-US"/>
              </w:rPr>
              <w:t>V.2. Страновые и региональные риски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1">
            <w:r>
              <w:rPr>
                <w:rStyle w:val="IndexLink"/>
                <w:lang w:val="en-US" w:eastAsia="en-US"/>
              </w:rPr>
              <w:t>V.3. Финансовые риски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2">
            <w:r>
              <w:rPr>
                <w:rStyle w:val="IndexLink"/>
                <w:lang w:val="en-US" w:eastAsia="en-US"/>
              </w:rPr>
              <w:t>V.4. Правовые риски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3">
            <w:r>
              <w:rPr>
                <w:rStyle w:val="IndexLink"/>
                <w:lang w:val="en-US" w:eastAsia="en-US"/>
              </w:rPr>
              <w:t>V.5. Риски, связанные с деятельностью эмитента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4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ОТЧЕТ О ВЫПЛАТЕ ОБЪЯВЛЕННЫХ (НАЧИСЛЕННЫХ) ДИВИДЕНДОВ ПО АКЦИЯМ ОБЩЕСТВА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5">
            <w:r>
              <w:rPr>
                <w:rStyle w:val="IndexLink"/>
                <w:lang w:val="en-US" w:eastAsia="en-US"/>
              </w:rPr>
              <w:t>VI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ПЕРЕЧЕНЬ   СОВЕРШЕННЫХ   ОБЩЕСТВОМ   В ОТЧЕТНОМ  ГОДУ  СДЕЛОК, ПРИЗНАВАЕМЫХ  В СООТВЕТСТВИИ С ФЕДЕРАЛЬНЫМ ЗАКОНОМ "ОБ АКЦИОНЕРНЫХ ОБЩЕСТВАХ" КРУПНЫМИ СДЕЛКАМИ,  А ТАКЖЕ ИНЫХ СДЕЛОК,  НА СОВЕРШЕНИЕ КОТОРЫХ В СООТВЕТСТВИИ С УСТАВОМ ОБЩЕСТВА РАСПРОСТРАНЯЕТСЯ ПОРЯДОК  ОДОБРЕНИЯ  КРУПНЫХ  СДЕЛОК,   С  УКАЗАНИЕМ  ПО  КАЖДОЙ  СДЕЛКЕ  ЕЕ СУЩЕСТВЕННЫХ  УСЛОВИЙ  И ОРГАНА  УПРАВЛЕНИЯ  ОБЩЕСТВА,  ПРИНЯВШЕГО  РЕШЕНИЕ ОБ ЕЕ ОДОБРЕНИИ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6">
            <w:r>
              <w:rPr>
                <w:rStyle w:val="IndexLink"/>
                <w:lang w:val="en-US" w:eastAsia="en-US"/>
              </w:rPr>
              <w:t>VII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ПЕРЕЧЕНЬ   СОВЕРШЕННЫХ   ОБЩЕСТВОМ   В ОТЧЕТНОМ  ГОДУ  СДЕЛОК, ПРИЗНАВАЕМЫХ  В СООТВЕТСТВИИ С ФЕДЕРАЛЬНЫМ ЗАКОНОМ "ОБ АКЦИОНЕРНЫХ ОБЩЕСТВАХ" СДЕЛКАМИ,  СОВЕРШЕНИИ КОТОРЫХ ИМЕЕТСЯ ЗАИНТЕРЕСОВАННОСТЬ, С УКАЗАНИЕМ ПО КАЖДОЙ СДЕЛКЕ ЗАИНТЕРЕСОВАННОГО ЛИЦА  (ЛИЦ),  СУЩЕСТВЕННЫХ  УСЛОВИЙ  И ОРГАНА УПРАВЛЕНИЯ ОБЩЕСТВА, ПРИНЯВШЕГО РЕШЕНИЕ ОБ ЕЕ ОДОБРЕНИИ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7">
            <w:r>
              <w:rPr>
                <w:rStyle w:val="IndexLink"/>
                <w:lang w:val="en-US" w:eastAsia="en-US"/>
              </w:rPr>
              <w:t>IX</w:t>
            </w:r>
            <w:r>
              <w:rPr>
                <w:rStyle w:val="IndexLink"/>
                <w:lang w:val="en-US" w:eastAsia="en-US"/>
              </w:rPr>
              <w:t xml:space="preserve">. </w:t>
            </w:r>
            <w:r>
              <w:rPr>
                <w:rStyle w:val="IndexLink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>ОСТАВ  СОВЕТА  ДИРЕКТОРОВ, ИНФОРМАЦИЯ ОБ ИЗМЕНЕНИЯХ В СОСТАВЕ СОВЕТА ДИРЕКТОРОВ ОБЩЕСТВА, ИМЕВШИХ МЕСТО В ОТЧЕТНОМ ГОДУ, И СВЕДЕНИЯ О ЧЛЕНАХ СОВЕТА ДИРЕКТОРОВ  ОБЩЕСТВА В  ТОМ  ЧИСЛЕ  ИХ КРАТКИЕ БИОГРАФИЧЕСКИЕ ДАННЫЕ И ВЛАДЕНИЕ АКЦИЯМИ  ОБЩЕСТВА В ТЕЧЕНИЕ ОТЧЕТНОГО ГОДА</w:t>
              <w:tab/>
              <w:t>9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8">
            <w:r>
              <w:rPr>
                <w:rStyle w:val="IndexLink"/>
                <w:lang w:val="en-US" w:eastAsia="en-US"/>
              </w:rPr>
              <w:t>IX.1. Состав Совета директоров.</w:t>
              <w:tab/>
              <w:t>9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9">
            <w:r>
              <w:rPr>
                <w:rStyle w:val="IndexLink"/>
                <w:lang w:val="en-US" w:eastAsia="en-US"/>
              </w:rPr>
              <w:t>IX.2. Информация об изменениях в составе совета директоров общества, имевших место в отчетном году.</w:t>
              <w:tab/>
              <w:t>9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500">
            <w:r>
              <w:rPr>
                <w:rStyle w:val="IndexLink"/>
                <w:lang w:val="en-US" w:eastAsia="en-US"/>
              </w:rPr>
              <w:t>IX.3. Сведения о членах совета директоров  общества в  том  числе  их краткие биографические данные и владение акциями  общества в течение отчетного года.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501">
            <w:r>
              <w:rPr>
                <w:rStyle w:val="IndexLink"/>
                <w:lang w:val="en-US" w:eastAsia="en-US"/>
              </w:rPr>
              <w:t>X. СВЕДЕНИЯ    О   ГЕНЕРАЛЬНОМ ДИРЕКТОРЕ ОБЩЕСТВА, В  ТОМ  ЧИСЛЕ  ЕГО КРАТКИЕ БИОГРАФИЧЕСКИЕ ДАННЫЕ И ВЛАДЕНИЕ АКЦИЯМИ  ОБЩЕСТВА В ТЕЧЕНИЕ ОТЧЕТНОГО ГОДА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502">
            <w:r>
              <w:rPr>
                <w:rStyle w:val="IndexLink"/>
                <w:lang w:val="en-US" w:eastAsia="en-US"/>
              </w:rPr>
              <w:t>Х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КРИТЕРИИ   ОПРЕДЕЛЕНИЯ  И РАЗМЕР  ВОЗНАГРАЖДЕНИЯ  (КОМПЕНСАЦИИ   РАСХОДОВ) ГЕНЕРАЛЬНОГО ДИРЕКТОРА, ОБЩИЙ  РАЗМЕР ВОЗНАГРАЖДЕНИЯ (КОМПЕНСАЦИИ РАСХОДОВ), ВЫПЛАЧЕННОГО ИЛИ ВЫПЛАЧИВАЕМОГО ПО РЕЗУЛЬТАТАМ ОТЧЕТНОГО ГОДА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503">
            <w:r>
              <w:rPr>
                <w:rStyle w:val="IndexLink"/>
                <w:lang w:val="en-US" w:eastAsia="en-US"/>
              </w:rPr>
              <w:t>XI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СВЕДЕНИЯ О СОБЛЮДЕНИИ ОБЩЕСТВОМ КОДЕКСА КОРПОРАТИВНОГО ПОВЕДЕНИЯ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3"/>
        <w:ind w:hanging="0"/>
        <w:rPr>
          <w:b w:val="false"/>
          <w:b w:val="false"/>
          <w:sz w:val="44"/>
          <w:szCs w:val="24"/>
          <w:lang w:val="en-US" w:eastAsia="en-US"/>
        </w:rPr>
      </w:pPr>
      <w:r>
        <w:rPr>
          <w:b w:val="false"/>
          <w:sz w:val="44"/>
          <w:szCs w:val="24"/>
          <w:lang w:val="en-US" w:eastAsia="en-US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0" w:name="__RefHeading___Toc110257480"/>
      <w:bookmarkEnd w:id="0"/>
      <w:r>
        <w:rPr/>
        <w:t>I. ПОЛОЖЕНИЕ ОБЩЕСТВА В ОТРАСЛИ</w:t>
      </w:r>
    </w:p>
    <w:p>
      <w:pPr>
        <w:pStyle w:val="Heading4"/>
        <w:rPr>
          <w:i w:val="false"/>
          <w:i w:val="false"/>
          <w:sz w:val="24"/>
        </w:rPr>
      </w:pPr>
      <w:bookmarkStart w:id="1" w:name="__RefHeading___Toc110257481"/>
      <w:bookmarkEnd w:id="1"/>
      <w:r>
        <w:rPr>
          <w:i w:val="false"/>
          <w:sz w:val="24"/>
        </w:rPr>
        <w:t>1.1. Специализация общества – отраслевая принадлежность.</w:t>
      </w:r>
    </w:p>
    <w:p>
      <w:pPr>
        <w:pStyle w:val="Normal"/>
        <w:ind w:firstLine="708"/>
        <w:jc w:val="both"/>
        <w:rPr/>
      </w:pPr>
      <w:r>
        <w:rPr>
          <w:sz w:val="24"/>
        </w:rPr>
        <w:t>Основным видом деятельности общества является производство хлеба и хлебобулочных изделий.</w:t>
      </w:r>
    </w:p>
    <w:p>
      <w:pPr>
        <w:pStyle w:val="Normal"/>
        <w:ind w:firstLine="708"/>
        <w:jc w:val="both"/>
        <w:rPr/>
      </w:pPr>
      <w:r>
        <w:rPr>
          <w:sz w:val="24"/>
        </w:rPr>
        <w:t>Хлебопечение в г. Москве и ближайшем Подмосковье является одной из наиболее развитых и продвинутых отраслей пищевой промышленности. Так, в г. Москве работает 28 хлебозаводов и хлебокомбинатов объединения ОАО «Мосхлеб», производственной мощностью 2000 т/сут., более 300 пекарен малой мощности, входящих в Гильдию Пекарей и около 200 пекарен, ведущих самостоятельный бизнес. В Московской области - 22 хлебозаводов объединения ОАО «Мособлхлеб», производственной мощностью более 1200 т/сут., большое количество пекарен малой мощности, в основном занятых производством выпечки мелкоштучных и кондитерских изделий. Кроме того, на рынке хлеба и хлебобулочных изделий г. Москвы и Московской области присутствует продукция предприятий Смоленской, Тверской, Тульской, Ярославской, Рязанской, Владимирской областей и др.</w:t>
      </w:r>
    </w:p>
    <w:p>
      <w:pPr>
        <w:pStyle w:val="Normal"/>
        <w:ind w:firstLine="708"/>
        <w:jc w:val="both"/>
        <w:rPr/>
      </w:pPr>
      <w:r>
        <w:rPr>
          <w:sz w:val="24"/>
        </w:rPr>
        <w:t>Изучение потребительского рынка хлеба и хлебобулочных изделий г. Москвы и Московской области показывает, что потребность в продукте удовлетворена и конкуренция на рынке достаточно жесткая, в связи с чем, большинство предприятий хлебопекарной отрасли используют установленные производственные мощности на 40-50 %.</w:t>
      </w:r>
    </w:p>
    <w:p>
      <w:pPr>
        <w:pStyle w:val="Normal"/>
        <w:ind w:firstLine="708"/>
        <w:jc w:val="both"/>
        <w:rPr/>
      </w:pPr>
      <w:r>
        <w:rPr>
          <w:sz w:val="24"/>
        </w:rPr>
        <w:t>Определенный сегмент рынка сбыта ОАО «Ореховохлеб» занимают производители из г. Владимира, г. Москвы, ОАО «Ногинский хлебокомбинат». Продукция ОАО «Ореховохлеб» постепенно вытесняется мелкими производителями, хотя ОАО «Ореховохлеб» по-прежнему занимает доминирующее  положение на рынке сбыта. Негативная тенденция на рынке сбыта объясняется тем, что мелкие производители закупают низкосортную муку и производят хлеб по низким ценам, что становится наиболее привлекательным для малообеспеченных групп населения, которые и являются основными потребителями продук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bookmarkStart w:id="2" w:name="__RefHeading___Toc110257482"/>
      <w:bookmarkEnd w:id="2"/>
      <w:r>
        <w:rPr/>
        <w:t>1.2. Данные о производстве основных видов продукции в обществе и отрасли (по данным ОАО «Мособлхлеб»)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31"/>
        <w:gridCol w:w="1751"/>
        <w:gridCol w:w="2280"/>
        <w:gridCol w:w="118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д продукци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отрасл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Обществ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ля, 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Хлебобулочные издел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н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81375</w:t>
            </w:r>
            <w:r>
              <w:rPr>
                <w:rFonts w:cs="Arial" w:ascii="Arial" w:hAnsi="Arial"/>
                <w:lang w:val="en-US"/>
              </w:rPr>
              <w:t>,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174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  <w:lang w:val="en-US"/>
              </w:rPr>
              <w:t>6,4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дитерские издел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Тон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356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  <w:lang w:val="en-US"/>
              </w:rPr>
              <w:t>4,93</w:t>
            </w:r>
          </w:p>
        </w:tc>
      </w:tr>
    </w:tbl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3"/>
        <w:ind w:hanging="0"/>
        <w:rPr/>
      </w:pPr>
      <w:bookmarkStart w:id="3" w:name="__RefHeading___Toc110257483"/>
      <w:bookmarkEnd w:id="3"/>
      <w:r>
        <w:rPr/>
        <w:t>II. ПРИОРИТЕТНЫЕ НАПРАВЛЕНИЯ ДЕЯТЕЛЬНОСТИ ОБЩЕСТВА</w:t>
      </w:r>
    </w:p>
    <w:p>
      <w:pPr>
        <w:pStyle w:val="TextBodyIndent"/>
        <w:rPr/>
      </w:pPr>
      <w:r>
        <w:rPr/>
        <w:t>Приоритетные направления деятельности общества: улучшение экономического положения на основе освоения новых технологий, расширение ассортимента, выпускаемой продукции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Основные показатели  деятельности общества по приоритетным направлениям за отчетный год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оизводство хлебобулочных и кондитерских изделий – 95%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озничная торговля                                                             -   5%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изводство и оптовая торговля хлебобулочными и кондитерскими изделиями является основным видом деятельности – его доля в выручке от продаж составляет в среднем 95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бщий объем выручки от продажи товаров,  продукции, работ, услуг за отчетный период – 338707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ебестоимость продажных товаров и продукции в 2008 году составила – 278060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оммерческие расходы (т.е. расходы, связанные с реализацией продукции) – 24185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того прибыль от продаж составила – 36462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истая прибыль отчетного года   - 26181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сроченной дебиторской и кредиторской задолженности у предприятия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умма чистых активов предприят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начало года  -  69745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конец года    -  76277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ровень показателя чистых активов увеличился на 6532 тыс. руб., что свидетельствует о финансово-экономической устойчивости предприятия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4" w:name="__RefHeading___Toc110257484"/>
      <w:bookmarkEnd w:id="4"/>
      <w:r>
        <w:rPr>
          <w:lang w:val="en-US"/>
        </w:rPr>
        <w:t>III</w:t>
      </w:r>
      <w:r>
        <w:rPr/>
        <w:t>. ОТЧЕТ СОВЕТА ДИРЕКТОРОВ О РЕЗУЛЬТАТАХ РАЗВИТИЯ ОБЩЕСТВА ПО ПРИОРИТЕТНЫМ  НАПРАВЛЕНИЯМ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АО "Ореховохлеб" особое внимание уделяет качеству выпускаемой продуции , бережно сохраняя традиционные, классические способы изготовления хлебобулочных изделий без применения химических добавок и улучшителей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абота всех структурных подразделений коллектива была направлена на выполнение этой основной задачи, потому что только высококачественные продукты могут пользоваться устойчивым спросом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ажную роль в обеспечении высокого качества выпускаемой продукции играет технологическое оборудование. На предприятии проводится постоянная работа по модернизации технологических линий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2008г. приобретено оборудование на 8540 тыс. руб., в т.ч. технологического на 7040 тыс. рублей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выработки хлебобулочных издел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Печь Г4 –РПА –20 –5 х-д №1                                       -1 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Холодильный шкаф и витри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холодильная для торговых точек                                 -2 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Холодильная машина для хл-да № 3                           -1 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Грузоподъемное устройство                                         -1 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Торговый киоск                                                              -1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Эл.кабель                                                                        -1 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Узел учета газа и счетчик газа                                      -1 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Ножевая рама к хлеборезке  и хлеборезка                   -2 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Клипсатор                                                                       -1 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Камера нагнетания                                                        - 1 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Редукторы                                                                       -2 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Сканер ( гараж)                                                               -1 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Моноблок ( х/з-д № 2)                                                   -2 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/>
      </w:pPr>
      <w:r>
        <w:rPr>
          <w:sz w:val="24"/>
          <w:szCs w:val="24"/>
        </w:rPr>
        <w:t>В настоящее время более 90% хлебобулочной продукции выпускается в упакованном виде.</w:t>
      </w:r>
    </w:p>
    <w:p>
      <w:pPr>
        <w:pStyle w:val="Normal"/>
        <w:rPr/>
      </w:pPr>
      <w:r>
        <w:rPr>
          <w:sz w:val="24"/>
          <w:szCs w:val="24"/>
        </w:rPr>
        <w:t>Для реализации своей продукции уже более 15 лет на предприятии функционирует свой автопарк, который ежегодно пополня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ета работы автотранспорта приобретен компьютер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2008 году было приобретено 3 автомашины стоимостью 898 тыс.рублей, что позволило более оперативно и с меньшими затратами доставлять продукцию предприятия в торговые точ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целях увеличения реализации в 1993 году была организована собственная торговая сеть, которая расширяется с каждым годом.В отчетном году было открыто еще 2 торговых точки. Более  30% выпускаемой продукции реализуется через свою торговую сеть с минимальной торговой наценко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целях увеличения реализации приобретен торговый киоск.</w:t>
      </w:r>
    </w:p>
    <w:p>
      <w:pPr>
        <w:pStyle w:val="Normal"/>
        <w:rPr>
          <w:sz w:val="24"/>
        </w:rPr>
      </w:pPr>
      <w:r>
        <w:rPr>
          <w:sz w:val="24"/>
        </w:rPr>
        <w:t>Для хл-да № 2 приобретен моноблок. Для гаража сканер.</w:t>
      </w:r>
    </w:p>
    <w:p>
      <w:pPr>
        <w:pStyle w:val="Normal"/>
        <w:rPr>
          <w:sz w:val="24"/>
        </w:rPr>
      </w:pPr>
      <w:r>
        <w:rPr>
          <w:sz w:val="24"/>
        </w:rPr>
        <w:t>Приобретен эл. кабель на сумму 200 тыс.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5" w:name="__RefHeading___Toc110257485"/>
      <w:bookmarkEnd w:id="5"/>
      <w:r>
        <w:rPr/>
        <w:t>I</w:t>
      </w:r>
      <w:r>
        <w:rPr>
          <w:lang w:val="en-US"/>
        </w:rPr>
        <w:t>V</w:t>
      </w:r>
      <w:r>
        <w:rPr/>
        <w:t>. ПЕРСПЕКТИВЫ РАЗВИТИЯ ОБЩЕСТВА</w:t>
      </w:r>
    </w:p>
    <w:p>
      <w:pPr>
        <w:pStyle w:val="Heading4"/>
        <w:rPr>
          <w:i w:val="false"/>
          <w:i w:val="false"/>
          <w:sz w:val="24"/>
        </w:rPr>
      </w:pPr>
      <w:bookmarkStart w:id="6" w:name="__RefHeading___Toc110257486"/>
      <w:bookmarkEnd w:id="6"/>
      <w:r>
        <w:rPr>
          <w:i w:val="false"/>
          <w:sz w:val="24"/>
        </w:rPr>
        <w:t>IV.1. Краткосрочные перспективы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ми перспективами развития ОАО "Ореховохлеб" в 2009 году являются традиционные направления: расширение ассортимента, обеспечение качества продукции, достойного конкуренции; постоянная модернизация оборудова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ланируется в  2009 году: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ратиться с ходатайством в администрацию городского округа</w:t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  <w:t>г.Орехово-Зуево о выделении в аренду 4-х участков земли под</w:t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  <w:t>установку торговых павильонов в кол-ве 4-5 шт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Купить,отделать и пустить в эксплуатацию помещение под магазин по</w:t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  <w:t>торговле собственной продукцией в г.Дрезна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Сломать печь ХПА – 40№ 3, купить печь РПА –20, смонтировать и пустить</w:t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  <w:t>линию №3 по выработки формового хлеба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Заменить холодильные агрегаты на Л/Д хл/з-де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упить и смонтировать холодильную камеру КХН – 12 на хл-де № 1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иобрести 3 –и автомашины.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4"/>
        <w:rPr>
          <w:i w:val="false"/>
          <w:i w:val="false"/>
          <w:sz w:val="24"/>
        </w:rPr>
      </w:pPr>
      <w:bookmarkStart w:id="7" w:name="__RefHeading___Toc110257487"/>
      <w:bookmarkEnd w:id="7"/>
      <w:r>
        <w:rPr>
          <w:i w:val="false"/>
          <w:sz w:val="24"/>
        </w:rPr>
        <w:t>IV.2. Долгосрочные перспективы развития общества: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риобрести технологическое оборудование ( электронную дозировочную</w:t>
      </w:r>
    </w:p>
    <w:p>
      <w:pPr>
        <w:pStyle w:val="Normal"/>
        <w:ind w:left="1069" w:hanging="0"/>
        <w:rPr/>
      </w:pPr>
      <w:r>
        <w:rPr>
          <w:sz w:val="24"/>
          <w:szCs w:val="24"/>
        </w:rPr>
        <w:t>станцию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естоделитель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закатки).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2.   Пустить в эксплуатацию ротационную печь Муссон – Ротор 95 на хл-де № 1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монтировать и пустить в эксплуатацию участок по разделке тестовых</w:t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готовок хлеба Рижского на хл-де № 1.</w:t>
      </w:r>
    </w:p>
    <w:p>
      <w:pPr>
        <w:pStyle w:val="Heading3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8" w:name="__RefHeading___Toc110257488"/>
      <w:bookmarkStart w:id="9" w:name="__RefHeading___Toc110257488"/>
    </w:p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rPr/>
      </w:pPr>
      <w:bookmarkStart w:id="10" w:name="__RefHeading___Toc110257488"/>
      <w:r>
        <w:rPr/>
        <w:t>V. ОПИСАНИЕ  ОСНОВНЫХ  ФАКТОРОВ РИСКА,  СВЯЗАННЫХ С ДЕЯТЕЛЬНОСТЬЮ ОБЩЕСТВА</w:t>
      </w:r>
      <w:bookmarkEnd w:id="10"/>
    </w:p>
    <w:p>
      <w:pPr>
        <w:pStyle w:val="Heading3"/>
        <w:ind w:hanging="0"/>
        <w:rPr>
          <w:sz w:val="22"/>
        </w:rPr>
      </w:pPr>
      <w:r>
        <w:rPr>
          <w:sz w:val="22"/>
        </w:rPr>
      </w:r>
    </w:p>
    <w:p>
      <w:pPr>
        <w:pStyle w:val="Heading4"/>
        <w:rPr>
          <w:i w:val="false"/>
          <w:i w:val="false"/>
          <w:sz w:val="24"/>
        </w:rPr>
      </w:pPr>
      <w:bookmarkStart w:id="11" w:name="__RefHeading___Toc110257489"/>
      <w:bookmarkEnd w:id="11"/>
      <w:r>
        <w:rPr>
          <w:i w:val="false"/>
          <w:sz w:val="24"/>
        </w:rPr>
        <w:t>V.1. Отраслевые риск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можно ухудшение ситуации в отрасли эмитента при дальнейшем повышении цен на сырьевые ресурсы, в первую очередь, на муку. Предполагаемые действия эмитента в этом случае – адекватное повышение цен на продукцию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нижение цен на продукцию эмитента возможно в случае соответствующего снижения цен на муку, однако это маловероятно.</w:t>
      </w:r>
    </w:p>
    <w:p>
      <w:pPr>
        <w:pStyle w:val="Heading4"/>
        <w:rPr>
          <w:i w:val="false"/>
          <w:i w:val="false"/>
          <w:sz w:val="24"/>
        </w:rPr>
      </w:pPr>
      <w:bookmarkStart w:id="12" w:name="__RefHeading___Toc110257490"/>
      <w:bookmarkEnd w:id="12"/>
      <w:r>
        <w:rPr>
          <w:i w:val="false"/>
          <w:sz w:val="24"/>
        </w:rPr>
        <w:t>V.2. Страновые и региональные риск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литическая нестабильность, которая может быть вызвана беспорядками среди отдельных социальных и этнических групп может оказать существенное неблагоприятное влияние на деятельность Эмитента только в случае, если при этом на эмитент будет оказано административное давление или приняты меры законодательного порядка административно регламентирующие цены на продукцию эмитента. Спрос на основную товарную группу – хлебобулочные изделия в случае политической нестабильности может даже повысить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Экономическая нестабильность в России не может оказать неблагоприятное воздействие на потребительский спрос на основную продукцию эмитента – хлебобулочные изделия, наоборот, такой спрос может повыситься. Как ни парадоксально кажется, но повышение жизненного уровня населения в условиях экономической стабильности отрицательно влияет на спрос населения на продукцию эмитента. В этих условиях эмитенту  приходится интенсифицировать внутренние ресурсы для поддержания устойчивого финансового полож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иски, связанные с географическими особенностями региона, в которых эмитент зарегистрирован в качестве налогоплательщика и осуществляет основную деятельность, в том числе повышенная опасность стихийных бедствий, возможное прекращение транспортного сообщения в связи с удаленностью и/или труднодоступностью маловероятны.</w:t>
      </w:r>
    </w:p>
    <w:p>
      <w:pPr>
        <w:pStyle w:val="Heading4"/>
        <w:rPr>
          <w:i w:val="false"/>
          <w:i w:val="false"/>
          <w:sz w:val="24"/>
        </w:rPr>
      </w:pPr>
      <w:bookmarkStart w:id="13" w:name="__RefHeading___Toc110257491"/>
      <w:bookmarkEnd w:id="13"/>
      <w:r>
        <w:rPr>
          <w:i w:val="false"/>
          <w:sz w:val="24"/>
        </w:rPr>
        <w:t>V.3. Финансовые риск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уют.</w:t>
      </w:r>
    </w:p>
    <w:p>
      <w:pPr>
        <w:pStyle w:val="Heading4"/>
        <w:rPr>
          <w:i w:val="false"/>
          <w:i w:val="false"/>
          <w:sz w:val="24"/>
        </w:rPr>
      </w:pPr>
      <w:bookmarkStart w:id="14" w:name="__RefHeading___Toc110257492"/>
      <w:bookmarkEnd w:id="14"/>
      <w:r>
        <w:rPr>
          <w:i w:val="false"/>
          <w:sz w:val="24"/>
        </w:rPr>
        <w:t>V.4. Правовые риск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авовые риски, связанные с изменением валютного регулирования, налогового законодательства, правил таможенного контроля и пошлин минимальн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овые риски, связанные с изменением требований по лицензированию основной деятельности эмитента либо лицензированию прав пользования объектами, нахождение которых в обороте ограничено (включая природные ресурсы) минимальн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авовые риски, связанные с изменением судебной практики по вопросам, связанным с деятельностью эмитента (в том числе по вопросам лицензирования), которые могут негативно сказаться на результатах его деятельности - минимальны.</w:t>
      </w:r>
    </w:p>
    <w:p>
      <w:pPr>
        <w:pStyle w:val="Heading4"/>
        <w:rPr>
          <w:i w:val="false"/>
          <w:i w:val="false"/>
          <w:sz w:val="24"/>
        </w:rPr>
      </w:pPr>
      <w:bookmarkStart w:id="15" w:name="__RefHeading___Toc110257493"/>
      <w:bookmarkEnd w:id="15"/>
      <w:r>
        <w:rPr>
          <w:i w:val="false"/>
          <w:sz w:val="24"/>
        </w:rPr>
        <w:t>V.5. Риски, связанные с деятельностью эмитент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уют риски, свойственные исключительно эмитенту, в том числе риски, связанные с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ущими судебными процессами, в которых участвует эмитент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тсутствием возможности продлить действие лицензии эмитента на ведение определенного вида деятельности либо на использование объектов, нахождение которых в обороте ограничено (включая природные ресурсы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3"/>
        <w:ind w:hanging="0"/>
        <w:rPr/>
      </w:pPr>
      <w:bookmarkStart w:id="16" w:name="__RefHeading___Toc110257494"/>
      <w:bookmarkEnd w:id="16"/>
      <w:r>
        <w:rPr/>
        <w:t>V</w:t>
      </w:r>
      <w:r>
        <w:rPr>
          <w:lang w:val="en-US"/>
        </w:rPr>
        <w:t>I</w:t>
      </w:r>
      <w:r>
        <w:rPr/>
        <w:t>. ОТЧЕТ О ВЫПЛАТЕ ОБЪЯВЛЕННЫХ (НАЧИСЛЕННЫХ) ДИВИДЕНДОВ ПО АКЦИЯМ ОБЩЕСТВ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b/>
          <w:sz w:val="24"/>
        </w:rPr>
        <w:t>В 2008 г.  дивиденды на акции начислялись в размере 17 рублей на 1 акцию (по итогам работы за 2007 год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17" w:name="__RefHeading___Toc110257495"/>
      <w:bookmarkEnd w:id="17"/>
      <w:r>
        <w:rPr/>
        <w:t>VI</w:t>
      </w:r>
      <w:r>
        <w:rPr>
          <w:lang w:val="en-US"/>
        </w:rPr>
        <w:t>I</w:t>
      </w:r>
      <w:r>
        <w:rPr/>
        <w:t>. ПЕРЕЧЕНЬ   СОВЕРШЕННЫХ   ОБЩЕСТВОМ   В ОТЧЕТНОМ  ГОДУ  СДЕЛОК, ПРИЗНАВАЕМЫХ  В СООТВЕТСТВИИ С ФЕДЕРАЛЬНЫМ ЗАКОНОМ "ОБ АКЦИОНЕРНЫХ ОБЩЕСТВАХ" КРУПНЫМИ СДЕЛКАМИ,  А ТАКЖЕ ИНЫХ СДЕЛОК,  НА СОВЕРШЕНИЕ КОТОРЫХ В СООТВЕТСТВИИ С УСТАВОМ ОБЩЕСТВА РАСПРОСТРАНЯЕТСЯ ПОРЯДОК  ОДОБРЕНИЯ  КРУПНЫХ  СДЕЛОК,   С  УКАЗАНИЕМ  ПО  КАЖДОЙ  СДЕЛКЕ  ЕЕ СУЩЕСТВЕННЫХ  УСЛОВИЙ  И ОРГАНА  УПРАВЛЕНИЯ  ОБЩЕСТВА,  ПРИНЯВШЕГО  РЕШЕНИЕ ОБ ЕЕ ОДОБРЕНИИ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rPr/>
      </w:pPr>
      <w:r>
        <w:rPr>
          <w:b/>
          <w:sz w:val="24"/>
        </w:rPr>
        <w:t>Крупные сделки в 2008 г. не совершались и не одобрялись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18" w:name="__RefHeading___Toc110257496"/>
      <w:bookmarkEnd w:id="18"/>
      <w:r>
        <w:rPr/>
        <w:t>VII</w:t>
      </w:r>
      <w:r>
        <w:rPr>
          <w:lang w:val="en-US"/>
        </w:rPr>
        <w:t>I</w:t>
      </w:r>
      <w:r>
        <w:rPr/>
        <w:t>.ПЕРЕЧЕНЬ   СОВЕРШЕННЫХ   ОБЩЕСТВОМ   В ОТЧЕТНОМ  ГОДУ  СДЕЛОК, ПРИЗНАВАЕМЫХ  В СООТВЕТСТВИИ С ФЕДЕРАЛЬНЫМ ЗАКОНОМ "ОБ АКЦИОНЕРНЫХ ОБЩЕСТВАХ" СДЕЛКАМИ,  СОВЕРШЕНИИ КОТОРЫХ ИМЕЕТСЯ ЗАИНТЕРЕСОВАННОСТЬ, С УКАЗАНИЕМ ПО КАЖДОЙ СДЕЛКЕ ЗАИНТЕРЕСОВАННОГО ЛИЦА  (ЛИЦ),  СУЩЕСТВЕННЫХ  УСЛОВИЙ  И ОРГАНА УПРАВЛЕНИЯ ОБЩЕСТВА, ПРИНЯВШЕГО РЕШЕНИЕ ОБ ЕЕ ОДОБРЕНИИ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  <w:t>Сделки с заинтересованностью в 2008 г. не совершались и не одобрялись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19" w:name="__RefHeading___Toc110257497"/>
      <w:bookmarkEnd w:id="19"/>
      <w:r>
        <w:rPr>
          <w:lang w:val="en-US"/>
        </w:rPr>
        <w:t>IX</w:t>
      </w:r>
      <w:r>
        <w:rPr/>
        <w:t xml:space="preserve">. </w:t>
      </w:r>
      <w:r>
        <w:rPr>
          <w:lang w:val="en-US"/>
        </w:rPr>
        <w:t>C</w:t>
      </w:r>
      <w:r>
        <w:rPr/>
        <w:t>ОСТАВ  СОВЕТА  ДИРЕКТОРОВ, ИНФОРМАЦИЯ ОБ ИЗМЕНЕНИЯХ В СОСТАВЕ СОВЕТА ДИРЕКТОРОВ ОБЩЕСТВА, ИМЕВШИХ МЕСТО В ОТЧЕТНОМ ГОДУ, И СВЕДЕНИЯ О ЧЛЕНАХ СОВЕТА ДИРЕКТОРОВ  ОБЩЕСТВА В  ТОМ  ЧИСЛЕ  ИХ КРАТКИЕ БИОГРАФИЧЕСКИЕ ДАННЫЕ И ВЛАДЕНИЕ АКЦИЯМИ  ОБЩЕСТВА В ТЕЧЕНИЕ ОТЧЕТНОГО ГОДА</w:t>
      </w:r>
    </w:p>
    <w:p>
      <w:pPr>
        <w:pStyle w:val="Heading4"/>
        <w:rPr>
          <w:i w:val="false"/>
          <w:i w:val="false"/>
          <w:sz w:val="24"/>
        </w:rPr>
      </w:pPr>
      <w:bookmarkStart w:id="20" w:name="__RefHeading___Toc110257498"/>
      <w:bookmarkEnd w:id="20"/>
      <w:r>
        <w:rPr>
          <w:i w:val="false"/>
          <w:sz w:val="24"/>
        </w:rPr>
        <w:t>IX.1. Состав Совета директоров.</w:t>
      </w:r>
    </w:p>
    <w:p>
      <w:pPr>
        <w:pStyle w:val="Heading5"/>
        <w:spacing w:before="0" w:after="60"/>
        <w:ind w:right="-99" w:firstLine="709"/>
        <w:rPr/>
      </w:pPr>
      <w:r>
        <w:rPr/>
        <w:t>Члены совета директоров, избранные на годовом общем собрании акционеров 22 мая 2008 г.:</w:t>
      </w:r>
    </w:p>
    <w:tbl>
      <w:tblPr>
        <w:tblW w:w="836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4"/>
      </w:tblGrid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Анастасьев Василий Ильич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Анастасьева Ольга Василье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Гиль Марина Геннадье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Крылова Марина Ивано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Семенова Валентина Михайло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Солянкина Ирина Владимиро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Титова Людмила Григорье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Трунина Ирина Захаро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Шевченко Надежда Алексеевна</w:t>
            </w:r>
          </w:p>
        </w:tc>
      </w:tr>
    </w:tbl>
    <w:p>
      <w:pPr>
        <w:pStyle w:val="Heading4"/>
        <w:rPr/>
      </w:pPr>
      <w:bookmarkStart w:id="21" w:name="__RefHeading___Toc110257499"/>
      <w:bookmarkEnd w:id="21"/>
      <w:r>
        <w:rPr>
          <w:rStyle w:val="SUBST"/>
          <w:rFonts w:cs="Arial" w:ascii="Arial" w:hAnsi="Arial"/>
          <w:b w:val="false"/>
          <w:i w:val="false"/>
          <w:sz w:val="24"/>
        </w:rPr>
        <w:t>IX.2. Информация об изменениях в составе совета директоров общества, имевших место в отчетном году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Отсутствует.</w:t>
      </w:r>
    </w:p>
    <w:p>
      <w:pPr>
        <w:pStyle w:val="Heading4"/>
        <w:rPr/>
      </w:pPr>
      <w:bookmarkStart w:id="22" w:name="__RefHeading___Toc110257500"/>
      <w:bookmarkEnd w:id="22"/>
      <w:r>
        <w:rPr>
          <w:i w:val="false"/>
          <w:sz w:val="24"/>
        </w:rPr>
        <w:t>IX.3. Сведения о членах совета директоров  общества в  том  числе  их краткие биографические данные и владение акциями  общества в течение отчет</w:t>
      </w:r>
      <w:r>
        <w:rPr/>
        <w:t>ного года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0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</w:rPr>
              <w:t>Анастасьев Василий Иль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5.1936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союзный заочный институт пищевой промышленности , 1969 год, механик.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неральный директор ОАО «Ореховохлеб» 1990-2008 гг., </w:t>
            </w:r>
          </w:p>
          <w:p>
            <w:pPr>
              <w:pStyle w:val="Normal"/>
              <w:jc w:val="both"/>
              <w:rPr/>
            </w:pPr>
            <w:r>
              <w:rPr/>
              <w:t>генеральный директор ЗАО «Колос» 2002-2008 гг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ральный директор ЗАО «Колос» 2002-2008 гг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62966 обыкновенных акций, 27,76 % уставного капитала</w:t>
            </w:r>
          </w:p>
          <w:p>
            <w:pPr>
              <w:pStyle w:val="Normal"/>
              <w:jc w:val="both"/>
              <w:rPr/>
            </w:pPr>
            <w:r>
              <w:rPr/>
              <w:t>Закрытое акционерное общество «Колос» - 4535 обыкновенных акций, 42,45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ткрытое акционерное общество «Ореховохлеб», основания – член Совета директоров, лицо, выполняющее функции единоличного исполнительного органа,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rPr/>
            </w:pPr>
            <w:r>
              <w:rPr/>
              <w:t>2. Закрытое акционерное общество «Колос», основания –лицо, выполняющее функции единоличного исполнительного органа, Лицо имеет право распоряжаться более чем 20 процентами голосующих акций обществ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иль Марина Геннадье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4.1957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специ-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т профессионального бухгалтера от 24 декабря 1999 год, бухгалтер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 ОАО "Ореховохлеб"</w:t>
            </w:r>
          </w:p>
          <w:p>
            <w:pPr>
              <w:pStyle w:val="Normal"/>
              <w:jc w:val="both"/>
              <w:rPr/>
            </w:pPr>
            <w:r>
              <w:rPr/>
              <w:t>1990-2008г. Главный бухгалтер ЗАО "Колос" 2002-2008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лавный бухгалтер ЗАО "Колос" 2002-2008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20130 обыкновенных акций, 8,87 % уставного капитала</w:t>
            </w:r>
          </w:p>
          <w:p>
            <w:pPr>
              <w:pStyle w:val="Normal"/>
              <w:jc w:val="both"/>
              <w:rPr/>
            </w:pPr>
            <w:r>
              <w:rPr/>
              <w:t>Закрытое акционерное общество «Колос» - 549 обыкновенных акций, 5,13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Ореховохлеб», основания –лицо, выполняющее функции члена Совета директор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менова Валентина Михайло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7.1944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технологический институт пищевой промышленности 1968 г.</w:t>
            </w:r>
          </w:p>
          <w:p>
            <w:pPr>
              <w:pStyle w:val="Normal"/>
              <w:rPr/>
            </w:pPr>
            <w:r>
              <w:rPr/>
              <w:t>Инженер-техно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планово-экономического отдела 1978-2008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________________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19447 обыкновенных акций, 8,57 % уставного капитала</w:t>
            </w:r>
          </w:p>
          <w:p>
            <w:pPr>
              <w:pStyle w:val="Normal"/>
              <w:jc w:val="both"/>
              <w:rPr/>
            </w:pPr>
            <w:r>
              <w:rPr/>
              <w:t>Закрытое акционерное общество «Колос» - 473 обыкновенных акций, 4,42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Ореховохлеб», основания – председатель Совета директоро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това Людмила Григорье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9.1952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технологический институт пищевой промышленности 1978 г.</w:t>
            </w:r>
          </w:p>
          <w:p>
            <w:pPr>
              <w:pStyle w:val="Normal"/>
              <w:jc w:val="both"/>
              <w:rPr/>
            </w:pPr>
            <w:r>
              <w:rPr/>
              <w:t>Инженер-техноло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Ореховохлеб",технорук хлебозавода №3</w:t>
            </w:r>
          </w:p>
          <w:p>
            <w:pPr>
              <w:pStyle w:val="Normal"/>
              <w:jc w:val="both"/>
              <w:rPr/>
            </w:pPr>
            <w:r>
              <w:rPr/>
              <w:t>1983 г.-2008 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. лиц, за последние 5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_______________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26334 обыкновенных акций, 11,61 % уставного капитала.</w:t>
            </w:r>
          </w:p>
          <w:p>
            <w:pPr>
              <w:pStyle w:val="Normal"/>
              <w:rPr/>
            </w:pPr>
            <w:r>
              <w:rPr/>
              <w:t>Закрытое акционерное общество «Колос» - 998 обыкновенных акций, 9,34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Ореховохлеб», основания – член Совета директоров 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лянкина Ирина Владимиро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8.1953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технологический институт пищевой промышленности 1975 г.</w:t>
            </w:r>
          </w:p>
          <w:p>
            <w:pPr>
              <w:pStyle w:val="Normal"/>
              <w:jc w:val="both"/>
              <w:rPr/>
            </w:pPr>
            <w:r>
              <w:rPr/>
              <w:t>Технолог-микробиоло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по качеству ОАО"Ореховохлеб" 1990г.-2008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_____________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19310 обыкновенных акций, 8,51 % уставного капитала.</w:t>
            </w:r>
          </w:p>
          <w:p>
            <w:pPr>
              <w:pStyle w:val="Normal"/>
              <w:jc w:val="both"/>
              <w:rPr/>
            </w:pPr>
            <w:r>
              <w:rPr/>
              <w:t>Закрытое акционерное общество «Колос» - 489 обыкновенных акций, 4,5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Ореховохлеб», основания – член Совета директоров 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унина Ирина Захаро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июня 1953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технологический институт пищевой промышленности 1975 г.</w:t>
            </w:r>
          </w:p>
          <w:p>
            <w:pPr>
              <w:pStyle w:val="Normal"/>
              <w:jc w:val="both"/>
              <w:rPr/>
            </w:pPr>
            <w:r>
              <w:rPr/>
              <w:t>Инженер-техноло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Ореховохлеб", технорук хлебозавода № 4</w:t>
            </w:r>
          </w:p>
          <w:p>
            <w:pPr>
              <w:pStyle w:val="Normal"/>
              <w:rPr/>
            </w:pPr>
            <w:r>
              <w:rPr/>
              <w:t>1998г.-2008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_____________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18911 обыкновенных акций, 8,34 % уставного капитала.</w:t>
            </w:r>
          </w:p>
          <w:p>
            <w:pPr>
              <w:pStyle w:val="Normal"/>
              <w:rPr/>
            </w:pPr>
            <w:r>
              <w:rPr/>
              <w:t>Закрытое акционерное общество «Колос» - 407 обыкновенных акций, 3,8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Ореховохлеб», основания – член Совета директоров 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астасьева Ольга Василье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октября 1969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государственный педагогический</w:t>
            </w:r>
          </w:p>
          <w:p>
            <w:pPr>
              <w:pStyle w:val="Normal"/>
              <w:rPr/>
            </w:pPr>
            <w:r>
              <w:rPr/>
              <w:t>Университет 1994год.</w:t>
            </w:r>
          </w:p>
          <w:p>
            <w:pPr>
              <w:pStyle w:val="Normal"/>
              <w:jc w:val="both"/>
              <w:rPr/>
            </w:pPr>
            <w:r>
              <w:rPr/>
              <w:t>Преподаватель педагогики и психологии.</w:t>
            </w:r>
          </w:p>
          <w:p>
            <w:pPr>
              <w:pStyle w:val="Normal"/>
              <w:jc w:val="both"/>
              <w:rPr/>
            </w:pPr>
            <w:r>
              <w:rPr/>
              <w:t>Московский механико-технологический институт пищевой промышленности 2004 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  ОАО "Ореховохлеб"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_____________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282 обыкновенных акций, 0,12 % уставного капитала.</w:t>
            </w:r>
          </w:p>
          <w:p>
            <w:pPr>
              <w:pStyle w:val="Normal"/>
              <w:jc w:val="both"/>
              <w:rPr/>
            </w:pPr>
            <w:r>
              <w:rPr/>
              <w:t>Закрытое акционерное общество «Колос» - 1163 обыкновенных акций, 10,88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Ореховохлеб», основания – член Совета директоров 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ылова Марина Ивано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августа 1963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МТТПП</w:t>
            </w:r>
          </w:p>
          <w:p>
            <w:pPr>
              <w:pStyle w:val="Normal"/>
              <w:rPr/>
            </w:pPr>
            <w:r>
              <w:rPr/>
              <w:t>1983год.</w:t>
            </w:r>
          </w:p>
          <w:p>
            <w:pPr>
              <w:pStyle w:val="Normal"/>
              <w:jc w:val="both"/>
              <w:rPr/>
            </w:pPr>
            <w:r>
              <w:rPr/>
              <w:t>Техник-техноло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профкома </w:t>
            </w:r>
          </w:p>
          <w:p>
            <w:pPr>
              <w:pStyle w:val="Normal"/>
              <w:jc w:val="both"/>
              <w:rPr/>
            </w:pPr>
            <w:r>
              <w:rPr/>
              <w:t>2000г.-2008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_____________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18039 обыкновенных акций, 7,95 % уставного капитала.</w:t>
            </w:r>
          </w:p>
          <w:p>
            <w:pPr>
              <w:pStyle w:val="Normal"/>
              <w:jc w:val="both"/>
              <w:rPr/>
            </w:pPr>
            <w:r>
              <w:rPr/>
              <w:t>Закрытое акционерное общество «Колос» - 305 обыкновенных акций, 2,85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Ореховохлеб», основания – член Совета директоров 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евченко Надежда Алексее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августа 1951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институт пищевой промышленности  1974год.</w:t>
            </w:r>
          </w:p>
          <w:p>
            <w:pPr>
              <w:pStyle w:val="Normal"/>
              <w:jc w:val="both"/>
              <w:rPr/>
            </w:pPr>
            <w:r>
              <w:rPr/>
              <w:t>Техник-технолог кондитерского цеха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Ореховохлеб" , технорук хлебозавода № 2 </w:t>
            </w:r>
          </w:p>
          <w:p>
            <w:pPr>
              <w:pStyle w:val="Normal"/>
              <w:rPr/>
            </w:pPr>
            <w:r>
              <w:rPr/>
              <w:t>1974г.-2008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_____________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18084 обыкновенных акций, 7,97 % уставного капитала.</w:t>
            </w:r>
          </w:p>
          <w:p>
            <w:pPr>
              <w:pStyle w:val="Normal"/>
              <w:jc w:val="both"/>
              <w:rPr/>
            </w:pPr>
            <w:r>
              <w:rPr/>
              <w:t>Закрытое акционерное общество «Колос» - 295 обыкновенных акций, 2,7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Ореховохлеб», основания – член Совета директоров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3"/>
        <w:ind w:hanging="0"/>
        <w:rPr/>
      </w:pPr>
      <w:bookmarkStart w:id="23" w:name="__RefHeading___Toc110257501"/>
      <w:bookmarkEnd w:id="23"/>
      <w:r>
        <w:rPr/>
        <w:t>X. СВЕДЕНИЯ    О   ГЕНЕРАЛЬНОМ ДИРЕКТОРЕ ОБЩЕСТВА, В  ТОМ  ЧИСЛЕ  ЕГО КРАТКИЕ БИОГРАФИЧЕСКИЕ ДАННЫЕ И ВЛАДЕНИЕ АКЦИЯМИ  ОБЩЕСТВА В ТЕЧЕНИЕ ОТЧЕТНОГО ГОД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Краткие биографические данные и владение акциями  общества в течение отчетно</w:t>
      </w:r>
      <w:r>
        <w:rPr/>
        <w:t>го года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0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стасьев Василий Иль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5.1936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союзный заочный институт пищевой промышленности , 1969 год, механик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ральный директор ОАО «Ореховохлеб» 1992-2008 гг., генеральный директор ЗАО «Колос» 2002-2008г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енеральный директор ЗАО «Колос» 2002-2008 г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62966 обыкновенных акций, 27,76 % уставного капитала</w:t>
            </w:r>
          </w:p>
          <w:p>
            <w:pPr>
              <w:pStyle w:val="Normal"/>
              <w:rPr/>
            </w:pPr>
            <w:r>
              <w:rPr/>
              <w:t>Закрытое акционерное общество «Колос» - 4535 обыкновенных акций, 42,45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ткрытое акционерное общество «Ореховохлеб», основания – член Совета директоров, лицо, выполняющее функции единоличного исполнительного органа,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rPr/>
            </w:pPr>
            <w:r>
              <w:rPr/>
              <w:t>2. Закрытое акционерное общество «Колос», основания –лицо, выполняющее функции единоличного исполнительного органа, Лицо имеет право распоряжаться более чем 20 процентами голосующих акций об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24" w:name="__RefHeading___Toc110257502"/>
      <w:bookmarkEnd w:id="24"/>
      <w:r>
        <w:rPr/>
        <w:t>Х</w:t>
      </w:r>
      <w:r>
        <w:rPr>
          <w:lang w:val="en-US"/>
        </w:rPr>
        <w:t>I</w:t>
      </w:r>
      <w:r>
        <w:rPr/>
        <w:t>. КРИТЕРИИ   ОПРЕДЕЛЕНИЯ  И РАЗМЕР  ВОЗНАГРАЖДЕНИЯ  (КОМПЕНСАЦИИ   РАСХОДОВ) ГЕНЕРАЛЬНОГО ДИРЕКТОРА, ОБЩИЙ  РАЗМЕР ВОЗНАГРАЖДЕНИЯ (КОМПЕНСАЦИИ РАСХОДОВ), ВЫПЛАЧЕННОГО ИЛИ ВЫПЛАЧИВАЕМОГО ПО РЕЗУЛЬТАТАМ ОТЧЕТНОГО ГОДА</w:t>
      </w:r>
    </w:p>
    <w:p>
      <w:pPr>
        <w:pStyle w:val="Normal"/>
        <w:ind w:firstLine="709"/>
        <w:rPr/>
      </w:pPr>
      <w:r>
        <w:rPr>
          <w:b/>
          <w:sz w:val="24"/>
        </w:rPr>
        <w:t>Вознаграждение и компенсация генеральному директору в отчетном году не выплачивались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25" w:name="__RefHeading___Toc110257503"/>
      <w:bookmarkEnd w:id="25"/>
      <w:r>
        <w:rPr/>
        <w:t>XI</w:t>
      </w:r>
      <w:r>
        <w:rPr>
          <w:lang w:val="en-US"/>
        </w:rPr>
        <w:t>I</w:t>
      </w:r>
      <w:r>
        <w:rPr/>
        <w:t>. СВЕДЕНИЯ О СОБЛЮДЕНИИ ОБЩЕСТВОМ КОДЕКСА КОРПОРАТИВНОГО ПОВЕДЕНИЯ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щество Кодекс корпоративного поведения не принимало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Генеральный директор                           _______________ В.И. Анастас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бухгалтер                                  _______________ М.Г. Ги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70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UBST">
    <w:name w:val="__SUBST"/>
    <w:qFormat/>
    <w:rPr>
      <w:b/>
      <w:bCs w:val="false"/>
      <w:i/>
      <w:iCs w:val="false"/>
      <w:sz w:val="2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0">
    <w:name w:val="Название объекта"/>
    <w:basedOn w:val="Normal"/>
    <w:next w:val="Normal"/>
    <w:qFormat/>
    <w:pPr>
      <w:ind w:firstLine="709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6:13:00Z</dcterms:created>
  <dc:creator>Гвоздицин Александр свет Геннадьевич</dc:creator>
  <dc:description/>
  <dc:language>en-US</dc:language>
  <cp:lastModifiedBy>Александр Смыслов</cp:lastModifiedBy>
  <cp:lastPrinted>2009-05-18T11:12:00Z</cp:lastPrinted>
  <dcterms:modified xsi:type="dcterms:W3CDTF">2009-05-22T06:13:00Z</dcterms:modified>
  <cp:revision>2</cp:revision>
  <dc:subject/>
  <dc:title>Утвержден</dc:title>
</cp:coreProperties>
</file>