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м годовым собранием акционе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4 апреля 201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аседании Совета директоров Открытого акционерного общества «Ореховохле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11 марта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остоверность данных, содержащихся в настоящем годовом отчете акционерного общества подтверждена ревизионной комиссией акционерного общества (протокол заседания от 11 марта 2010 г.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крытого акционерного общества «Ореховохлеб» за 2009 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Орехово-Зуево Московской области, 2010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0257480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1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2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и отрасли (по данным ОАО «Мособлхлеб»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3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5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6">
            <w:r>
              <w:rPr>
                <w:rStyle w:val="IndexLink"/>
                <w:lang w:val="en-US" w:eastAsia="en-US"/>
              </w:rPr>
              <w:t>IV.1. Краткосрочные перспективы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7">
            <w:r>
              <w:rPr>
                <w:rStyle w:val="IndexLink"/>
                <w:lang w:val="en-US" w:eastAsia="en-US"/>
              </w:rPr>
              <w:t>IV.2. Долгосрочные перспективы развития общества: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8">
            <w:r>
              <w:rPr>
                <w:rStyle w:val="IndexLink"/>
                <w:lang w:val="en-US" w:eastAsia="en-US"/>
              </w:rPr>
              <w:t>V. ОПИСАНИЕ  ОСНОВНЫХ  ФАКТОРОВ РИСКА,  СВЯЗАННЫХ С ДЕЯТЕЛЬНОСТЬЮ ОБЩЕСТВ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89">
            <w:r>
              <w:rPr>
                <w:rStyle w:val="IndexLink"/>
                <w:lang w:val="en-US" w:eastAsia="en-US"/>
              </w:rPr>
              <w:t>V.1. Отрасле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0">
            <w:r>
              <w:rPr>
                <w:rStyle w:val="IndexLink"/>
                <w:lang w:val="en-US" w:eastAsia="en-US"/>
              </w:rPr>
              <w:t>V.2. Страновые и региональн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1">
            <w:r>
              <w:rPr>
                <w:rStyle w:val="IndexLink"/>
                <w:lang w:val="en-US" w:eastAsia="en-US"/>
              </w:rPr>
              <w:t>V.3. Финанс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2">
            <w:r>
              <w:rPr>
                <w:rStyle w:val="IndexLink"/>
                <w:lang w:val="en-US" w:eastAsia="en-US"/>
              </w:rPr>
              <w:t>V.4. Правовые риски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3">
            <w:r>
              <w:rPr>
                <w:rStyle w:val="IndexLink"/>
                <w:lang w:val="en-US" w:eastAsia="en-US"/>
              </w:rPr>
              <w:t>V.5. Риски, связанные с деятельностью эмит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ОБЩЕСТВ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5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6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7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8">
            <w:r>
              <w:rPr>
                <w:rStyle w:val="IndexLink"/>
                <w:lang w:val="en-US" w:eastAsia="en-US"/>
              </w:rPr>
              <w:t>IX.1. Состав Совета директоров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499">
            <w:r>
              <w:rPr>
                <w:rStyle w:val="IndexLink"/>
                <w:lang w:val="en-US" w:eastAsia="en-US"/>
              </w:rPr>
              <w:t>IX.2. Информация об изменениях в составе совета директоров общества, имевших место в отчетном году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0">
            <w:r>
              <w:rPr>
                <w:rStyle w:val="IndexLink"/>
                <w:lang w:val="en-US" w:eastAsia="en-US"/>
              </w:rPr>
              <w:t>IX.3. Сведения о членах совета директоров  общества в  том  числе  их краткие биографические данные и владение акциями  общества в течение отчетного г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1">
            <w:r>
              <w:rPr>
                <w:rStyle w:val="IndexLink"/>
                <w:lang w:val="en-US" w:eastAsia="en-US"/>
              </w:rPr>
      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10257503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ind w:hanging="0"/>
        <w:rPr>
          <w:b w:val="false"/>
          <w:b w:val="false"/>
          <w:sz w:val="44"/>
          <w:szCs w:val="24"/>
          <w:lang w:val="en-US" w:eastAsia="en-US"/>
        </w:rPr>
      </w:pPr>
      <w:r>
        <w:rPr>
          <w:b w:val="false"/>
          <w:sz w:val="44"/>
          <w:szCs w:val="24"/>
          <w:lang w:val="en-US" w:eastAsia="en-US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0" w:name="__RefHeading___Toc110257480"/>
      <w:bookmarkEnd w:id="0"/>
      <w:r>
        <w:rPr/>
        <w:t>I. ПОЛОЖЕНИЕ ОБЩЕСТВА В ОТРАСЛИ</w:t>
      </w:r>
    </w:p>
    <w:p>
      <w:pPr>
        <w:pStyle w:val="Heading4"/>
        <w:rPr>
          <w:i w:val="false"/>
          <w:i w:val="false"/>
          <w:sz w:val="24"/>
        </w:rPr>
      </w:pPr>
      <w:bookmarkStart w:id="1" w:name="__RefHeading___Toc110257481"/>
      <w:bookmarkEnd w:id="1"/>
      <w:r>
        <w:rPr>
          <w:i w:val="false"/>
          <w:sz w:val="24"/>
        </w:rPr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4"/>
        </w:rPr>
        <w:t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29 хлебозаводов объединения ОАО «Мособлхлеб», производственной мощностью более 192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присутствует продукция предприятий Смоленской, Тверской, Тульской, Ярославской, Рязанской, Владимирской областей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/>
      </w:pPr>
      <w:r>
        <w:rPr>
          <w:sz w:val="24"/>
        </w:rPr>
        <w:t>Определенный сегмент рынка сбыта ОАО «Ореховохлеб» занимают производители из г. Владимира, г. 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bookmarkStart w:id="2" w:name="__RefHeading___Toc110257482"/>
      <w:bookmarkEnd w:id="2"/>
      <w:r>
        <w:rPr/>
        <w:t>1.2. Данные о производстве основных видов продукции в обществе и отрасли (по данным ОАО «Мособлхлеб»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31"/>
        <w:gridCol w:w="1751"/>
        <w:gridCol w:w="2280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трас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Обществ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обулочны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8920</w:t>
            </w:r>
            <w:r>
              <w:rPr>
                <w:rFonts w:cs="Arial" w:ascii="Arial" w:hAnsi="Arial"/>
                <w:lang w:val="en-US"/>
              </w:rPr>
              <w:t>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5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терские издел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2002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,94</w:t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110257483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улучшение экономического положения на основе освоения новых технологий, расширение ассортимента, выпускаемой продук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овные показатели  деятельности общества по приоритетным направлениям за отчетный год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изводство хлебобулочных и кондитерских изделий – 94%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                                                            -   6%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выручки от продажи товаров,  продукции, работ, услуг за отчетный период – 34166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бестоимость продажных товаров и продукции в 2009 году составила – 27088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ммерческие расходы (т.е. расходы, связанные с реализацией продукции) – 2733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о прибыль от продаж составила – 4344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ая прибыль отчетного года   - 3278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чистых активов пред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чало года  -  76277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ец года    -  8679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ровень показателя чистых активов увеличился на 10514 тыс. руб., что свидетельствует о финансово-экономической устойчивости предприят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110257484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АО "Ореховохлеб" особое внимание уделяет качеству выпускаемой продуции , бережно сохраняя традиционные, классические способы изготовления хлебобулочных изделий без применения химических добавок и улучш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а всех структурных подразделений коллектива была направлена на выполнение этой основной задачи, потому что только высококачественные продукты могут пользоваться устойчивым спросом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ую роль в обеспечении высокого качества выпускаемой продукции играет технологическое оборудование. На предприятии проводится постоянная работа по модернизации технологических ли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2009г. приобретено оборудование на 15914 тыс. руб., в т.ч. технологического на 8311,2 тыс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работки хлебобулочных издел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ечь ГЧ –ХПН –25 –01 хл/д № 3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олодильный шкаф                                     - 4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Холодильная камер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оноблочная машина                                   - 3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пликатор                                                     -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Тестоделитель и маши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ля раскатки теста                                         -2 шт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зировочный бак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плит – система    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стоокруглитель  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леборезка                                                     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емонтно – восстановит.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 тестоделитель А- 2 ХПО)                            -3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>В настоящее время более 90% хлебобулочной продукции выпускается в упакованном виде.</w:t>
      </w:r>
    </w:p>
    <w:p>
      <w:pPr>
        <w:pStyle w:val="Normal"/>
        <w:rPr/>
      </w:pPr>
      <w:r>
        <w:rPr>
          <w:sz w:val="24"/>
          <w:szCs w:val="24"/>
        </w:rPr>
        <w:t>Для реализации своей продукции уже более 15 лет на предприятии функционирует свой автопарк, который ежегодно пополняетс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09 году было приобретено 4 автомашины стоимостью 3501,8 тыс.рублей, что позволило более оперативно и с меньшими затратами доставлять продукцию предприятия в торговые 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ях увеличения реализации в 1993 году была организована собственная торговая сеть, которая расширяется с каждым годом.В отчетном году было открыто еще 2 магазина. Более  30% выпускаемой продукции реализуется через свою торговую сеть с минимальной торговой наценк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" w:name="__RefHeading___Toc110257485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>
          <w:i w:val="false"/>
          <w:i w:val="false"/>
          <w:sz w:val="24"/>
        </w:rPr>
      </w:pPr>
      <w:bookmarkStart w:id="6" w:name="__RefHeading___Toc110257486"/>
      <w:bookmarkEnd w:id="6"/>
      <w:r>
        <w:rPr>
          <w:i w:val="false"/>
          <w:sz w:val="24"/>
        </w:rPr>
        <w:t>IV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ерспективами развития ОАО "Ореховохлеб" в 2010 году являются традиционные направления: расширение ассортимента, обеспечение качества продукции, достойного конкуренции; постоянная модернизация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ланируется в  2010 год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монт помещения цеха длительного хранения хлеба на х/з-де № 3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монт помещения и пуск в эксплуатацию  2 магазинов в г.Дрезн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монт помещения производств  корпуса хл-да № 3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нтаж и пускв эксплуатацию линию печи ГЧ – ХП –2,1-25  на хл-д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4"/>
        <w:rPr>
          <w:i w:val="false"/>
          <w:i w:val="false"/>
          <w:sz w:val="24"/>
        </w:rPr>
      </w:pPr>
      <w:bookmarkStart w:id="7" w:name="__RefHeading___Toc110257487"/>
      <w:bookmarkEnd w:id="7"/>
      <w:r>
        <w:rPr>
          <w:i w:val="false"/>
          <w:sz w:val="24"/>
        </w:rPr>
        <w:t>IV.2. Долгосрочные перспективы развития обществ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Организация оформления документации на аренду земельных участков под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мещение киосков по торговли собственной продукции в пос. Давыдово и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Орехово-Зу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Покупка помещений под устройство магазинов по торговли собств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дукцией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Приобретение а/транспорта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8" w:name="__RefHeading___Toc110257488"/>
      <w:bookmarkEnd w:id="8"/>
      <w:r>
        <w:rPr/>
        <w:t>V. ОПИСАНИЕ  ОСНОВНЫХ  ФАКТОРОВ РИСКА,  СВЯЗАННЫХ С ДЕЯТЕЛЬНОСТЬЮ ОБЩЕСТВА</w:t>
      </w:r>
    </w:p>
    <w:p>
      <w:pPr>
        <w:pStyle w:val="Heading3"/>
        <w:ind w:hanging="0"/>
        <w:rPr>
          <w:sz w:val="22"/>
        </w:rPr>
      </w:pPr>
      <w:r>
        <w:rPr>
          <w:sz w:val="22"/>
        </w:rPr>
      </w:r>
    </w:p>
    <w:p>
      <w:pPr>
        <w:pStyle w:val="Heading4"/>
        <w:rPr>
          <w:i w:val="false"/>
          <w:i w:val="false"/>
          <w:sz w:val="24"/>
        </w:rPr>
      </w:pPr>
      <w:bookmarkStart w:id="9" w:name="__RefHeading___Toc110257489"/>
      <w:bookmarkEnd w:id="9"/>
      <w:r>
        <w:rPr>
          <w:i w:val="false"/>
          <w:sz w:val="24"/>
        </w:rPr>
        <w:t>V.1. Отрасле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>
          <w:i w:val="false"/>
          <w:i w:val="false"/>
          <w:sz w:val="24"/>
        </w:rPr>
      </w:pPr>
      <w:bookmarkStart w:id="10" w:name="__RefHeading___Toc110257490"/>
      <w:bookmarkEnd w:id="10"/>
      <w:r>
        <w:rPr>
          <w:i w:val="false"/>
          <w:sz w:val="24"/>
        </w:rPr>
        <w:t>V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>
          <w:i w:val="false"/>
          <w:i w:val="false"/>
          <w:sz w:val="24"/>
        </w:rPr>
      </w:pPr>
      <w:bookmarkStart w:id="11" w:name="__RefHeading___Toc110257491"/>
      <w:bookmarkEnd w:id="11"/>
      <w:r>
        <w:rPr>
          <w:i w:val="false"/>
          <w:sz w:val="24"/>
        </w:rPr>
        <w:t>V.3. Финанс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Heading4"/>
        <w:rPr>
          <w:i w:val="false"/>
          <w:i w:val="false"/>
          <w:sz w:val="24"/>
        </w:rPr>
      </w:pPr>
      <w:bookmarkStart w:id="12" w:name="__RefHeading___Toc110257492"/>
      <w:bookmarkEnd w:id="12"/>
      <w:r>
        <w:rPr>
          <w:i w:val="false"/>
          <w:sz w:val="24"/>
        </w:rPr>
        <w:t>V.4. Правовые рис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>
          <w:i w:val="false"/>
          <w:i w:val="false"/>
          <w:sz w:val="24"/>
        </w:rPr>
      </w:pPr>
      <w:bookmarkStart w:id="13" w:name="__RefHeading___Toc110257493"/>
      <w:bookmarkEnd w:id="13"/>
      <w:r>
        <w:rPr>
          <w:i w:val="false"/>
          <w:sz w:val="24"/>
        </w:rPr>
        <w:t>V.5. Риски, связанные с деятельностью эмитен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hanging="0"/>
        <w:rPr/>
      </w:pPr>
      <w:bookmarkStart w:id="14" w:name="__RefHeading___Toc110257494"/>
      <w:bookmarkEnd w:id="14"/>
      <w:r>
        <w:rPr/>
        <w:t>V</w:t>
      </w:r>
      <w:r>
        <w:rPr>
          <w:lang w:val="en-US"/>
        </w:rPr>
        <w:t>I</w:t>
      </w:r>
      <w:r>
        <w:rPr/>
        <w:t>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В 2009 г.  дивиденды на акции начислялись в размере 17 рублей на 1 акцию (по итогам работы за 2008 год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110257495"/>
      <w:bookmarkEnd w:id="15"/>
      <w:r>
        <w:rPr/>
        <w:t>V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09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110257496"/>
      <w:bookmarkEnd w:id="16"/>
      <w:r>
        <w:rPr/>
        <w:t>VII</w:t>
      </w:r>
      <w:r>
        <w:rPr>
          <w:lang w:val="en-US"/>
        </w:rPr>
        <w:t>I</w:t>
      </w:r>
      <w:r>
        <w:rPr/>
        <w:t>.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делки с заинтересованностью в 2009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110257497"/>
      <w:bookmarkEnd w:id="17"/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>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Heading4"/>
        <w:rPr>
          <w:i w:val="false"/>
          <w:i w:val="false"/>
          <w:sz w:val="24"/>
        </w:rPr>
      </w:pPr>
      <w:bookmarkStart w:id="18" w:name="__RefHeading___Toc110257498"/>
      <w:bookmarkEnd w:id="18"/>
      <w:r>
        <w:rPr>
          <w:i w:val="false"/>
          <w:sz w:val="24"/>
        </w:rPr>
        <w:t>IX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  <w:t>Члены совета директоров, избранные на годовом общем собрании акционеров 20 мая 2009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 Василий Иль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Анастасьева Ольга Васил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Гиль Марина Геннад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Крылова Марина Иван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еменова Валенти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Солянкина Ирин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итова Людмил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Трунина Ирина Заха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rFonts w:cs="Arial" w:ascii="Arial" w:hAnsi="Arial"/>
                <w:b w:val="false"/>
                <w:i w:val="false"/>
              </w:rPr>
              <w:t>Шевченко Надежда Алексеевна</w:t>
            </w:r>
          </w:p>
        </w:tc>
      </w:tr>
    </w:tbl>
    <w:p>
      <w:pPr>
        <w:pStyle w:val="Heading4"/>
        <w:rPr/>
      </w:pPr>
      <w:bookmarkStart w:id="19" w:name="__RefHeading___Toc110257499"/>
      <w:bookmarkEnd w:id="19"/>
      <w:r>
        <w:rPr>
          <w:rStyle w:val="SUBST"/>
          <w:rFonts w:cs="Arial" w:ascii="Arial" w:hAnsi="Arial"/>
          <w:b w:val="false"/>
          <w:i w:val="false"/>
          <w:sz w:val="24"/>
        </w:rPr>
        <w:t>IX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сутствует.</w:t>
      </w:r>
    </w:p>
    <w:p>
      <w:pPr>
        <w:pStyle w:val="Heading4"/>
        <w:rPr/>
      </w:pPr>
      <w:bookmarkStart w:id="20" w:name="__RefHeading___Toc110257500"/>
      <w:bookmarkEnd w:id="20"/>
      <w:r>
        <w:rPr>
          <w:i w:val="false"/>
          <w:sz w:val="24"/>
        </w:rPr>
        <w:t>IX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союзный заочный институт пищевой промышленности , 1969 год, механик.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ОАО «Ореховохлеб» 1990-2009 гг., 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9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ЗАО «Колос» 2002-2009 г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ль Марина Геннад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195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специ-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профессионального бухгалтера от 24 декабря 1999 год, бухгалте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АО "Ореховохлеб"</w:t>
            </w:r>
          </w:p>
          <w:p>
            <w:pPr>
              <w:pStyle w:val="Normal"/>
              <w:jc w:val="both"/>
              <w:rPr/>
            </w:pPr>
            <w:r>
              <w:rPr/>
              <w:t>1990-2009г. Главный бухгалтер ЗАО "Колос" 2002-2009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бухгалтер ЗАО "Колос" 2002-2009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0130 обыкновенных акций, 8,8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549 обыкновенных акций, 5,13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лицо, выполняющее функции члена Совета дирек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ова Валентина Михайл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1944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68 г.</w:t>
            </w:r>
          </w:p>
          <w:p>
            <w:pPr>
              <w:pStyle w:val="Normal"/>
              <w:rPr/>
            </w:pPr>
            <w:r>
              <w:rPr/>
              <w:t>Инженер-техн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ланово-экономического отдела 1978-2009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447 обыкновенных акций, 8,57 % уставного капитала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73 обыкновенных акций, 4,42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председатель Совета директор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това Людмила Григор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1952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8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Ореховохлеб",технорук хлебозавода №3</w:t>
            </w:r>
          </w:p>
          <w:p>
            <w:pPr>
              <w:pStyle w:val="Normal"/>
              <w:jc w:val="both"/>
              <w:rPr/>
            </w:pPr>
            <w:r>
              <w:rPr/>
              <w:t>1983 г.-2009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. лиц, за последние 5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6334 обыкновенных акций, 11,61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998 обыкновенных акций, 9,34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янкина Ирина Владими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Технолог-микроби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качеству ОАО"Ореховохлеб" 1990г.-2009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9310 обыкновенных акций, 8,51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489 обыкновенных акций, 4,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нина Ирина Захар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июня 195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технологический институт пищевой промышленности 1975 г.</w:t>
            </w:r>
          </w:p>
          <w:p>
            <w:pPr>
              <w:pStyle w:val="Normal"/>
              <w:jc w:val="both"/>
              <w:rPr/>
            </w:pPr>
            <w:r>
              <w:rPr/>
              <w:t>Инженер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реховохлеб", технорук хлебозавода № 4</w:t>
            </w:r>
          </w:p>
          <w:p>
            <w:pPr>
              <w:pStyle w:val="Normal"/>
              <w:rPr/>
            </w:pPr>
            <w:r>
              <w:rPr/>
              <w:t>1998г.-2009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911 обыкновенных акций, 8,34 % уставного капитала.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07 обыкновенных акций, 3,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стасьева Ольга Василь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октября 1969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педагогический</w:t>
            </w:r>
          </w:p>
          <w:p>
            <w:pPr>
              <w:pStyle w:val="Normal"/>
              <w:rPr/>
            </w:pPr>
            <w:r>
              <w:rPr/>
              <w:t>Университет 1994год.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 педагогики и психологии.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механико-технологический институт пищевой промышленности 2004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 ОАО "Ореховохлеб"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282 обыкновенных акций, 0,12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1163 обыкновенных акций, 10,88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ылова Марина Ива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вгуста 1963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ТТПП</w:t>
            </w:r>
          </w:p>
          <w:p>
            <w:pPr>
              <w:pStyle w:val="Normal"/>
              <w:rPr/>
            </w:pPr>
            <w:r>
              <w:rPr/>
              <w:t>1983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офкома </w:t>
            </w:r>
          </w:p>
          <w:p>
            <w:pPr>
              <w:pStyle w:val="Normal"/>
              <w:jc w:val="both"/>
              <w:rPr/>
            </w:pPr>
            <w:r>
              <w:rPr/>
              <w:t>2000г.-2009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39 обыкновенных акций, 7,95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305 обыкновенных акций, 2,8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ченко Надежда Алексее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вгуста 1951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институт пищевой промышленности  1974год.</w:t>
            </w:r>
          </w:p>
          <w:p>
            <w:pPr>
              <w:pStyle w:val="Normal"/>
              <w:jc w:val="both"/>
              <w:rPr/>
            </w:pPr>
            <w:r>
              <w:rPr/>
              <w:t>Техник-технолог кондитерского цех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Ореховохлеб" , технорук хлебозавода № 2 </w:t>
            </w:r>
          </w:p>
          <w:p>
            <w:pPr>
              <w:pStyle w:val="Normal"/>
              <w:rPr/>
            </w:pPr>
            <w:r>
              <w:rPr/>
              <w:t>1974г.-2009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18084 обыкновенных акций, 7,97 % уставного капитала.</w:t>
            </w:r>
          </w:p>
          <w:p>
            <w:pPr>
              <w:pStyle w:val="Normal"/>
              <w:jc w:val="both"/>
              <w:rPr/>
            </w:pPr>
            <w:r>
              <w:rPr/>
              <w:t>Закрытое акционерное общество «Колос» - 295 обыкновенных акций, 2,7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Ореховохлеб», основания – член Совета директоров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21" w:name="__RefHeading___Toc110257501"/>
      <w:bookmarkEnd w:id="21"/>
      <w:r>
        <w:rPr/>
        <w:t>X. СВЕДЕНИЯ    О   ГЕНЕРАЛЬНОМ ДИРЕКТОРЕ ОБЩЕСТВА, В  ТОМ  ЧИСЛЕ  ЕГО КРАТКИЕ БИОГРАФИЧЕСКИЕ ДАННЫЕ И ВЛАДЕНИЕ АКЦИЯМИ  ОБЩЕСТВА В ТЕЧЕНИЕ ОТЧЕТ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раткие биографические данные и владение акциями  общества в течение отчетно</w:t>
      </w:r>
      <w:r>
        <w:rPr/>
        <w:t>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ьев Василий Иль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1936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оюзный заочный институт пищевой промышленности , 1969 год, 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Ореховохлеб» 1992-2009 гг., генеральный директор ЗАО «Колос» 2002-2009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занимаемые в органах управления других юридических лиц,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 ЗАО «Колос» 2002-2009 г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юридических лиц, участником которых является член Совета директоров с указанием количества принадлежащих ему акций, долей паев в уставном (складочном) капитале этих юридических лиц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реховохлеб» - 62966 обыкновенных акций, 27,76 % уставного капитала</w:t>
            </w:r>
          </w:p>
          <w:p>
            <w:pPr>
              <w:pStyle w:val="Normal"/>
              <w:rPr/>
            </w:pPr>
            <w:r>
              <w:rPr/>
              <w:t>Закрытое акционерное общество «Колос» - 4535 обыкновенных акций, 42,45 % уставного капитал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лиц, по отношению к которым член Совета директоров является аффилированным лицом с указанием оснований аффилированност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ое акционерное общество «Ореховохлеб», основания – член Совета директоров, 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/>
            </w:pPr>
            <w:r>
              <w:rPr/>
              <w:t>2. Закрытое акционерное общество «Колос», основания –лицо, выполняющее функции единоличного исполнительного органа, Лицо имеет право распоряжаться более чем 20 процентами голосующих акций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2" w:name="__RefHeading___Toc110257502"/>
      <w:bookmarkEnd w:id="22"/>
      <w:r>
        <w:rPr/>
        <w:t>Х</w:t>
      </w:r>
      <w:r>
        <w:rPr>
          <w:lang w:val="en-US"/>
        </w:rPr>
        <w:t>I</w:t>
      </w:r>
      <w:r>
        <w:rPr/>
        <w:t>. КРИТЕРИИ   ОПРЕДЕЛЕНИЯ  И РАЗМЕР  ВОЗНАГРАЖДЕНИЯ  (КОМПЕНСАЦИИ   РАСХОДОВ) ГЕНЕРАЛЬНОГО ДИРЕКТОРА, ОБЩИЙ  РАЗМЕР ВОЗНАГРАЖДЕНИЯ (КОМПЕНСАЦИИ РАСХОДОВ), ВЫПЛАЧЕННОГО ИЛИ ВЫПЛАЧИВАЕМОГО ПО РЕЗУЛЬТАТАМ ОТЧЕТНОГО ГОДА</w:t>
      </w:r>
    </w:p>
    <w:p>
      <w:pPr>
        <w:pStyle w:val="Normal"/>
        <w:ind w:firstLine="709"/>
        <w:rPr/>
      </w:pPr>
      <w:r>
        <w:rPr>
          <w:b/>
          <w:sz w:val="24"/>
        </w:rPr>
        <w:t>Вознаграждение и компенсация генеральному директору в отчетном году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110257503"/>
      <w:bookmarkEnd w:id="23"/>
      <w:r>
        <w:rPr/>
        <w:t>XI</w:t>
      </w:r>
      <w:r>
        <w:rPr>
          <w:lang w:val="en-US"/>
        </w:rPr>
        <w:t>I</w:t>
      </w:r>
      <w:r>
        <w:rPr/>
        <w:t>. СВЕДЕНИЯ О СОБЛЮДЕНИИ ОБЩЕСТВОМ КОДЕКСА КОРПОРАТИВНОГО ПОВЕДЕН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енеральный директор                           _______________ В.И. Анаст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_______________ М.Г. Ги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48:00Z</dcterms:created>
  <dc:creator>Гвоздицин Александр свет Геннадьевич</dc:creator>
  <dc:description/>
  <dc:language>en-US</dc:language>
  <cp:lastModifiedBy>Admin</cp:lastModifiedBy>
  <cp:lastPrinted>2010-04-09T15:11:00Z</cp:lastPrinted>
  <dcterms:modified xsi:type="dcterms:W3CDTF">2010-04-09T11:11:00Z</dcterms:modified>
  <cp:revision>6</cp:revision>
  <dc:subject/>
  <dc:title>Утвержден</dc:title>
</cp:coreProperties>
</file>