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м годовым собранием акционеров Открытого акционерного общества «Ореховохлеб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от 09 июня 2011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Предварительно 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заседании Совета директоров Открытого акционерного общества «Ореховохлеб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от 16 ма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Достоверность данных, содержащихся в настоящем годовом отчете акционерного общества подтверждена ревизионной комиссией акционерного общества (протокол заседания от 11 мая 2011 г.)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ГОДОВОЙ ОТЧЕТ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ткрытого акционерного общества «Ореховохлеб» за 2010 г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Орехово-Зуево Московской области, 2011 г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0257480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1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2">
            <w:r>
              <w:rPr>
                <w:rStyle w:val="IndexLink"/>
                <w:lang w:val="en-US" w:eastAsia="en-US"/>
              </w:rPr>
              <w:t>1.2. Данные о производстве основных видов продукции в обществе и отрасли (по данным ОАО «Мособлхлеб»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3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4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ТЧЕТ СОВЕТА ДИРЕКТОРОВ О РЕЗУЛЬТАТАХ РАЗВИТИЯ ОБЩЕСТВА ПО ПРИОРИТЕТНЫМ  НАПРАВЛЕНИЯМ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5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6">
            <w:r>
              <w:rPr>
                <w:rStyle w:val="IndexLink"/>
                <w:lang w:val="en-US" w:eastAsia="en-US"/>
              </w:rPr>
              <w:t>IV.1. Краткосрочные перспективы: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7">
            <w:r>
              <w:rPr>
                <w:rStyle w:val="IndexLink"/>
                <w:lang w:val="en-US" w:eastAsia="en-US"/>
              </w:rPr>
              <w:t>IV.2. Долгосрочные перспективы развития общества: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8">
            <w:r>
              <w:rPr>
                <w:rStyle w:val="IndexLink"/>
                <w:lang w:val="en-US" w:eastAsia="en-US"/>
              </w:rPr>
              <w:t>V. ОПИСАНИЕ  ОСНОВНЫХ  ФАКТОРОВ РИСКА,  СВЯЗАННЫХ С ДЕЯТЕЛЬНОСТЬЮ ОБЩЕСТВА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9">
            <w:r>
              <w:rPr>
                <w:rStyle w:val="IndexLink"/>
                <w:lang w:val="en-US" w:eastAsia="en-US"/>
              </w:rPr>
              <w:t>V.1. Отраслевые риски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0">
            <w:r>
              <w:rPr>
                <w:rStyle w:val="IndexLink"/>
                <w:lang w:val="en-US" w:eastAsia="en-US"/>
              </w:rPr>
              <w:t>V.2. Страновые и региональные риски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1">
            <w:r>
              <w:rPr>
                <w:rStyle w:val="IndexLink"/>
                <w:lang w:val="en-US" w:eastAsia="en-US"/>
              </w:rPr>
              <w:t>V.3. Финансовые риски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2">
            <w:r>
              <w:rPr>
                <w:rStyle w:val="IndexLink"/>
                <w:lang w:val="en-US" w:eastAsia="en-US"/>
              </w:rPr>
              <w:t>V.4. Правовые риски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3">
            <w:r>
              <w:rPr>
                <w:rStyle w:val="IndexLink"/>
                <w:lang w:val="en-US" w:eastAsia="en-US"/>
              </w:rPr>
              <w:t>V.5. Риски, связанные с деятельностью эмитент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4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ОБЩЕСТВ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5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6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ПЕРЕЧЕНЬ   СОВЕРШЕННЫХ   ОБЩЕСТВОМ   В ОТЧЕТНОМ  ГОДУ  СДЕЛОК, ПРИЗНАВАЕМЫХ  В СООТВЕТСТВИИ С ФЕДЕРАЛЬНЫМ ЗАКОНОМ "ОБ АКЦИОНЕРНЫХ ОБЩЕСТВАХ" СДЕЛКАМИ,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7">
            <w:r>
              <w:rPr>
                <w:rStyle w:val="IndexLink"/>
                <w:lang w:val="en-US" w:eastAsia="en-US"/>
              </w:rPr>
              <w:t>IX</w:t>
            </w:r>
            <w:r>
              <w:rPr>
                <w:rStyle w:val="IndexLink"/>
                <w:lang w:val="en-US" w:eastAsia="en-US"/>
              </w:rPr>
              <w:t xml:space="preserve">. 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8">
            <w:r>
              <w:rPr>
                <w:rStyle w:val="IndexLink"/>
                <w:lang w:val="en-US" w:eastAsia="en-US"/>
              </w:rPr>
              <w:t>IX.1. Состав Совета директоров.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9">
            <w:r>
              <w:rPr>
                <w:rStyle w:val="IndexLink"/>
                <w:lang w:val="en-US" w:eastAsia="en-US"/>
              </w:rPr>
              <w:t>IX.2. Информация об изменениях в составе совета директоров общества, имевших место в отчетном году.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0">
            <w:r>
              <w:rPr>
                <w:rStyle w:val="IndexLink"/>
                <w:lang w:val="en-US" w:eastAsia="en-US"/>
              </w:rPr>
              <w:t>IX.3. Сведения о членах совета директоров  общества в  том  числе  их краткие биографические данные и владение акциями  общества в течение отчетного года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1">
            <w:r>
              <w:rPr>
                <w:rStyle w:val="IndexLink"/>
                <w:lang w:val="en-US" w:eastAsia="en-US"/>
              </w:rPr>
      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2">
            <w:r>
              <w:rPr>
                <w:rStyle w:val="IndexLink"/>
                <w:lang w:val="en-US" w:eastAsia="en-US"/>
              </w:rPr>
              <w:t>Х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КРИТЕРИИ   ОПРЕДЕЛЕНИЯ  И РАЗМЕР  ВОЗНАГРАЖДЕНИЯ  (КОМПЕНСАЦИИ   РАСХОДОВ) ГЕНЕРАЛЬНОГО ДИРЕКТОРА, ОБЩИЙ  РАЗМЕР ВОЗНАГРАЖДЕНИЯ (КОМПЕНСАЦИИ РАСХОДОВ), ВЫПЛАЧЕННОГО ИЛИ ВЫПЛАЧИВАЕМОГО ПО РЕЗУЛЬТАТАМ ОТЧЕТНОГО ГОД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3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СВЕДЕНИЯ О СОБЛЮДЕНИИ ОБЩЕСТВОМ КОДЕКСА КОРПОРАТИВНОГО ПОВЕДЕНИЯ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3"/>
        <w:ind w:hanging="0"/>
        <w:rPr>
          <w:b w:val="false"/>
          <w:b w:val="false"/>
          <w:sz w:val="44"/>
          <w:szCs w:val="24"/>
          <w:lang w:val="en-US" w:eastAsia="en-US"/>
        </w:rPr>
      </w:pPr>
      <w:r>
        <w:rPr>
          <w:b w:val="false"/>
          <w:sz w:val="44"/>
          <w:szCs w:val="24"/>
          <w:lang w:val="en-US" w:eastAsia="en-US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0" w:name="__RefHeading___Toc110257480"/>
      <w:bookmarkEnd w:id="0"/>
      <w:r>
        <w:rPr/>
        <w:t>I. ПОЛОЖЕНИЕ ОБЩЕСТВА В ОТРАСЛИ</w:t>
      </w:r>
    </w:p>
    <w:p>
      <w:pPr>
        <w:pStyle w:val="Heading4"/>
        <w:rPr>
          <w:i w:val="false"/>
          <w:i w:val="false"/>
          <w:sz w:val="24"/>
        </w:rPr>
      </w:pPr>
      <w:bookmarkStart w:id="1" w:name="__RefHeading___Toc110257481"/>
      <w:bookmarkEnd w:id="1"/>
      <w:r>
        <w:rPr>
          <w:i w:val="false"/>
          <w:sz w:val="24"/>
        </w:rPr>
        <w:t>1.1. Специализация общества – отраслевая принадлежность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новным видом деятельности общества является производство хлеба и хлебобулочных изделий.</w:t>
      </w:r>
    </w:p>
    <w:p>
      <w:pPr>
        <w:pStyle w:val="Normal"/>
        <w:ind w:firstLine="708"/>
        <w:jc w:val="both"/>
        <w:rPr/>
      </w:pPr>
      <w:r>
        <w:rPr>
          <w:sz w:val="24"/>
        </w:rPr>
        <w:t>Хлебопечение в г. Москве и ближайшем Подмосковье является одной из наиболее развитых и продвинутых отраслей пищевой промышленности. Так, в г. Москве работает 28 хлебозаводов и хлебокомбинатов объединения ОАО «Мосхлеб», производственной мощностью 2000 т/сут., более 300 пекарен малой мощности, входящих в Гильдию Пекарей и около 200 пекарен, ведущих самостоятельный бизнес. В Московской области - 29 хлебозаводов объединения ОАО «Мособлхлеб», производственной мощностью более 1920 т/сут., большое количество пекарен малой мощности, в основном занятых производством выпечки мелкоштучных и кондитерских изделий. Кроме того, на рынке хлеба и хлебобулочных изделий г. Москвы и Московской области присутствует продукция предприятий Смоленской, Тверской, Тульской, Ярославской, Рязанской, Владимирской областей и др.</w:t>
      </w:r>
    </w:p>
    <w:p>
      <w:pPr>
        <w:pStyle w:val="Normal"/>
        <w:ind w:firstLine="708"/>
        <w:jc w:val="both"/>
        <w:rPr/>
      </w:pPr>
      <w:r>
        <w:rPr>
          <w:sz w:val="24"/>
        </w:rPr>
        <w:t>Изучение потребительского рынка хлеба и хлебобулочных изделий г. Москвы и Московской области показывает, что потребность в продукте удовлетворена и конкуренция на рынке достаточно жесткая, в связи с чем, большинство предприятий хлебопекарной отрасли используют установленные производственные мощности на 40-50 %.</w:t>
      </w:r>
    </w:p>
    <w:p>
      <w:pPr>
        <w:pStyle w:val="Normal"/>
        <w:ind w:firstLine="708"/>
        <w:jc w:val="both"/>
        <w:rPr/>
      </w:pPr>
      <w:r>
        <w:rPr>
          <w:sz w:val="24"/>
        </w:rPr>
        <w:t>Определенный сегмент рынка сбыта ОАО «Ореховохлеб» занимают производители из г. Владимира, г. Москвы, ОАО «Ногинский хлебокомбинат». Продукция ОАО «Ореховохлеб» постепенно вытесняется мелкими производителями, хотя ОАО «Ореховохлеб» по-прежнему занимает доминирующее  положение на рынке сбыта. Негативная тенденция на рынке сбыта объясняется тем, что мелкие производители закупают низкосортную муку и производят хлеб по низким ценам, что становится наиболее привлекательным для малообеспеченных групп населения, которые и являются основными потребителями проду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bookmarkStart w:id="2" w:name="__RefHeading___Toc110257482"/>
      <w:bookmarkEnd w:id="2"/>
      <w:r>
        <w:rPr/>
        <w:t>1.2. Данные о производстве основных видов продукции в обществе и отрасли (по данным ОАО «Мособлхлеб»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31"/>
        <w:gridCol w:w="1751"/>
        <w:gridCol w:w="2280"/>
        <w:gridCol w:w="11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трас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Обществ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я,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лебобулочные издел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44639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0242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дитерские издел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3128,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7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,47</w:t>
            </w:r>
          </w:p>
        </w:tc>
      </w:tr>
    </w:tbl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3"/>
        <w:ind w:hanging="0"/>
        <w:rPr/>
      </w:pPr>
      <w:bookmarkStart w:id="3" w:name="__RefHeading___Toc110257483"/>
      <w:bookmarkEnd w:id="3"/>
      <w:r>
        <w:rPr/>
        <w:t>II. ПРИОРИТЕТНЫЕ НАПРАВЛЕНИЯ ДЕЯТЕЛЬНОСТИ ОБЩЕСТВА</w:t>
      </w:r>
    </w:p>
    <w:p>
      <w:pPr>
        <w:pStyle w:val="TextBodyIndent"/>
        <w:rPr/>
      </w:pPr>
      <w:r>
        <w:rPr/>
        <w:t>Приоритетные направления деятельности общества: улучшение экономического положения на основе освоения новых технологий, расширение ассортимента, выпускаемой продукци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Основные показатели  деятельности общества по приоритетным направлениям за отчетный год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изводство хлебобулочных и кондитерских изделий – 93%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озничная торговля                                                             -   7%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изводство и оптовая торговля хлебобулочными и кондитерскими изделиями является основным видом деятельности – его доля в выручке от продаж составляет в среднем 9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щий объем выручки от продажи товаров,  продукции, работ, услуг за отчетный период – 31624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бестоимость продажных товаров и продукции в 2010 году составила – 260454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ммерческие расходы (т.е. расходы, связанные с реализацией продукции) – 28239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того прибыль от продаж составила – 27547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тая прибыль отчетного года   - 20823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енной дебиторской и кредиторской задолженности у предприятия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умма чистых активов предприят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начало года  -  86791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конец года    -  83581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ровень показателя чистых активов уменьшился на 3210 тыс. руб., что свидетельствует о снижение финансово-экономической устойчивости предприяти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4" w:name="__RefHeading___Toc110257484"/>
      <w:bookmarkEnd w:id="4"/>
      <w:r>
        <w:rPr>
          <w:lang w:val="en-US"/>
        </w:rPr>
        <w:t>III</w:t>
      </w:r>
      <w:r>
        <w:rPr/>
        <w:t>. ОТЧЕТ СОВЕТА ДИРЕКТОРОВ О РЕЗУЛЬТАТАХ РАЗВИТИЯ ОБЩЕСТВА ПО ПРИОРИТЕТНЫМ  НАПРАВЛЕНИЯМ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АО "Ореховохлеб" особое внимание уделяет качеству выпускаемой продуции , бережно сохраняя традиционные, классические способы изготовления хлебобулочных изделий без применения химических добавок и улучши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бота всех структурных подразделений коллектива была направлена на выполнение этой основной задачи, потому что только высококачественные продукты могут пользоваться устойчивым спросом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ажную роль в обеспечении высокого качества выпускаемой продукции играет технологическое оборудование. На предприятии проводится постоянная работа по модернизации технологических лин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2010г. приобретено оборудование на 9369,0 тыс. руб., в т.ч. технологического на 4937.8 тыс. рубл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выработки хлебобулочных издел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липсатор                                              - 2 шт. на сумму 346,3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Компрессор ЭФ - 102                            - 1 шт. на сумму 162,0 тыс.руб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Шкаф ШПР-1                                         -2 шт.  на сумму 155,8 тыс.руб.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Апликатор                                               -2 шт. на сумму 240,3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Витрина и шкаф холодильные              - 6 шт. на сумму 321,6 тыс.руб.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Холодильная камера                               -2 шт. на сумму 157,9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Тестомесильная м-на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тестоокруглитель                                     -2 шт. на сумму 182,9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Эл. станция                                               -1 шт. на сумму   60,3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кончательный расчет за Печ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Г4 – ХП –2 и шкаф оконч.расстой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Г4 –ХРП-2                                                - на сумму 3223,4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Устройство мониторинга                       - на сумму 87,3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/>
      </w:pPr>
      <w:r>
        <w:rPr>
          <w:sz w:val="24"/>
          <w:szCs w:val="24"/>
        </w:rPr>
        <w:t>В настоящее время более 90% хлебобулочной продукции выпускается в упакованном виде.</w:t>
      </w:r>
    </w:p>
    <w:p>
      <w:pPr>
        <w:pStyle w:val="Normal"/>
        <w:rPr/>
      </w:pPr>
      <w:r>
        <w:rPr>
          <w:sz w:val="24"/>
          <w:szCs w:val="24"/>
        </w:rPr>
        <w:t>Для реализации своей продукции уже более 15 лет на предприятии функционирует свой автопарк, который ежегодно пополня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2010 году было приобретено 2 кабины стоимостью 324 тыс.рублей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целях увеличения реализации в 1993 году была организована собственная торговая сеть, которая расширяется с каждым годом.В отчетном году был открыт еще 1 магазин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 торговые точки на сумму 783,0 тыс.руб. Более  30% выпускаемой продукции реализуется через свою торговую сеть с минимальной торговой наценк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5" w:name="__RefHeading___Toc110257485"/>
      <w:bookmarkEnd w:id="5"/>
      <w:r>
        <w:rPr/>
        <w:t>I</w:t>
      </w:r>
      <w:r>
        <w:rPr>
          <w:lang w:val="en-US"/>
        </w:rPr>
        <w:t>V</w:t>
      </w:r>
      <w:r>
        <w:rPr/>
        <w:t>. ПЕРСПЕКТИВЫ РАЗВИТИЯ ОБЩЕСТВА</w:t>
      </w:r>
    </w:p>
    <w:p>
      <w:pPr>
        <w:pStyle w:val="Heading4"/>
        <w:rPr>
          <w:i w:val="false"/>
          <w:i w:val="false"/>
          <w:sz w:val="24"/>
        </w:rPr>
      </w:pPr>
      <w:bookmarkStart w:id="6" w:name="__RefHeading___Toc110257486"/>
      <w:bookmarkEnd w:id="6"/>
      <w:r>
        <w:rPr>
          <w:i w:val="false"/>
          <w:sz w:val="24"/>
        </w:rPr>
        <w:t>IV.1. Краткосрочные перспектив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перспективами развития ОАО "Ореховохлеб" в 2011 году являются традиционные направления: расширение ассортимента, обеспечение качества продукции, достойного конкуренции; постоянная модернизация оборуд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ланируется в  2011 году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емонтаж оборудования конд.цеха на х/з-де № 2; монтаж и пуск его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>в эксплуатацию на х/з-де № 1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онтаж и пуск в эксплуатацию нового газового и отопительного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>оборудования в складе и магазине № 2 на ул.Володарского,д.77, г.О/З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монт помещения производств  корпуса хл-да № 3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ановка трех торговых киосков в г. Орехово-Зуе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4"/>
        <w:rPr>
          <w:i w:val="false"/>
          <w:i w:val="false"/>
          <w:sz w:val="24"/>
        </w:rPr>
      </w:pPr>
      <w:bookmarkStart w:id="7" w:name="__RefHeading___Toc110257487"/>
      <w:bookmarkEnd w:id="7"/>
      <w:r>
        <w:rPr>
          <w:i w:val="false"/>
          <w:sz w:val="24"/>
        </w:rPr>
        <w:t>IV.2. Долгосрочные перспективы развития общества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Организация оформления документации на аренду земельных участков под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змещение киосков по торговли собственной продукции в пос. Давыдово и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.Орехово-Зуе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Покупка помещений под устройство магазинов по торговли собствен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одукцией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3.Приобретение а/транспорта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4.Замена производственного оборудования подового цеха на х/з-да №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3"/>
        <w:ind w:hanging="0"/>
        <w:rPr/>
      </w:pPr>
      <w:bookmarkStart w:id="8" w:name="__RefHeading___Toc110257488"/>
      <w:bookmarkEnd w:id="8"/>
      <w:r>
        <w:rPr/>
        <w:t>V. ОПИСАНИЕ  ОСНОВНЫХ  ФАКТОРОВ РИСКА,  СВЯЗАННЫХ С ДЕЯТЕЛЬНОСТЬЮ ОБЩЕСТВА</w:t>
      </w:r>
    </w:p>
    <w:p>
      <w:pPr>
        <w:pStyle w:val="Heading3"/>
        <w:ind w:hanging="0"/>
        <w:rPr>
          <w:sz w:val="22"/>
        </w:rPr>
      </w:pPr>
      <w:r>
        <w:rPr>
          <w:sz w:val="22"/>
        </w:rPr>
      </w:r>
    </w:p>
    <w:p>
      <w:pPr>
        <w:pStyle w:val="Heading4"/>
        <w:rPr>
          <w:i w:val="false"/>
          <w:i w:val="false"/>
          <w:sz w:val="24"/>
        </w:rPr>
      </w:pPr>
      <w:bookmarkStart w:id="9" w:name="__RefHeading___Toc110257489"/>
      <w:bookmarkEnd w:id="9"/>
      <w:r>
        <w:rPr>
          <w:i w:val="false"/>
          <w:sz w:val="24"/>
        </w:rPr>
        <w:t>V.1. Отраслевые рис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 ухудшение ситуации в отрасли эмитента при дальнейшем повышении цен на сырьевые ресурсы, в первую очередь, на муку. Предполагаемые действия эмитента в этом случае – адекватное повышение цен на продукци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жение цен на продукцию эмитента возможно в случае соответствующего снижения цен на муку, однако это маловероятно.</w:t>
      </w:r>
    </w:p>
    <w:p>
      <w:pPr>
        <w:pStyle w:val="Heading4"/>
        <w:rPr>
          <w:i w:val="false"/>
          <w:i w:val="false"/>
          <w:sz w:val="24"/>
        </w:rPr>
      </w:pPr>
      <w:bookmarkStart w:id="10" w:name="__RefHeading___Toc110257490"/>
      <w:bookmarkEnd w:id="10"/>
      <w:r>
        <w:rPr>
          <w:i w:val="false"/>
          <w:sz w:val="24"/>
        </w:rPr>
        <w:t>V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итическая нестабильность,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,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. Спрос на основную товарную группу – хлебобулочные изделия в случае политической нестабильности может даже повыси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кономическая нестабильность в России не может оказать неблагоприятное воздействие на потребительский спрос на основную продукцию эмитента – хлебобулочные изделия, наоборот, такой спрос может повыситься. Как ни парадоксально кажется, но повышение жизненного уровня населения в условиях экономической стабильности отрицательно влияет на спрос населения на продукцию эмитента. В этих условиях эмитенту  приходится интенсифицировать внутренние ресурсы для поддержания устойчивого финансового поло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Heading4"/>
        <w:rPr>
          <w:i w:val="false"/>
          <w:i w:val="false"/>
          <w:sz w:val="24"/>
        </w:rPr>
      </w:pPr>
      <w:bookmarkStart w:id="11" w:name="__RefHeading___Toc110257491"/>
      <w:bookmarkEnd w:id="11"/>
      <w:r>
        <w:rPr>
          <w:i w:val="false"/>
          <w:sz w:val="24"/>
        </w:rPr>
        <w:t>V.3. Финансовые рис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.</w:t>
      </w:r>
    </w:p>
    <w:p>
      <w:pPr>
        <w:pStyle w:val="Heading4"/>
        <w:rPr>
          <w:i w:val="false"/>
          <w:i w:val="false"/>
          <w:sz w:val="24"/>
        </w:rPr>
      </w:pPr>
      <w:bookmarkStart w:id="12" w:name="__RefHeading___Toc110257492"/>
      <w:bookmarkEnd w:id="12"/>
      <w:r>
        <w:rPr>
          <w:i w:val="false"/>
          <w:sz w:val="24"/>
        </w:rPr>
        <w:t>V.4. Правовые рис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 минимальн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 минималь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Heading4"/>
        <w:rPr>
          <w:i w:val="false"/>
          <w:i w:val="false"/>
          <w:sz w:val="24"/>
        </w:rPr>
      </w:pPr>
      <w:bookmarkStart w:id="13" w:name="__RefHeading___Toc110257493"/>
      <w:bookmarkEnd w:id="13"/>
      <w:r>
        <w:rPr>
          <w:i w:val="false"/>
          <w:sz w:val="24"/>
        </w:rPr>
        <w:t>V.5. Риски, связанные с деятельностью эмитен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ми судебными процессами, в которых участвует эмитен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3"/>
        <w:ind w:hanging="0"/>
        <w:rPr/>
      </w:pPr>
      <w:bookmarkStart w:id="14" w:name="__RefHeading___Toc110257494"/>
      <w:bookmarkEnd w:id="14"/>
      <w:r>
        <w:rPr/>
        <w:t>V</w:t>
      </w:r>
      <w:r>
        <w:rPr>
          <w:lang w:val="en-US"/>
        </w:rPr>
        <w:t>I</w:t>
      </w:r>
      <w:r>
        <w:rPr/>
        <w:t>. ОТЧЕТ О ВЫПЛАТЕ ОБЪЯВЛЕННЫХ (НАЧИСЛЕННЫХ) ДИВИДЕНДОВ ПО АКЦИЯМ ОБЩЕСТВ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</w:rPr>
        <w:t>В 2010 г.  дивиденды на акции начислялись в размере 17 рублей на 1 акцию (по итогам работы за 2009 год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5" w:name="__RefHeading___Toc110257495"/>
      <w:bookmarkEnd w:id="15"/>
      <w:r>
        <w:rPr/>
        <w:t>VI</w:t>
      </w:r>
      <w:r>
        <w:rPr>
          <w:lang w:val="en-US"/>
        </w:rPr>
        <w:t>I</w:t>
      </w:r>
      <w:r>
        <w:rPr/>
        <w:t>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</w:rPr>
        <w:t>Крупные сделки в 2010 г. не совершались и не одобря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6" w:name="__RefHeading___Toc110257496"/>
      <w:bookmarkEnd w:id="16"/>
      <w:r>
        <w:rPr/>
        <w:t>VII</w:t>
      </w:r>
      <w:r>
        <w:rPr>
          <w:lang w:val="en-US"/>
        </w:rPr>
        <w:t>I</w:t>
      </w:r>
      <w:r>
        <w:rPr/>
        <w:t>.ПЕРЕЧЕНЬ   СОВЕРШЕННЫХ   ОБЩЕСТВОМ   В ОТЧЕТНОМ  ГОДУ  СДЕЛОК, ПРИЗНАВАЕМЫХ  В СООТВЕТСТВИИ С ФЕДЕРАЛЬНЫМ ЗАКОНОМ "ОБ АКЦИОНЕРНЫХ ОБЩЕСТВАХ" СДЕЛКАМИ,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Сделки с заинтересованностью в 2010 г. не совершались и не одобря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7" w:name="__RefHeading___Toc110257497"/>
      <w:bookmarkEnd w:id="17"/>
      <w:r>
        <w:rPr>
          <w:lang w:val="en-US"/>
        </w:rPr>
        <w:t>IX</w:t>
      </w:r>
      <w:r>
        <w:rPr/>
        <w:t xml:space="preserve">. </w:t>
      </w:r>
      <w:r>
        <w:rPr>
          <w:lang w:val="en-US"/>
        </w:rPr>
        <w:t>C</w:t>
      </w:r>
      <w:r>
        <w:rPr/>
        <w:t>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</w:r>
    </w:p>
    <w:p>
      <w:pPr>
        <w:pStyle w:val="Heading4"/>
        <w:rPr>
          <w:i w:val="false"/>
          <w:i w:val="false"/>
          <w:sz w:val="24"/>
        </w:rPr>
      </w:pPr>
      <w:bookmarkStart w:id="18" w:name="__RefHeading___Toc110257498"/>
      <w:bookmarkEnd w:id="18"/>
      <w:r>
        <w:rPr>
          <w:i w:val="false"/>
          <w:sz w:val="24"/>
        </w:rPr>
        <w:t>IX.1. Состав Совета директоров.</w:t>
      </w:r>
    </w:p>
    <w:p>
      <w:pPr>
        <w:pStyle w:val="Heading5"/>
        <w:spacing w:before="0" w:after="60"/>
        <w:ind w:right="-99" w:firstLine="709"/>
        <w:rPr/>
      </w:pPr>
      <w:r>
        <w:rPr/>
        <w:t>Члены совета директоров, избранные на годовом общем собрании акционеров 14апреля 2010 г.: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Анастасьев Василий Иль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Анастасьева Ольга Васил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Гиль Марина Геннад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Крылова Марина Иван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Семенова Валентина Михайл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Солянкина Ирина Владимир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Титова Людмила Григор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Трунина Ирина Захар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Шевченко Надежда Алексеевна</w:t>
            </w:r>
          </w:p>
        </w:tc>
      </w:tr>
    </w:tbl>
    <w:p>
      <w:pPr>
        <w:pStyle w:val="Heading4"/>
        <w:rPr/>
      </w:pPr>
      <w:bookmarkStart w:id="19" w:name="__RefHeading___Toc110257499"/>
      <w:bookmarkEnd w:id="19"/>
      <w:r>
        <w:rPr>
          <w:rStyle w:val="SUBST"/>
          <w:rFonts w:cs="Arial" w:ascii="Arial" w:hAnsi="Arial"/>
          <w:b w:val="false"/>
          <w:i w:val="false"/>
          <w:sz w:val="24"/>
        </w:rPr>
        <w:t>IX.2. Информация об изменениях в составе совета директоров общества, имевших место в отчетном году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тсутствует.</w:t>
      </w:r>
    </w:p>
    <w:p>
      <w:pPr>
        <w:pStyle w:val="Heading4"/>
        <w:rPr/>
      </w:pPr>
      <w:bookmarkStart w:id="20" w:name="__RefHeading___Toc110257500"/>
      <w:bookmarkEnd w:id="20"/>
      <w:r>
        <w:rPr>
          <w:i w:val="false"/>
          <w:sz w:val="24"/>
        </w:rPr>
        <w:t>IX.3. Сведения о членах совета директоров  общества в  том  числе  их краткие биографические данные и владение акциями  общества в течение отчет</w:t>
      </w:r>
      <w:r>
        <w:rPr/>
        <w:t>ного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</w:rPr>
              <w:t>Анастасьев Василий Иль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.1936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союзный заочный институт пищевой промышленности , 1969 год, механик.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неральный директор ОАО «Ореховохлеб» 1990-2010 гг., </w:t>
            </w:r>
          </w:p>
          <w:p>
            <w:pPr>
              <w:pStyle w:val="Normal"/>
              <w:jc w:val="both"/>
              <w:rPr/>
            </w:pPr>
            <w:r>
              <w:rPr/>
              <w:t>генеральный директор ЗАО «Колос» 2002-2010 гг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ЗАО «Колос» 2002-2010 гг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62966 обыкновенных акций, 27,76 % устав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4535 обыкновенных акций, 42,4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крытое акционерное общество «Ореховохлеб», основания – член Совета директоров, 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/>
            </w:pPr>
            <w:r>
              <w:rPr/>
              <w:t>2. Закрытое акционерное общество «Колос», основания –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иль Марина Геннад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.1957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специ-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т профессионального бухгалтера от 24 декабря 1999 год, бухгалте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ОАО "Ореховохлеб"</w:t>
            </w:r>
          </w:p>
          <w:p>
            <w:pPr>
              <w:pStyle w:val="Normal"/>
              <w:jc w:val="both"/>
              <w:rPr/>
            </w:pPr>
            <w:r>
              <w:rPr/>
              <w:t>1990-2010г. Главный бухгалтер ЗАО "Колос" 2002-2010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ный бухгалтер ЗАО "Колос" 2002-2010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20130 обыкновенных акций, 8,87 % устав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549 обыкновенных акций, 5,13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лицо, выполняющее функции члена Совета директо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енова Валентина Михайл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1944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68 г.</w:t>
            </w:r>
          </w:p>
          <w:p>
            <w:pPr>
              <w:pStyle w:val="Normal"/>
              <w:rPr/>
            </w:pPr>
            <w:r>
              <w:rPr/>
              <w:t>Инженер-техн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планово-экономического отдела 1978-2010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___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9447 обыкновенных акций, 8,57 % устав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473 обыкновенных акций, 4,42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председатель Совета директор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това Людмила Григор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.1952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78 г.</w:t>
            </w:r>
          </w:p>
          <w:p>
            <w:pPr>
              <w:pStyle w:val="Normal"/>
              <w:jc w:val="both"/>
              <w:rPr/>
            </w:pPr>
            <w:r>
              <w:rPr/>
              <w:t>Инженер-техн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Ореховохлеб",технорук хлебозавода №3</w:t>
            </w:r>
          </w:p>
          <w:p>
            <w:pPr>
              <w:pStyle w:val="Normal"/>
              <w:jc w:val="both"/>
              <w:rPr/>
            </w:pPr>
            <w:r>
              <w:rPr/>
              <w:t>1983 г.-2010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. лиц, за последние 5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__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26334 обыкновенных акций, 11,61 % уставного капитала.</w:t>
            </w:r>
          </w:p>
          <w:p>
            <w:pPr>
              <w:pStyle w:val="Normal"/>
              <w:rPr/>
            </w:pPr>
            <w:r>
              <w:rPr/>
              <w:t>Закрытое акционерное общество «Колос» - 998 обыкновенных акций, 9,34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лянкина Ирина Владимир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8.1953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75 г.</w:t>
            </w:r>
          </w:p>
          <w:p>
            <w:pPr>
              <w:pStyle w:val="Normal"/>
              <w:jc w:val="both"/>
              <w:rPr/>
            </w:pPr>
            <w:r>
              <w:rPr/>
              <w:t>Технолог-микроби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качеству ОАО"Ореховохлеб" 1990г.-2010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9310 обыкновенных акций, 8,51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489 обыкновенных акций, 4,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нина Ирина Захар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июня 1953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75 г.</w:t>
            </w:r>
          </w:p>
          <w:p>
            <w:pPr>
              <w:pStyle w:val="Normal"/>
              <w:jc w:val="both"/>
              <w:rPr/>
            </w:pPr>
            <w:r>
              <w:rPr/>
              <w:t>Инженер-техн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Ореховохлеб", технорук хлебозавода № 4</w:t>
            </w:r>
          </w:p>
          <w:p>
            <w:pPr>
              <w:pStyle w:val="Normal"/>
              <w:rPr/>
            </w:pPr>
            <w:r>
              <w:rPr/>
              <w:t>1998г.-2010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8911 обыкновенных акций, 8,34 % уставного капитала.</w:t>
            </w:r>
          </w:p>
          <w:p>
            <w:pPr>
              <w:pStyle w:val="Normal"/>
              <w:rPr/>
            </w:pPr>
            <w:r>
              <w:rPr/>
              <w:t>Закрытое акционерное общество «Колос» - 407 обыкновенных акций, 3,8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стасьева Ольга Васил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октября 1969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государственный педагогический</w:t>
            </w:r>
          </w:p>
          <w:p>
            <w:pPr>
              <w:pStyle w:val="Normal"/>
              <w:rPr/>
            </w:pPr>
            <w:r>
              <w:rPr/>
              <w:t>Университет 1994год.</w:t>
            </w:r>
          </w:p>
          <w:p>
            <w:pPr>
              <w:pStyle w:val="Normal"/>
              <w:jc w:val="both"/>
              <w:rPr/>
            </w:pPr>
            <w:r>
              <w:rPr/>
              <w:t>Преподаватель педагогики и психологии.</w:t>
            </w:r>
          </w:p>
          <w:p>
            <w:pPr>
              <w:pStyle w:val="Normal"/>
              <w:jc w:val="both"/>
              <w:rPr/>
            </w:pPr>
            <w:r>
              <w:rPr/>
              <w:t>Московский механико-технологический институт пищевой промышленности 2004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  ОАО "Ореховохлеб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282 обыкновенных акций, 0,12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1163 обыкновенных акций, 10,88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ылова Марина Иван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августа 1963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ТТПП</w:t>
            </w:r>
          </w:p>
          <w:p>
            <w:pPr>
              <w:pStyle w:val="Normal"/>
              <w:rPr/>
            </w:pPr>
            <w:r>
              <w:rPr/>
              <w:t>1983год.</w:t>
            </w:r>
          </w:p>
          <w:p>
            <w:pPr>
              <w:pStyle w:val="Normal"/>
              <w:jc w:val="both"/>
              <w:rPr/>
            </w:pPr>
            <w:r>
              <w:rPr/>
              <w:t>Техник-техн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профкома </w:t>
            </w:r>
          </w:p>
          <w:p>
            <w:pPr>
              <w:pStyle w:val="Normal"/>
              <w:jc w:val="both"/>
              <w:rPr/>
            </w:pPr>
            <w:r>
              <w:rPr/>
              <w:t>2000г.-2010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8039 обыкновенных акций, 7,95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305 обыкновенных акций, 2,8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евченко Надежда Алексе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вгуста 1951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институт пищевой промышленности  1974год.</w:t>
            </w:r>
          </w:p>
          <w:p>
            <w:pPr>
              <w:pStyle w:val="Normal"/>
              <w:jc w:val="both"/>
              <w:rPr/>
            </w:pPr>
            <w:r>
              <w:rPr/>
              <w:t>Техник-технолог кондитерского цеха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Ореховохлеб" , технорук хлебозавода № 2 </w:t>
            </w:r>
          </w:p>
          <w:p>
            <w:pPr>
              <w:pStyle w:val="Normal"/>
              <w:rPr/>
            </w:pPr>
            <w:r>
              <w:rPr/>
              <w:t>1974г.-2010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8084 обыкновенных акций, 7,97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295 обыкновенных акций, 2,7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21" w:name="__RefHeading___Toc110257501"/>
      <w:bookmarkEnd w:id="21"/>
      <w:r>
        <w:rPr/>
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Краткие биографические данные и владение акциями  общества в течение отчетно</w:t>
      </w:r>
      <w:r>
        <w:rPr/>
        <w:t>го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стасьев Василий Иль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5.1936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союзный заочный институт пищевой промышленности , 1969 год, механи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ОАО «Ореховохлеб» 1992-2010 гг., генеральный директор ЗАО «Колос» 2002-2010г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енеральный директор ЗАО «Колос» 2002-2010 г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62966 обыкновенных акций, 27,76 % уставного капитала</w:t>
            </w:r>
          </w:p>
          <w:p>
            <w:pPr>
              <w:pStyle w:val="Normal"/>
              <w:rPr/>
            </w:pPr>
            <w:r>
              <w:rPr/>
              <w:t>Закрытое акционерное общество «Колос» - 4535 обыкновенных акций, 42,4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крытое акционерное общество «Ореховохлеб», основания – член Совета директоров, 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/>
            </w:pPr>
            <w:r>
              <w:rPr/>
              <w:t>2. Закрытое акционерное общество «Колос», основания –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22" w:name="__RefHeading___Toc110257502"/>
      <w:bookmarkEnd w:id="22"/>
      <w:r>
        <w:rPr/>
        <w:t>Х</w:t>
      </w:r>
      <w:r>
        <w:rPr>
          <w:lang w:val="en-US"/>
        </w:rPr>
        <w:t>I</w:t>
      </w:r>
      <w:r>
        <w:rPr/>
        <w:t>. КРИТЕРИИ   ОПРЕДЕЛЕНИЯ  И РАЗМЕР  ВОЗНАГРАЖДЕНИЯ  (КОМПЕНСАЦИИ   РАСХОДОВ) ГЕНЕРАЛЬНОГО ДИРЕКТОРА, ОБЩИЙ  РАЗМЕР ВОЗНАГРАЖДЕНИЯ (КОМПЕНСАЦИИ РАСХОДОВ), ВЫПЛАЧЕННОГО ИЛИ ВЫПЛАЧИВАЕМОГО ПО РЕЗУЛЬТАТАМ ОТЧЕТНОГО ГОДА</w:t>
      </w:r>
    </w:p>
    <w:p>
      <w:pPr>
        <w:pStyle w:val="Normal"/>
        <w:ind w:firstLine="709"/>
        <w:rPr/>
      </w:pPr>
      <w:r>
        <w:rPr>
          <w:b/>
          <w:sz w:val="24"/>
        </w:rPr>
        <w:t>Вознаграждение и компенсация генеральному директору в отчетном году не выплачива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3" w:name="__RefHeading___Toc110257503"/>
      <w:bookmarkEnd w:id="23"/>
      <w:r>
        <w:rPr/>
        <w:t>XI</w:t>
      </w:r>
      <w:r>
        <w:rPr>
          <w:lang w:val="en-US"/>
        </w:rPr>
        <w:t>I</w:t>
      </w:r>
      <w:r>
        <w:rPr/>
        <w:t>. СВЕДЕНИЯ О СОБЛЮДЕНИИ ОБЩЕСТВОМ КОДЕКСА КОРПОРАТИВНОГО ПОВЕДЕНИЯ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щество Кодекс корпоративного поведения не принимал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енеральный директор                           _______________ В.И. Анастас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                                 _______________ М.Г. Ги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UBST">
    <w:name w:val="__SUBST"/>
    <w:qFormat/>
    <w:rPr>
      <w:b/>
      <w:bCs w:val="false"/>
      <w:i/>
      <w:iCs w:val="false"/>
      <w:sz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48:00Z</dcterms:created>
  <dc:creator>Гвоздицин Александр свет Геннадьевич</dc:creator>
  <dc:description/>
  <dc:language>en-US</dc:language>
  <cp:lastModifiedBy>Admin</cp:lastModifiedBy>
  <cp:lastPrinted>2011-06-06T10:49:00Z</cp:lastPrinted>
  <dcterms:modified xsi:type="dcterms:W3CDTF">2011-06-06T06:50:00Z</dcterms:modified>
  <cp:revision>4</cp:revision>
  <dc:subject/>
  <dc:title>Утвержден</dc:title>
</cp:coreProperties>
</file>