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 решением годового общего собрания акционеров ОАО «Ореховохлеб» от 19 апреля 2005 г. (протокол № 1 от 27 апреля 2005 г.) и на основании Отчета об итогах выпуска ценных бумаг №1-02-02582-А, зарегистрированного РО ФСФР России в ЦФО от 11 июля 2005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ЗМЕНЕНИЯ И ДОПОЛНЕНИЯ К УСТАВУ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КРЫТОГО АКЦИОНЕРНОГО ОБЩЕСТВА «ОРЕХОВОХЛЕБ»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нести в устав следующие изменения и дополнения:</w:t>
      </w:r>
    </w:p>
    <w:p>
      <w:pPr>
        <w:pStyle w:val="Normal"/>
        <w:ind w:left="426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татью 7 устава Общества изложить в следующей редакции:</w:t>
      </w:r>
    </w:p>
    <w:p>
      <w:pPr>
        <w:pStyle w:val="Normal"/>
        <w:ind w:left="426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Размещенные и объявленные акции</w:t>
      </w:r>
    </w:p>
    <w:p>
      <w:pPr>
        <w:pStyle w:val="Normal"/>
        <w:ind w:left="426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.1. Уставной капитал общества составляет 5670500 рублей. Он составляется из номинальной стоимости 226820 штук обыкновенных именных акций общества номинальной стоимостью 25 рублей каждая, приобретенных акционерами.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32"/>
        </w:rPr>
        <w:t>7.2. Количество объявленных акций общества составляет.</w:t>
      </w:r>
    </w:p>
    <w:p>
      <w:pPr>
        <w:pStyle w:val="Normal"/>
        <w:ind w:left="426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Общество вправе размещать дополнительно к размещенным акциям обыкновенные именные акции в количестве 400000 штук номинальной стоимостью 25 рублей (объявленные акции).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Объявленные акции дают те же права, что и размещенные акции  соответствующей категории (типа), предусмотренные уставом.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енеральный директо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АО «Ореховохлеб»                                    В.И. Анастас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1:51:00Z</dcterms:created>
  <dc:creator>Смыслов</dc:creator>
  <dc:description/>
  <cp:keywords/>
  <dc:language>en-US</dc:language>
  <cp:lastModifiedBy>Александр</cp:lastModifiedBy>
  <dcterms:modified xsi:type="dcterms:W3CDTF">2005-07-27T11:51:00Z</dcterms:modified>
  <cp:revision>2</cp:revision>
  <dc:subject/>
  <dc:title>Приняты внеочередным общим собранием акционеров ОАО «Хлеб» от 20 апреля 2004 г</dc:title>
</cp:coreProperties>
</file>