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b/>
          <w:sz w:val="24"/>
        </w:rPr>
        <w:t>ПОЯСНИТЕЛЬНАЯ ЗАПИСКА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sz w:val="24"/>
        </w:rPr>
        <w:t>к годовой отчетности ОАО «Перспектива»   за 2005 го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Открытое акционерное общество «Перспектива» расположено в Восточном административном округе по адресу: 107014, г. Москва, ул.2-я Боевская, д.3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Информация об обществе ежегодно до 1 июня согласно «Закона об открытых акционерных обществах» публикуется в районной газете «Сокольники и весь Восточный округ»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ОАО «Перспектива» производит: технические средства обучения, лабораторное оборудование и учебно-документальную продукцию, пользователями которой являются все высшие, средние специальные учебные заведения и школы Российской Федерации  и некоторых стран СНГ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Объем реализации в 2005 году по сравнению с прошлым годом уменьшился на 25%, что связано с отзывом аккредитации у некоторых негосударственных  учебных заведений. </w:t>
      </w:r>
    </w:p>
    <w:p>
      <w:pPr>
        <w:pStyle w:val="Normal"/>
        <w:rPr/>
      </w:pPr>
      <w:r>
        <w:rPr>
          <w:sz w:val="24"/>
        </w:rPr>
        <w:tab/>
        <w:tab/>
        <w:t xml:space="preserve"> В течение 2005 году было списано основных средств на сумму 887,0 тыс.рублей по причине их полного морального и физического износа.</w:t>
      </w:r>
    </w:p>
    <w:p>
      <w:pPr>
        <w:pStyle w:val="Normal"/>
        <w:rPr/>
      </w:pPr>
      <w:r>
        <w:rPr>
          <w:sz w:val="24"/>
        </w:rPr>
        <w:tab/>
        <w:tab/>
        <w:t>В 1У квартале 2005 года по решению Совета Директоров был списан объект незавершенного строительства станции нейтрализации, расположенный  в обособленном  подразделении  пос. Софрино по причине пришедшими в негодность, заложенных конструкций и морально устаревшего проекта, т.к. строительство  объекта было начато в 1987 году.</w:t>
        <w:tab/>
      </w:r>
    </w:p>
    <w:p>
      <w:pPr>
        <w:pStyle w:val="Normal"/>
        <w:rPr/>
      </w:pPr>
      <w:r>
        <w:rPr>
          <w:sz w:val="24"/>
        </w:rPr>
        <w:tab/>
        <w:t xml:space="preserve">  Для определения взаимосвязи прибыли, формируемой по данным бухгалтерского учета с налогооблагаемой базой по налогу на прибыль в соответствии с требованиями главы 25 НК при составлении годовой отчетности применялись положения ПБУ 18/2. По состоянию на 01.01.06 г. разница между налоговой и бухгалтерской прибылью образовалась из-за несовпадения бухгалтерской и налоговой амортизации и нашла отражение на счете 77 «Отложенные налоговые обязательства» в сумме 405,9 т.р. х  24%  = 97,0 т.р.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Руководствуясь Постановлением Правительства РФ от 7 декабря 1994 г № 1355  «Об основных критериях деятельности экономических субъектов, по которым бухгалтерская (Финансовая) отчетность подлежит обязательной ежегодной аудиторской проверке» нами заключен договор с аудиторской фирмой ООО Консультационная фирма «АД  ХОК» </w:t>
      </w:r>
      <w:r>
        <w:rPr>
          <w:sz w:val="24"/>
          <w:lang w:val="en-US"/>
        </w:rPr>
        <w:t>AD</w:t>
      </w:r>
      <w:r>
        <w:rPr>
          <w:sz w:val="24"/>
        </w:rPr>
        <w:t xml:space="preserve"> </w:t>
      </w:r>
      <w:r>
        <w:rPr>
          <w:sz w:val="24"/>
          <w:lang w:val="en-US"/>
        </w:rPr>
        <w:t>HoC</w:t>
      </w:r>
      <w:r>
        <w:rPr>
          <w:sz w:val="24"/>
        </w:rPr>
        <w:t xml:space="preserve"> и было получено заключение  о бухгалтерской отчетности за 2005 го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енеральный директор</w:t>
      </w:r>
    </w:p>
    <w:p>
      <w:pPr>
        <w:pStyle w:val="Normal"/>
        <w:rPr>
          <w:sz w:val="24"/>
        </w:rPr>
      </w:pPr>
      <w:r>
        <w:rPr>
          <w:sz w:val="24"/>
        </w:rPr>
        <w:t>ОАО «Перспектива»                                                              А.Л.Кост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лавный бухгалтер                                                                 Н.Ю.Ивченко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0:27:00Z</dcterms:created>
  <dc:creator>Перспектива</dc:creator>
  <dc:description/>
  <dc:language>en-US</dc:language>
  <cp:lastModifiedBy>Надежда Юрьевна</cp:lastModifiedBy>
  <cp:lastPrinted>2006-03-15T17:53:00Z</cp:lastPrinted>
  <dcterms:modified xsi:type="dcterms:W3CDTF">2006-07-17T10:27:00Z</dcterms:modified>
  <cp:revision>2</cp:revision>
  <dc:subject/>
  <dc:title>                                    ПОЯСНИТЕЛЬНАЯ ЗАПИСКА</dc:title>
</cp:coreProperties>
</file>