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ПОЯСНИТЕЛЬНАЯ ЗАПИСКА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к годовой отчетности ОАО «Перспектива»   за 2006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крытое акционерное общество «Перспектива» расположено в Восточном административном округе по адресу: 107014, г. Москва, ул.2-я Боевская, д.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формация об обществе ежегодно до 1 июня согласно «Закона об открытых акционерных обществах» публикуется в районной газете «Сокольники и весь Восточный округ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АО «Перспектива» производит: технические средства обучения, лабораторное оборудование и учебно-документальную продукцию, пользователями которой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 реализации в 2006 году по сравнению с прошлым годом уменьшился на 24%, что связано с уменьшением производства учебно-документа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В течение 2006 году было списано основных средств на сумму 108,3 тыс.рублей по причине их полного морального и физического износа.</w:t>
      </w:r>
    </w:p>
    <w:p>
      <w:pPr>
        <w:pStyle w:val="Normal"/>
        <w:rPr/>
      </w:pPr>
      <w:r>
        <w:rPr>
          <w:sz w:val="24"/>
        </w:rPr>
        <w:tab/>
        <w:t xml:space="preserve">  Для определения взаимосвязи прибыли, формируемой по данным бухгалтерского учета с налогооблагаемой базой по налогу на прибыль в соответствии с требованиями главы 25 НК при составлении годовой отчетности применялись положения ПБУ 18/2. По состоянию на 01.01.07 г. разница между налоговой и бухгалтерской прибылью образовалась из-за несовпадения бухгалтерской и налоговой амортизации и нашла отражение на счетах 09 «Отложенные налоговые активы» и 77 «Отложенные налоговые обязательства».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Руководствуясь Постановлением Правительства РФ от 7 декабря 1994 г № 1355  «Об основных критериях деятельности экономических субъектов, по которым бухгалтерская (Финансовая) отчетность подлежит обязательной ежегодной аудиторской проверке» нами заключен договор с аудиторской фирмой ООО «Электроника-Аудит» и было получено заключение  о бухгалтерской отчетности за 2006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Перспектива»                                                              А.Л.Кост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бухгалтер                                                                 Н.Ю.Ивченко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18:00Z</dcterms:created>
  <dc:creator>1</dc:creator>
  <dc:description/>
  <dc:language>en-US</dc:language>
  <cp:lastModifiedBy>Надежда Юрьевна</cp:lastModifiedBy>
  <cp:lastPrinted>2007-03-26T13:52:00Z</cp:lastPrinted>
  <dcterms:modified xsi:type="dcterms:W3CDTF">2007-05-10T09:18:00Z</dcterms:modified>
  <cp:revision>2</cp:revision>
  <dc:subject/>
  <dc:title>                                    ПОЯСНИТЕЛЬНАЯ ЗАПИСКА</dc:title>
</cp:coreProperties>
</file>