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4536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 утвержде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м годовым собранием акционеров ОАО «Перспектив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токол от  18 мая 2006 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ом директоров ОАО «Перспектива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токол №3 от 6 марта 2006г.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Heading1"/>
        <w:ind w:firstLine="300"/>
        <w:rPr>
          <w:sz w:val="60"/>
        </w:rPr>
      </w:pPr>
      <w:r>
        <w:rPr>
          <w:sz w:val="60"/>
        </w:rPr>
        <w:t>Годовой отчет</w:t>
      </w:r>
    </w:p>
    <w:p>
      <w:pPr>
        <w:pStyle w:val="Normal"/>
        <w:autoSpaceDE w:val="false"/>
        <w:ind w:firstLine="300"/>
        <w:jc w:val="center"/>
        <w:rPr>
          <w:sz w:val="60"/>
        </w:rPr>
      </w:pPr>
      <w:r>
        <w:rPr>
          <w:sz w:val="60"/>
        </w:rPr>
        <w:t>Открытого Акционерного Общества</w:t>
      </w:r>
    </w:p>
    <w:p>
      <w:pPr>
        <w:pStyle w:val="Normal"/>
        <w:autoSpaceDE w:val="false"/>
        <w:ind w:firstLine="300"/>
        <w:jc w:val="center"/>
        <w:rPr>
          <w:sz w:val="60"/>
        </w:rPr>
      </w:pPr>
      <w:r>
        <w:rPr>
          <w:sz w:val="60"/>
        </w:rPr>
        <w:t>«ПЕРСПЕКТИВА»</w:t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center"/>
        <w:rPr/>
      </w:pPr>
      <w:r>
        <w:rPr>
          <w:sz w:val="52"/>
        </w:rPr>
        <w:t>за 2005 год</w:t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both"/>
        <w:rPr>
          <w:sz w:val="23"/>
        </w:rPr>
      </w:pPr>
      <w:r>
        <w:rPr>
          <w:sz w:val="23"/>
        </w:rPr>
      </w:r>
    </w:p>
    <w:tbl>
      <w:tblPr>
        <w:tblW w:w="3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</w:tblGrid>
      <w:tr>
        <w:trPr/>
        <w:tc>
          <w:tcPr>
            <w:tcW w:w="389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дтверждены</w:t>
            </w:r>
          </w:p>
        </w:tc>
      </w:tr>
      <w:tr>
        <w:trPr/>
        <w:tc>
          <w:tcPr>
            <w:tcW w:w="389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онной комиссие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спектива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евизионной комисс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Л.И.Конов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30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autoSpaceDE w:val="false"/>
        <w:ind w:firstLine="300"/>
        <w:jc w:val="center"/>
        <w:rPr>
          <w:sz w:val="23"/>
        </w:rPr>
      </w:pPr>
      <w:r>
        <w:rPr>
          <w:sz w:val="23"/>
        </w:rPr>
        <w:t>Москва</w:t>
      </w:r>
      <w:r>
        <w:br w:type="page"/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 xml:space="preserve">Открытое Акционерное Общество «Перспектива» (далее ОАО «Перспектива») </w:t>
      </w:r>
      <w:r>
        <w:rPr>
          <w:rFonts w:eastAsia="MS Mincho;ＭＳ 明朝"/>
          <w:sz w:val="24"/>
        </w:rPr>
        <w:t>учреждено в соответствии с Указом Президента Российской Федерации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 от 1 июля 1992 г. №721, Указа Президента Российской Федерации «О мерах по реализации промышленной политики при приватизации государственных предприятий» № 1392 от 16 ноября 1992 год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ОАО «Перспектива», расположено по адресу: 107014. Г. Москва ул. 2-я Боевская, д.3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ОАО «Перспектива» - коммерческая организация. Уставный капитал ОАО «Перспектива» составляет 8 339 (Восемь тысяч триста тридцать девять) рублей и состоит из 2 084 750 (Два миллиона восемьдесят четыре тысячи семьсот пятьдесят) штук обыкновенных именных акций номинальной стоимостью 0,004 (Ноль руб. 0,4 коп.) рубля.</w:t>
      </w:r>
    </w:p>
    <w:p>
      <w:pPr>
        <w:pStyle w:val="Style11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Перспектива» имеет следующие органы управления:</w:t>
      </w:r>
    </w:p>
    <w:p>
      <w:pPr>
        <w:pStyle w:val="Style11"/>
        <w:tabs>
          <w:tab w:val="clear" w:pos="720"/>
          <w:tab w:val="left" w:pos="1080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</w:t>
        <w:tab/>
        <w:t>общее собрание акционеров Общества;</w:t>
      </w:r>
    </w:p>
    <w:p>
      <w:pPr>
        <w:pStyle w:val="Style11"/>
        <w:tabs>
          <w:tab w:val="clear" w:pos="720"/>
          <w:tab w:val="left" w:pos="1080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</w:t>
        <w:tab/>
        <w:t>Совет директоров Общества;</w:t>
      </w:r>
    </w:p>
    <w:p>
      <w:pPr>
        <w:pStyle w:val="Style11"/>
        <w:tabs>
          <w:tab w:val="clear" w:pos="720"/>
          <w:tab w:val="left" w:pos="1080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</w:t>
        <w:tab/>
        <w:t>единоличный исполнительный орган, именуемый - Генеральный директор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ОАО «Перспектива» является открытым акционерным обществом. Высшим органом управления Общества является общее собрание акционеров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Акционером Общества признается лицо, обладающее правом собственности на одну или более акций Общества, в том числе дробную акцию Общества, а также лицо, являющееся совладельцем одной или более акций Общества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Ведение реестра акционеров ОАО «Перспектива» осуществляет ЗАО «РДЦ ПАРИТЕТ».</w:t>
      </w:r>
    </w:p>
    <w:p>
      <w:pPr>
        <w:pStyle w:val="Style11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ОАО «Перспектива»</w:t>
      </w:r>
      <w:r>
        <w:rPr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и акционеры Общества руководствуются следующими внутренними документами:</w:t>
      </w:r>
    </w:p>
    <w:p>
      <w:pPr>
        <w:pStyle w:val="Style11"/>
        <w:tabs>
          <w:tab w:val="clear" w:pos="720"/>
          <w:tab w:val="left" w:pos="1080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</w:t>
        <w:tab/>
        <w:t>Положение об общем собрании акционеров;</w:t>
      </w:r>
    </w:p>
    <w:p>
      <w:pPr>
        <w:pStyle w:val="Style11"/>
        <w:tabs>
          <w:tab w:val="clear" w:pos="720"/>
          <w:tab w:val="left" w:pos="1080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</w:t>
        <w:tab/>
        <w:t>Положение о Совете директоров;</w:t>
      </w:r>
    </w:p>
    <w:p>
      <w:pPr>
        <w:pStyle w:val="Style11"/>
        <w:tabs>
          <w:tab w:val="clear" w:pos="720"/>
          <w:tab w:val="left" w:pos="1080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</w:t>
        <w:tab/>
        <w:t>Положение о Ревизионной комиссии,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Информация об обществе публикуется в районной газете «Сокольники и весь Восточный округ».</w:t>
      </w:r>
    </w:p>
    <w:p>
      <w:pPr>
        <w:pStyle w:val="Normal"/>
        <w:autoSpaceDE w:val="false"/>
        <w:ind w:firstLine="426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3"/>
        <w:ind w:firstLine="426"/>
        <w:rPr/>
      </w:pPr>
      <w:r>
        <w:rPr/>
        <w:t>ОАО «Перспектива» производит технические средства обучения, лабораторное оборудование и учебно-документальную продукцию, пользователями которой являются все высшие, средние специальные учебные заведения и школы Российской Федерации и некоторых стран СНГ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sz w:val="24"/>
        </w:rPr>
      </w:pPr>
      <w:r>
        <w:rPr>
          <w:color w:val="000000"/>
          <w:spacing w:val="-1"/>
          <w:sz w:val="24"/>
        </w:rPr>
        <w:t>Объем реализации в 2005 году по сравнению с прошлым годом уменьшился на 25% , что связано с отзывом аккредитации у некоторых негосударственных учебных заведений.</w:t>
      </w:r>
    </w:p>
    <w:p>
      <w:pPr>
        <w:pStyle w:val="Normal"/>
        <w:shd w:fill="FFFFFF" w:val="clear"/>
        <w:spacing w:lineRule="exact" w:line="274"/>
        <w:ind w:left="19" w:firstLine="426"/>
        <w:jc w:val="both"/>
        <w:rPr/>
      </w:pPr>
      <w:r>
        <w:rPr>
          <w:color w:val="000000"/>
          <w:spacing w:val="-2"/>
          <w:sz w:val="24"/>
        </w:rPr>
        <w:t xml:space="preserve">В течение 2005 года было списано основных средств на сумму 887,0 </w:t>
      </w:r>
      <w:r>
        <w:rPr>
          <w:color w:val="000000"/>
          <w:spacing w:val="-1"/>
          <w:sz w:val="24"/>
        </w:rPr>
        <w:t>тыс. рублей по причине их полного морального и физического износа.</w:t>
      </w:r>
    </w:p>
    <w:p>
      <w:pPr>
        <w:pStyle w:val="Normal"/>
        <w:shd w:fill="FFFFFF" w:val="clear"/>
        <w:spacing w:lineRule="exact" w:line="274"/>
        <w:ind w:left="19" w:firstLine="426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В 1у квартале 2005 года по решению Совета Директоров был списан объект незавершенного строительства станции нейтрализации, расположенный в обособленном подразделении поселка Софрино по причине пришедшими в негодность, заложенных конструкций и морально устаревшего проекта, так как строительство объекта было начато в 1987 году. </w:t>
      </w:r>
    </w:p>
    <w:p>
      <w:pPr>
        <w:pStyle w:val="Normal"/>
        <w:shd w:fill="FFFFFF" w:val="clear"/>
        <w:spacing w:lineRule="exact" w:line="274"/>
        <w:ind w:left="19" w:firstLine="426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Для определения взаимосвязи прибыли, формируемой по данным бухгалтерского учета, с налогооблагаемой базой по налогу на прибыль в </w:t>
      </w:r>
      <w:r>
        <w:rPr>
          <w:color w:val="000000"/>
          <w:spacing w:val="-3"/>
          <w:sz w:val="24"/>
        </w:rPr>
        <w:t xml:space="preserve">соответствии с требованиями главы 25 НК при составлении годовой отчетности </w:t>
      </w:r>
      <w:r>
        <w:rPr>
          <w:color w:val="000000"/>
          <w:spacing w:val="-2"/>
          <w:sz w:val="24"/>
        </w:rPr>
        <w:t xml:space="preserve">применялись положения ПБУ 18/2. По состоянию на 01.01.2006 г. разница между </w:t>
      </w:r>
      <w:r>
        <w:rPr>
          <w:color w:val="000000"/>
          <w:spacing w:val="-1"/>
          <w:sz w:val="24"/>
        </w:rPr>
        <w:t xml:space="preserve">налоговой и бухгалтерской прибылью образовалась из-за несовпадения бухгалтерской и налоговой амортизации и нашла отражение на счете 77 </w:t>
      </w:r>
      <w:r>
        <w:rPr>
          <w:color w:val="000000"/>
          <w:sz w:val="24"/>
        </w:rPr>
        <w:t>«Отложенные налоговые обязательства» в сумме 405,9 т.р. х 24% = 97,0 т.р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В дальнейшем будет продолжено производство продукции, используемой в процессе обучения учебными заведениями всех уровней, для чего предполагается расширять ассортимент выпускаемого оборудования и увеличения числа заказчиков.</w:t>
      </w:r>
    </w:p>
    <w:p>
      <w:pPr>
        <w:pStyle w:val="Normal"/>
        <w:autoSpaceDE w:val="false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Согласно решению общего годового собрания акционеров ОАО «Перспектива» от 19 мая 2005 года дивиденды за 2004 год не начислялись и не выплачивались.</w:t>
      </w:r>
    </w:p>
    <w:p>
      <w:pPr>
        <w:pStyle w:val="Normal"/>
        <w:autoSpaceDE w:val="false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Израсходованы средства нераспределенной прибыли: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Премии сотрудникам ОАО «Перспектива»</w:t>
        <w:tab/>
        <w:tab/>
        <w:tab/>
        <w:tab/>
        <w:tab/>
        <w:tab/>
        <w:t>650 тыс.руб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Материальная помощь, оказываемая сотрудникам по их заявлениям</w:t>
        <w:tab/>
        <w:tab/>
        <w:t>996 тыс.руб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Материальная помощь сотрудникам, находящимся на пенсии по возрасту</w:t>
        <w:tab/>
        <w:t>30 тыс. руб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Оплата взносов, благотворительность и прочие выплаты</w:t>
        <w:tab/>
        <w:tab/>
        <w:tab/>
        <w:tab/>
        <w:t>250 тыс.руб.</w:t>
      </w:r>
    </w:p>
    <w:p>
      <w:pPr>
        <w:pStyle w:val="Normal"/>
        <w:autoSpaceDE w:val="false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sz w:val="24"/>
        </w:rPr>
        <w:tab/>
        <w:t>Крупных сделок и сделок, в совершении которых имеется заинтересованность, не совершалось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Руководствуясь Постановлением Правительства РФ от 7 декабря 1994 г </w:t>
      </w:r>
      <w:r>
        <w:rPr>
          <w:color w:val="000000"/>
          <w:sz w:val="24"/>
        </w:rPr>
        <w:t xml:space="preserve">№ 1355 «Об основных критериях деятельности экономических субъектов, по </w:t>
      </w:r>
      <w:r>
        <w:rPr>
          <w:color w:val="000000"/>
          <w:spacing w:val="-1"/>
          <w:sz w:val="24"/>
        </w:rPr>
        <w:t xml:space="preserve">которым бухгалтерская (финансовая) отчетность подлежит обязательной ежегодной аудиторской проверке» заключен договор с аудиторской фирмой ОАО «Консультационная фирма АД ХОК» </w:t>
      </w:r>
      <w:r>
        <w:rPr>
          <w:color w:val="000000"/>
          <w:spacing w:val="-1"/>
          <w:sz w:val="24"/>
          <w:lang w:val="en-US"/>
        </w:rPr>
        <w:t>A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HoC</w:t>
      </w:r>
      <w:r>
        <w:rPr>
          <w:color w:val="000000"/>
          <w:spacing w:val="-1"/>
          <w:sz w:val="24"/>
        </w:rPr>
        <w:t xml:space="preserve"> – лицензия на осуществление аудиторской деятельности № 001049  и было получено </w:t>
      </w:r>
      <w:r>
        <w:rPr>
          <w:color w:val="000000"/>
          <w:sz w:val="24"/>
        </w:rPr>
        <w:t>заключение о бухгалтерской отчетности за 2005 год в которой отражена достоверно во всех существенных отношениях финансово-хозяйственная деятельность ОАО «Перспектива»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sz w:val="24"/>
        </w:rPr>
      </w:pPr>
      <w:r>
        <w:rPr>
          <w:sz w:val="24"/>
        </w:rPr>
        <w:t>Состав Совета директоров избран на общем годовом собрании акционеров от 19.05.2005 г.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820"/>
        <w:gridCol w:w="13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Воронцов Вячеслав Николае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Место жительства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Москв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разование: среднее-специальное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жность: слесарь-сборщик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Акций нет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Драгомир Владимир Василье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Место жительства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Москв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разование: высшее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жность: Председатель Фонда содействия Российским ВУЗам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Акций нет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Ивченко Надежда Юрье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Место жительства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Москв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разование: высшее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жность: главный бухгалтер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65347 акци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Костин Александр Льв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Место жительства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Москв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разование: высшее, д.т.н, профессор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жность: генеральный директор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402353 ак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Муратова Ирина Константино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Место жительства: Москва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разование: высшее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sz w:val="24"/>
              </w:rPr>
              <w:t>Должность: ст.инспектор отдела кадров.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364830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right"/>
              <w:rPr>
                <w:sz w:val="24"/>
              </w:rPr>
            </w:pPr>
            <w:r>
              <w:rPr>
                <w:sz w:val="24"/>
              </w:rPr>
              <w:t>акций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Style11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 компетенцию Совета директоров входит решение вопросов общего руководства деятельностью Общества, за исключением вопросов, отнесенных к исключительной компетенции общего собрания акционеров.</w:t>
      </w:r>
    </w:p>
    <w:p>
      <w:pPr>
        <w:pStyle w:val="Style11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 исключительной компетенции Совета директоров относятся следующие вопросы: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)</w:t>
        <w:tab/>
        <w:t>определение приоритетных направлений деятельности Обществ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)</w:t>
        <w:tab/>
        <w:t>созыв годового и внеочередного общих собраний акционеров Общества, за исключением случаев, предусмотренных действующими законами РФ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3)</w:t>
        <w:tab/>
        <w:t>утверждение повестки дня общего собрания акционеров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4)</w:t>
        <w:tab/>
        <w:t>определение даты составления списка акционеров, имеющих право на участие в общем собрании, и другие вопросы, отнесенные к компетенции совета директоров Общества и связанные с подготовкой и проведением общего собрания акционеров в соответствии с действующим законодательством, Уставом и Положением о совете директоров Обществ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)</w:t>
        <w:tab/>
        <w:t>вынесение на решение общего собрания акционеров материалов и рекомендаций по вопросу утверждения Аудитора обществ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6)</w:t>
        <w:tab/>
        <w:t>рекомендации по размеру дивиденда по акциям и порядку его выплаты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7)</w:t>
        <w:tab/>
        <w:t>утверждение внутренних документов Общества, определяющих порядок деятельности органов управления Обществ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8)</w:t>
        <w:tab/>
        <w:t>принятие решения об участии Общества в других организациях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9)</w:t>
        <w:tab/>
        <w:t>утверждение цены размещения и выкупа Обществом акций, облигаций и иных ценных бумаг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0)</w:t>
        <w:tab/>
        <w:t>определение рыночной стоимости имуществ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1)</w:t>
        <w:tab/>
        <w:t>приобретение размещенных Обществом акций, облигаций и иных ценных бумаг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2)</w:t>
        <w:tab/>
        <w:t>рекомендации по размеру выплачиваемых членам ревизионной комиссии Общества вознаграждений и компенсаций и определение размера оплаты услуг аудитор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3)</w:t>
        <w:tab/>
        <w:t>использование резервного и иных фондов Обществ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4)</w:t>
        <w:tab/>
        <w:t>утверждение внутренних документов Общества не отнесенных к компетенции собрания Акционеров и Генерального директор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5)</w:t>
        <w:tab/>
        <w:t>создание филиалов и открытие представительств Обществ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6)</w:t>
        <w:tab/>
        <w:t>заключение крупных сделок, связанных с приобретением и отчуждением Обществом имущества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7)</w:t>
        <w:tab/>
        <w:t>заключение сделок, в которых имеется заинтересованность и которые не отнесены к исключительной компетенции общего собрания акционеров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8)</w:t>
        <w:tab/>
        <w:t>утверждение регистратора Общества и условий договора с ним, а также расторжение договора с ним;</w:t>
      </w:r>
    </w:p>
    <w:p>
      <w:pPr>
        <w:pStyle w:val="Style11"/>
        <w:tabs>
          <w:tab w:val="clear" w:pos="720"/>
          <w:tab w:val="left" w:pos="851" w:leader="none"/>
        </w:tabs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9)</w:t>
        <w:tab/>
        <w:t>иные вопросы, предусмотренные ФЗ «Об АО» и Уставом.</w:t>
      </w:r>
    </w:p>
    <w:p>
      <w:pPr>
        <w:pStyle w:val="Style11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просы, отнесенные  к исключительной компетенции Совета директоров Общества, не могут быть переданы на решение исполнительному органу Общества. Вопросы, не отнесенные законодательством, Уставом и внутренними документами Общества к компетенции какого-либо управленческого органа Общества, могут решаться Советом директоров или решением Совета директоров относятся к компетенции исполнительного органа Общества или иных органов контроля, управления и исполнения решений Общества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</w:rPr>
        <w:t>Генеральным директором ОАО «Перспектива» является: Костин Александр Львович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Style11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Исполнительным органом Общества является единоличный исполнительный орган Общества в лице  Генерального директора Общества.</w:t>
      </w:r>
    </w:p>
    <w:p>
      <w:pPr>
        <w:pStyle w:val="Style11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неральный директор осуществляет руководство текущей деятельностью Общества.</w:t>
      </w:r>
    </w:p>
    <w:p>
      <w:pPr>
        <w:pStyle w:val="Style11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 компетенции Генерального директора Общества относятся все вопросы руководства текущей деятельностью Общества, за исключением вопросов, отнесенных к компетенции общего собрания акционеров или Совета директоров Общества.</w:t>
      </w:r>
    </w:p>
    <w:p>
      <w:pPr>
        <w:pStyle w:val="Style11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неральный директор Общества организует выполнение решений общего собрания акционеров и Совета директоров Общества.</w:t>
      </w:r>
    </w:p>
    <w:p>
      <w:pPr>
        <w:pStyle w:val="Style11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неральный директор без доверенности действует от имени Общества, в том числе представляет его интересы, совершает сделки от имени Общества, утверждает штаты, издает приказы и должностные инструкции и дает указания, обязательные для исполнения всеми работниками Общества в рамках ограничений установленных Уставом, решениями собраний акционеров и Советом директоров Общества.</w:t>
      </w:r>
    </w:p>
    <w:p>
      <w:pPr>
        <w:pStyle w:val="Style11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ава и обязанности Генерального директора определяются действующим законодательством, Уставом и контрактом, заключаемым между Генеральным директором и Обществом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  <w:t>По результатам отчетного периода членам Совета директоров вознаграждение не выплачивалось, а размер вознаграждения Генерального директора определен в соответствии с контрактом.</w:t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00"/>
        <w:jc w:val="both"/>
        <w:rPr>
          <w:sz w:val="24"/>
        </w:rPr>
      </w:pPr>
      <w:r>
        <w:rPr>
          <w:sz w:val="24"/>
        </w:rPr>
        <w:t>Генеральный директор</w:t>
      </w:r>
    </w:p>
    <w:p>
      <w:pPr>
        <w:pStyle w:val="Normal"/>
        <w:autoSpaceDE w:val="false"/>
        <w:ind w:firstLine="300"/>
        <w:jc w:val="both"/>
        <w:rPr>
          <w:sz w:val="24"/>
        </w:rPr>
      </w:pPr>
      <w:r>
        <w:rPr>
          <w:sz w:val="24"/>
        </w:rPr>
        <w:t>ОАО «Перспектива»</w:t>
        <w:tab/>
        <w:tab/>
        <w:tab/>
        <w:t>___________________</w:t>
        <w:tab/>
        <w:t>А.Л.Костин</w:t>
      </w:r>
    </w:p>
    <w:p>
      <w:pPr>
        <w:pStyle w:val="Normal"/>
        <w:autoSpaceDE w:val="false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300"/>
        <w:rPr>
          <w:color w:val="000000"/>
        </w:rPr>
      </w:pPr>
      <w:r>
        <w:rPr>
          <w:color w:val="000000"/>
        </w:rPr>
        <w:t>Главный бухгалтер</w:t>
        <w:tab/>
        <w:tab/>
        <w:tab/>
        <w:t>___________________</w:t>
        <w:tab/>
        <w:t>Н.Ю.Ивченко</w:t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300"/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300"/>
      <w:jc w:val="both"/>
      <w:outlineLvl w:val="1"/>
    </w:pPr>
    <w:rPr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0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300"/>
      <w:jc w:val="both"/>
    </w:pPr>
    <w:rPr>
      <w:color w:val="FF0000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autoSpaceDE w:val="false"/>
      <w:ind w:firstLine="30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24:00Z</dcterms:created>
  <dc:creator>Перспектива</dc:creator>
  <dc:description/>
  <dc:language>en-US</dc:language>
  <cp:lastModifiedBy>Надежда Юрьевна</cp:lastModifiedBy>
  <cp:lastPrinted>2006-04-19T14:23:00Z</cp:lastPrinted>
  <dcterms:modified xsi:type="dcterms:W3CDTF">2006-07-17T10:07:00Z</dcterms:modified>
  <cp:revision>3</cp:revision>
  <dc:subject/>
  <dc:title>положение общества в отрасли;</dc:title>
</cp:coreProperties>
</file>