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23 апреля 2009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ветом директоров Открытого акционерного общества «Пер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30 марта 2009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6"/>
        </w:rPr>
        <w:t>Открытого акционерного общества «Перпектива» за 2008 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Cs/>
          <w:sz w:val="24"/>
        </w:rPr>
        <w:t>Достоверность данных, содержащихся в настоящем годовом отчете ОАО «</w:t>
      </w:r>
      <w:r>
        <w:rPr>
          <w:sz w:val="24"/>
        </w:rPr>
        <w:t>Перпектива</w:t>
      </w:r>
      <w:r>
        <w:rPr>
          <w:bCs/>
          <w:sz w:val="24"/>
        </w:rPr>
        <w:t>», подтверждена Ревизором ОАО «</w:t>
      </w:r>
      <w:r>
        <w:rPr>
          <w:sz w:val="24"/>
        </w:rPr>
        <w:t>Перпектива</w:t>
      </w:r>
      <w:r>
        <w:rPr>
          <w:bCs/>
          <w:sz w:val="24"/>
        </w:rPr>
        <w:t>»</w:t>
      </w:r>
    </w:p>
    <w:p>
      <w:pPr>
        <w:pStyle w:val="Normal"/>
        <w:jc w:val="center"/>
        <w:rPr/>
      </w:pPr>
      <w:r>
        <w:rPr>
          <w:bCs/>
          <w:sz w:val="24"/>
        </w:rPr>
        <w:t>(протокол №1 от 30 марта 2009 г.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ОСКВА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4581104">
            <w:r>
              <w:rPr>
                <w:rStyle w:val="IndexLink"/>
                <w:rFonts w:cs="Arial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. Положение общества в отрасл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Приоритетные направления деятельности и отчет о результатах развития общества по эти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6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7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8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9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1">
            <w:r>
              <w:rPr>
                <w:rStyle w:val="IndexLink"/>
                <w:lang w:val="en-US" w:eastAsia="en-US"/>
              </w:rPr>
              <w:t>5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2">
            <w:r>
              <w:rPr>
                <w:rStyle w:val="IndexLink"/>
                <w:lang w:val="en-US" w:eastAsia="en-US"/>
              </w:rPr>
              <w:t>5.2. Страновые и региональн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3">
            <w:r>
              <w:rPr>
                <w:rStyle w:val="IndexLink"/>
                <w:lang w:val="en-US" w:eastAsia="en-US"/>
              </w:rPr>
              <w:t>5.3. Финанс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4">
            <w:r>
              <w:rPr>
                <w:rStyle w:val="IndexLink"/>
                <w:lang w:val="en-US" w:eastAsia="en-US"/>
              </w:rPr>
              <w:t>5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5">
            <w:r>
              <w:rPr>
                <w:rStyle w:val="IndexLink"/>
                <w:lang w:val="en-US" w:eastAsia="en-US"/>
              </w:rPr>
              <w:t>5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6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7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8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9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ведения о единоличном исполнительном органе общества (управляющей организации)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20">
            <w:r>
              <w:rPr>
                <w:rStyle w:val="IndexLink"/>
                <w:lang w:val="en-US" w:eastAsia="en-US"/>
              </w:rPr>
              <w:t>XI. Сведения о соблюдении обществом кодекса корпоративного поведения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w:br w:type="page"/>
      </w:r>
    </w:p>
    <w:p>
      <w:pPr>
        <w:pStyle w:val="Heading3"/>
        <w:ind w:hanging="0"/>
        <w:jc w:val="both"/>
        <w:rPr/>
      </w:pPr>
      <w:bookmarkStart w:id="0" w:name="__RefHeading___Toc164581104"/>
      <w:bookmarkEnd w:id="0"/>
      <w:r>
        <w:rPr>
          <w:lang w:val="en-US"/>
        </w:rPr>
        <w:t>I</w:t>
      </w:r>
      <w:r>
        <w:rPr/>
        <w:t>. Положение общества в отрасли</w:t>
      </w:r>
    </w:p>
    <w:p>
      <w:pPr>
        <w:pStyle w:val="Normal"/>
        <w:jc w:val="both"/>
        <w:rPr/>
      </w:pPr>
      <w:r>
        <w:rPr>
          <w:bCs/>
          <w:sz w:val="24"/>
        </w:rPr>
        <w:t>Предметом деятельности эмитента является деятельность по производству продукции, используемой в процессе обучения учебными заведениями всех уровней.</w:t>
      </w:r>
    </w:p>
    <w:p>
      <w:pPr>
        <w:pStyle w:val="Normal"/>
        <w:jc w:val="both"/>
        <w:rPr/>
      </w:pPr>
      <w:r>
        <w:rPr>
          <w:bCs/>
          <w:sz w:val="24"/>
        </w:rPr>
        <w:t>Основная специализация эмитента – производство продукции, используемой в процессе обучения учебными заведениями всех уровне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Деятельность эмитента осуществляется в течение всего года и не носит сезонный характер.</w:t>
      </w:r>
    </w:p>
    <w:p>
      <w:pPr>
        <w:pStyle w:val="Normal"/>
        <w:jc w:val="both"/>
        <w:rPr/>
      </w:pPr>
      <w:r>
        <w:rPr>
          <w:bCs/>
          <w:sz w:val="24"/>
        </w:rPr>
        <w:t>ОАО «Перспектива» производит учебно-документальную продукцию, технические средства обучения и лабораторное оборудование, пользователями которых являются все высшие, средние специальные учебные заведения и школы Российской Федерации  и некоторых стран СНГ.</w:t>
      </w:r>
    </w:p>
    <w:p>
      <w:pPr>
        <w:pStyle w:val="Normal"/>
        <w:rPr/>
      </w:pPr>
      <w:r>
        <w:rPr>
          <w:bCs/>
          <w:sz w:val="24"/>
        </w:rPr>
        <w:t>Реализация в 2008 году составила 27838,0 тыс.руб., по сравнению с прошлым годом реализация уменьшилась на 8%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В 2008 году в результате финансово-хозяйственной деятельности получен убыток в сумме 49859,0 тыс.руб.</w:t>
      </w:r>
    </w:p>
    <w:p>
      <w:pPr>
        <w:pStyle w:val="Normal"/>
        <w:rPr/>
      </w:pPr>
      <w:r>
        <w:rPr>
          <w:bCs/>
          <w:sz w:val="24"/>
        </w:rPr>
        <w:t>Основная причина -  попытка рейдерского захвата ОАО «Перспектива» в связи с чем, значительная часть производственных помещений была закрыта, и производственный процесс в них был остановлен. С целью сохранения рабочего коллектива и своевременной выплаты заработной платы, оплаты текущих налоговых и коммунальных платежей неоднократно привлекались заемные средства, т.к. собственных оборотных средств было недостаточно.</w:t>
      </w:r>
    </w:p>
    <w:p>
      <w:pPr>
        <w:pStyle w:val="Normal"/>
        <w:rPr/>
      </w:pPr>
      <w:r>
        <w:rPr>
          <w:bCs/>
          <w:sz w:val="24"/>
        </w:rPr>
        <w:t>В Третейский суд был подан иск о взыскании убытков с ЗАО «Навигатор», которое является виновником причинения убытков в сумме 60944,8 т. рублей. Решение Третейского суда было вынесено в пользу ОАО «Перспектива» и закреплено решением Арбитражного суда г. Москвы.</w:t>
      </w:r>
    </w:p>
    <w:p>
      <w:pPr>
        <w:pStyle w:val="Normal"/>
        <w:rPr/>
      </w:pPr>
      <w:r>
        <w:rPr>
          <w:bCs/>
          <w:sz w:val="24"/>
        </w:rPr>
        <w:t xml:space="preserve">Сума 52760,0 т.рублей была зачислена со счета нотариуса, уполномоченного ЗАО «Навигатор» и учитывалась в балансе по строке 220 «Прочие краткосрочные обязательства». В балансе за 2008 год эта сумма была распределена на погашение текущих убытков и на восстановление нераспределенной прибыли прошлых лет.  </w:t>
      </w:r>
    </w:p>
    <w:p>
      <w:pPr>
        <w:pStyle w:val="Normal"/>
        <w:rPr/>
      </w:pPr>
      <w:r>
        <w:rPr>
          <w:bCs/>
          <w:sz w:val="24"/>
        </w:rPr>
        <w:t>В течение 2008 года было списано основных средств на сумму 2730,0 тыс. рублей по причине их полного морального и физического износа.</w:t>
      </w:r>
    </w:p>
    <w:p>
      <w:pPr>
        <w:pStyle w:val="Normal"/>
        <w:rPr/>
      </w:pPr>
      <w:r>
        <w:rPr>
          <w:bCs/>
          <w:sz w:val="24"/>
        </w:rPr>
        <w:t>В отчетности за 1 квартал 2008 года в форме № 1 в строке  Уставный капитал была указана новая величина уставного  капитала  89208 руб.в связи с его регистрацией, а эмиссионный доход в сумме 1040866,18 руб. был направлен в добавочный капитал.</w:t>
      </w:r>
    </w:p>
    <w:p>
      <w:pPr>
        <w:pStyle w:val="Normal"/>
        <w:rPr/>
      </w:pPr>
      <w:r>
        <w:rPr>
          <w:bCs/>
          <w:sz w:val="24"/>
        </w:rPr>
        <w:t>Увеличение уставного капитала ОАО «Перспектива» произошло в связи с зарегистрированным 19 марта 2007 года РО ФСФР России в ЦФО дополнительным выпуском ценных бумаг (акции именные обыкновенные в количестве 2084750 штук номинальной стоимостью 0,004 рубля, государственный регистрационный номер выпуска акций 1-01-03729-А-001D). Уведомлением от 11.01.08 г. № 08-08/227 РО ФСФР России в ЦФО сообщило о государственной регистрации отчета об итогах указанного дополнительного выпуска ценных бумаг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" w:name="__RefHeading___Toc164581105"/>
      <w:bookmarkEnd w:id="1"/>
      <w:r>
        <w:rPr>
          <w:lang w:val="en-US"/>
        </w:rPr>
        <w:t>II</w:t>
      </w:r>
      <w:r>
        <w:rPr/>
        <w:t>. Приоритетные направления деятельности и отчет о результатах развития общества по этим направлениям</w:t>
      </w:r>
    </w:p>
    <w:p>
      <w:pPr>
        <w:pStyle w:val="Normal"/>
        <w:rPr/>
      </w:pPr>
      <w:r>
        <w:rPr>
          <w:bCs/>
          <w:sz w:val="24"/>
        </w:rPr>
        <w:t>Приоритетным направлением деятельности общества в 2008г. являлось улучшение качества производимой продукции, улучшение технологии производства, повышение уровня планово-экономической работы, социальная поддержка работников и рабочих предприятия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Все указанные мероприятия активно поддерживались руководством ОАО «Перпектива». Благодаря указанным приоритетам в 2008 году удалось поддерживать высокий уровень качества производимой продукции, что в свою очередь благоприятно отразилось на предприят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бъем реализации по объективным причинам в 2008 г. по сравнению с 2007 г. уменьшился на 8%, что связано с уменьшением производства учебно-документальн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2" w:name="__RefHeading___Toc164581106"/>
      <w:bookmarkEnd w:id="2"/>
      <w:r>
        <w:rPr>
          <w:lang w:val="en-US"/>
        </w:rPr>
        <w:t>III</w:t>
      </w:r>
      <w:r>
        <w:rPr/>
        <w:t>. Перспективы развития общества</w:t>
      </w:r>
    </w:p>
    <w:p>
      <w:pPr>
        <w:pStyle w:val="Heading4"/>
        <w:rPr/>
      </w:pPr>
      <w:bookmarkStart w:id="3" w:name="__RefHeading___Toc164581107"/>
      <w:bookmarkEnd w:id="3"/>
      <w:r>
        <w:rPr/>
        <w:t>4.1. Кратк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качества продукции намечены следующие мероприятия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своение нового технологического оснащения для производства учебного оборудования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вышение уровня планово-экономической работы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увеличение производственной мощности предприятия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bookmarkStart w:id="4" w:name="__RefHeading___Toc164581108"/>
      <w:bookmarkEnd w:id="4"/>
      <w:r>
        <w:rPr/>
        <w:t>4.2. Долг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механизации и автоматизации производственных процессов;</w:t>
      </w:r>
    </w:p>
    <w:p>
      <w:pPr>
        <w:pStyle w:val="Normal"/>
        <w:ind w:firstLine="709"/>
        <w:rPr/>
      </w:pP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/>
      </w:pPr>
      <w:r>
        <w:rPr>
          <w:sz w:val="24"/>
        </w:rPr>
        <w:t>- сокращение расходов на производство учебного оборудования.</w:t>
      </w:r>
    </w:p>
    <w:p>
      <w:pPr>
        <w:pStyle w:val="Normal"/>
        <w:ind w:firstLine="709"/>
        <w:rPr/>
      </w:pPr>
      <w:r>
        <w:rPr>
          <w:bCs/>
          <w:sz w:val="24"/>
        </w:rPr>
        <w:t>С целью улучшения финансово-эномических показателей и расширению рынков сбыта произведенной продукции намечены мероприятия по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5" w:name="__RefHeading___Toc164581109"/>
      <w:bookmarkEnd w:id="5"/>
      <w:r>
        <w:rPr>
          <w:color w:val="000000"/>
          <w:lang w:val="en-US"/>
        </w:rPr>
        <w:t>IV</w:t>
      </w:r>
      <w:r>
        <w:rPr>
          <w:color w:val="000000"/>
        </w:rPr>
        <w:t>. Отчет о выплате объявленных (начисленных) дивидендов по акциям общества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Дивиденды на акции в 2008 г. не начислялись и не выплачивались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hanging="0"/>
        <w:jc w:val="both"/>
        <w:rPr/>
      </w:pPr>
      <w:bookmarkStart w:id="6" w:name="__RefHeading___Toc164581110"/>
      <w:bookmarkEnd w:id="6"/>
      <w:r>
        <w:rPr>
          <w:lang w:val="en-US"/>
        </w:rPr>
        <w:t>V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7" w:name="__RefHeading___Toc164581111"/>
      <w:bookmarkEnd w:id="7"/>
      <w:r>
        <w:rPr/>
        <w:t>5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электроэнергию и газ, а также на материалы и комплектацию. Предполагаемые действия эмитента в этом случае – адекватное повышение цен на продукцию, т.к. сырьевые ресурсы, материалы и комплектация входят в себестоимость производства учебного оборудования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еталл и энергетические ресурсы, однако это маловероятно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8" w:name="__RefHeading___Toc164581112"/>
      <w:bookmarkEnd w:id="8"/>
      <w:r>
        <w:rPr/>
        <w:t>5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9" w:name="__RefHeading___Toc164581113"/>
      <w:bookmarkEnd w:id="9"/>
      <w:r>
        <w:rPr/>
        <w:t>5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 производятся в национальной валюте (рубли). Может имеет место поставка на предприятие импортных видов оборудования (строительная техника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0" w:name="__RefHeading___Toc164581114"/>
      <w:bookmarkEnd w:id="10"/>
      <w:r>
        <w:rPr/>
        <w:t>5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1" w:name="__RefHeading___Toc164581115"/>
      <w:bookmarkEnd w:id="11"/>
      <w:r>
        <w:rPr/>
        <w:t>5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/>
      </w:pPr>
      <w:r>
        <w:rPr>
          <w:bCs/>
          <w:spacing w:val="-2"/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2" w:name="__RefHeading___Toc164581116"/>
      <w:bookmarkEnd w:id="12"/>
      <w:r>
        <w:rPr>
          <w:lang w:val="en-US"/>
        </w:rPr>
        <w:t>VI</w:t>
      </w:r>
      <w:r>
        <w:rPr/>
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</w:r>
    </w:p>
    <w:p>
      <w:pPr>
        <w:pStyle w:val="Normal"/>
        <w:rPr>
          <w:sz w:val="24"/>
        </w:rPr>
      </w:pPr>
      <w:r>
        <w:rPr>
          <w:sz w:val="24"/>
        </w:rPr>
        <w:t>В отчетном году крупные сделки не совершались.</w:t>
      </w:r>
    </w:p>
    <w:p>
      <w:pPr>
        <w:pStyle w:val="Heading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bookmarkStart w:id="13" w:name="__RefHeading___Toc164581117"/>
      <w:bookmarkEnd w:id="13"/>
      <w:r>
        <w:rPr>
          <w:lang w:val="en-US"/>
        </w:rPr>
        <w:t>VII</w:t>
      </w:r>
      <w:r>
        <w:rPr/>
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>
          <w:sz w:val="24"/>
        </w:rPr>
        <w:t>Сделки, в совершении которых имелась заинтересованность, в отчетном периоде не совершалис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4" w:name="__RefHeading___Toc164581118"/>
      <w:bookmarkEnd w:id="14"/>
      <w:r>
        <w:rPr>
          <w:lang w:val="en-US"/>
        </w:rPr>
        <w:t>VIII</w:t>
      </w:r>
      <w:r>
        <w:rPr/>
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22 мая 2008г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Драгомир Владимир Васил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Воронцов Вячеслав Никола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Ивченко Надежда Ю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Костин Александр Льв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Муратова Ирина Константиновна</w:t>
            </w:r>
          </w:p>
        </w:tc>
      </w:tr>
    </w:tbl>
    <w:p>
      <w:pPr>
        <w:pStyle w:val="Heading5"/>
        <w:spacing w:before="0" w:after="60"/>
        <w:ind w:right="-99"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sz w:val="24"/>
        </w:rPr>
        <w:t>В 2008 г никаких изменений в составе директоров общества не был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Драгомир Владимир Васил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1.02.1939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ВТУ им. Баумана в 1964 г. по специальности инженер, доктор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Председатель фонда содействия Российским вузам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 Совета директоров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Генеральный директор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  <w:r>
              <w:rPr/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оронцов Вячеслав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1951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осковский вечерний металлургический техникум по специальности техник-технолог в 197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Слесарь-сборщик</w:t>
            </w:r>
            <w:r>
              <w:rPr/>
              <w:t xml:space="preserve">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вченко Надежда Ю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.02.1957 г.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4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ила в 1999 г. Финансово-юридическую академию по специальности бухгалтер-аудит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бухгалтер </w:t>
            </w:r>
            <w:r>
              <w:rPr/>
              <w:t>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ратова Ирина Конста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5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а Высшие экономические курсы в 1988 г. по специальности экономис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Совета директо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>
          <w:sz w:val="24"/>
        </w:rPr>
      </w:pPr>
      <w:bookmarkStart w:id="15" w:name="__RefHeading___Toc164581119"/>
      <w:bookmarkEnd w:id="15"/>
      <w:r>
        <w:rPr>
          <w:sz w:val="24"/>
          <w:lang w:val="en-US"/>
        </w:rPr>
        <w:t>I</w:t>
      </w:r>
      <w:r>
        <w:rPr>
          <w:sz w:val="24"/>
        </w:rPr>
        <w:t>X. Сведения о единоличном исполнительном органе общества (управляющей организаци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Пер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  <w:t>Х. Критерии определения  и размер 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>Вознаграждения и компенсации членам совета директоров Общества за отчетный год не выплачив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6" w:name="__RefHeading___Toc164581120"/>
      <w:bookmarkEnd w:id="16"/>
      <w:r>
        <w:rPr/>
        <w:t>XI. Сведения о соблюдении обществом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rPr/>
      </w:pPr>
      <w:r>
        <w:rPr>
          <w:b/>
          <w:sz w:val="24"/>
        </w:rPr>
        <w:t>ОАО «Перпектива»                                                                                        А.Л. Костин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10:00Z</dcterms:created>
  <dc:creator>Гвоздицин Александр свет Геннадьевич</dc:creator>
  <dc:description/>
  <dc:language>en-US</dc:language>
  <cp:lastModifiedBy>Надежда Юрьевна</cp:lastModifiedBy>
  <cp:lastPrinted>2009-04-21T12:11:00Z</cp:lastPrinted>
  <dcterms:modified xsi:type="dcterms:W3CDTF">2009-04-21T08:11:00Z</dcterms:modified>
  <cp:revision>3</cp:revision>
  <dc:subject/>
  <dc:title>Утвержден</dc:title>
</cp:coreProperties>
</file>