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щим годовым собранием акционеров Открытого акционерного общества «Перспектива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27 мая 2010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Предварительно 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оветом директоров Открытого акционерного общества «Перспектива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23 апреля 2010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ГОДОВОЙ ОТЧЕТ </w:t>
      </w:r>
    </w:p>
    <w:p>
      <w:pPr>
        <w:pStyle w:val="Normal"/>
        <w:jc w:val="center"/>
        <w:rPr/>
      </w:pPr>
      <w:r>
        <w:rPr>
          <w:b/>
          <w:sz w:val="36"/>
        </w:rPr>
        <w:t>Открытого акционерного общества «Перспектива» за 2009 г.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Cs/>
          <w:sz w:val="24"/>
        </w:rPr>
        <w:t>Достоверность данных, содержащихся в настоящем годовом отчете ОАО «</w:t>
      </w:r>
      <w:r>
        <w:rPr>
          <w:sz w:val="24"/>
        </w:rPr>
        <w:t>Перспектива</w:t>
      </w:r>
      <w:r>
        <w:rPr>
          <w:bCs/>
          <w:sz w:val="24"/>
        </w:rPr>
        <w:t>», подтверждена Ревизором ОАО «</w:t>
      </w:r>
      <w:r>
        <w:rPr>
          <w:sz w:val="24"/>
        </w:rPr>
        <w:t>Перспектива</w:t>
      </w:r>
      <w:r>
        <w:rPr>
          <w:bCs/>
          <w:sz w:val="24"/>
        </w:rPr>
        <w:t>»</w:t>
      </w:r>
    </w:p>
    <w:p>
      <w:pPr>
        <w:pStyle w:val="Normal"/>
        <w:jc w:val="center"/>
        <w:rPr/>
      </w:pPr>
      <w:r>
        <w:rPr>
          <w:bCs/>
          <w:sz w:val="24"/>
        </w:rPr>
        <w:t>(заключение от 23 апреля 2010 г.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ОСКВА 20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64581104">
            <w:r>
              <w:rPr>
                <w:rStyle w:val="IndexLink"/>
                <w:rFonts w:cs="Arial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. Положение общества в отрасл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5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Приоритетные направления деятельности и отчет о результатах развития общества по этим направлениям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6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7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8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09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0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писание  основных  факторов риска,  связанных с деятельностью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1">
            <w:r>
              <w:rPr>
                <w:rStyle w:val="IndexLink"/>
                <w:lang w:val="en-US" w:eastAsia="en-US"/>
              </w:rPr>
              <w:t>5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2">
            <w:r>
              <w:rPr>
                <w:rStyle w:val="IndexLink"/>
                <w:lang w:val="en-US" w:eastAsia="en-US"/>
              </w:rPr>
              <w:t>5.2. Страновые и региональн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3">
            <w:r>
              <w:rPr>
                <w:rStyle w:val="IndexLink"/>
                <w:lang w:val="en-US" w:eastAsia="en-US"/>
              </w:rPr>
              <w:t>5.3. Финансов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4">
            <w:r>
              <w:rPr>
                <w:rStyle w:val="IndexLink"/>
                <w:lang w:val="en-US" w:eastAsia="en-US"/>
              </w:rPr>
              <w:t>5.4. Правов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5">
            <w:r>
              <w:rPr>
                <w:rStyle w:val="IndexLink"/>
                <w:lang w:val="en-US" w:eastAsia="en-US"/>
              </w:rPr>
              <w:t>5.5. Риски, связанные с деятельностью эмитен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6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7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в соответствии с федеральным законом «Об акционерных обществах» сделками, совершении которых имеется заинтересованность, с указанием по каждой сделке заинтересованного лица (лиц), существенных условий  и органа управления общества, принявшего решение об ее одобрен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8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19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ведения о единоличном исполнительном органе общества (управляющей организации)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64581120">
            <w:r>
              <w:rPr>
                <w:rStyle w:val="IndexLink"/>
                <w:lang w:val="en-US" w:eastAsia="en-US"/>
              </w:rPr>
              <w:t>XI. Сведения о соблюдении обществом кодекса корпоративного поведения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w:br w:type="page"/>
      </w:r>
    </w:p>
    <w:p>
      <w:pPr>
        <w:pStyle w:val="Heading3"/>
        <w:ind w:hanging="0"/>
        <w:jc w:val="both"/>
        <w:rPr/>
      </w:pPr>
      <w:bookmarkStart w:id="0" w:name="__RefHeading___Toc164581104"/>
      <w:bookmarkEnd w:id="0"/>
      <w:r>
        <w:rPr>
          <w:lang w:val="en-US"/>
        </w:rPr>
        <w:t>I</w:t>
      </w:r>
      <w:r>
        <w:rPr/>
        <w:t>. Положение общества в отрасли</w:t>
      </w:r>
    </w:p>
    <w:p>
      <w:pPr>
        <w:pStyle w:val="Normal"/>
        <w:jc w:val="both"/>
        <w:rPr/>
      </w:pPr>
      <w:r>
        <w:rPr>
          <w:bCs/>
          <w:sz w:val="24"/>
        </w:rPr>
        <w:t>Предметом деятельности эмитента является деятельность по производству продукции, используемой в процессе обучения учебными заведениями всех уровней.</w:t>
      </w:r>
    </w:p>
    <w:p>
      <w:pPr>
        <w:pStyle w:val="Normal"/>
        <w:jc w:val="both"/>
        <w:rPr/>
      </w:pPr>
      <w:r>
        <w:rPr>
          <w:bCs/>
          <w:sz w:val="24"/>
        </w:rPr>
        <w:t>Основная специализация эмитента – производство продукции, используемой в процессе обучения учебными заведениями всех уровне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Деятельность эмитента осуществляется в течение всего года и не носит сезонный характер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ОАО «Перспектива» производит учебно-документальную продукцию, технические средства обучения и лабораторное оборудование, пользователями которых являются все высшие, средние специальные учебные заведения и школы Российской Федерации  и некоторых стран СНГ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Реализация в 2009 году составила 13 287,2 тыс.руб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Сумма реализации состоит из выручки от реализации – 13 151,6 тыс.руб. и </w:t>
      </w:r>
    </w:p>
    <w:p>
      <w:pPr>
        <w:pStyle w:val="Normal"/>
        <w:jc w:val="both"/>
        <w:rPr/>
      </w:pPr>
      <w:r>
        <w:rPr>
          <w:bCs/>
          <w:sz w:val="24"/>
        </w:rPr>
        <w:t xml:space="preserve">135,6 тыс.руб. выручка от реализации амортизируемого имущества. Так как выручка от реализации основных средств относится к прочим доходам, то в форме №2 Отчета о прибылях и убытках эта сумма отражена в стр.090 Прочие доходы.   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В течение 2009 года было списано основных средств на сумму 892,0 тыс. рублей по причине их полного морального и физического износа.</w:t>
      </w:r>
    </w:p>
    <w:p>
      <w:pPr>
        <w:pStyle w:val="Normal"/>
        <w:jc w:val="both"/>
        <w:rPr/>
      </w:pPr>
      <w:r>
        <w:rPr>
          <w:bCs/>
          <w:sz w:val="24"/>
        </w:rPr>
        <w:t xml:space="preserve">В связи с изменением с 2009 года ставки налога на прибыль с 24% на 20% нами пересчитан объем отложенных налоговых обязательств (ОНО)со списанием возникшей разницы в сумме 41,0 тыс.руб. на счет учета нераспределенной прибыли (непокрытого убытка)  По результатам пересчета произошли изменения показателей в балансе на начало отчетного года по строкам 470 и 515 в графе 3. Данные изменения отражены в Отчете об изменении капитала (форма № 3) в разделе показателей строка 080 – корректировка в промежуточный период 2008-2009 гг. </w:t>
      </w:r>
    </w:p>
    <w:p>
      <w:pPr>
        <w:pStyle w:val="Normal"/>
        <w:jc w:val="both"/>
        <w:rPr/>
      </w:pPr>
      <w:r>
        <w:rPr>
          <w:bCs/>
          <w:sz w:val="24"/>
        </w:rPr>
        <w:t>В декабре 2009 года на наш расчетный счет, Фондом Социального страхования, перечислены средства в сумме 404291 руб.42коп. в качестве возмещения перерасхода по социальному страхованию. Из них  за десять месяцев 2009 года  203811 руб. 56 коп. и 200479 руб.86 коп. перерасход на начало 2009 года. В связи с этим в строках (800; 810) раздела 2 Налоговой декларации по ЕСН за 2009 год указана сумма 203812 руб.т.к. она относится к налоговому периоду 2009 год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В ОАО «Перспектива» имеется обособленное подразделение в московской области пос. Софрино, поэтому в расчете  среднегодовой стоимости имущества в декларации по налогу на имущество за 2009 год, представленной в ИФНС № 18 не включена стоимость здания, в котором располагается обособленное подразделение в пос. Софрино, М.О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В форме № 1 за 2009 г. стр.120  указана остаточная стоимость основных средств 44986,0 тыс. руб. в целом по предприятию, в форме № 5 стр.130 указана стоимость основных средств, в  сумме 78389,тыс.руб . и в стр. 140 амортизация основных средств 33403,0 тыс.руб.указаны в целом по предприятию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Руководствуясь Постановлением Правительства РФ от 7 декабря 1994 г № 1355  «Об основных критериях деятельности экономических субъектов, по которым бухгалтерская (Финансовая) отчетность подлежит обязательной ежегодной аудиторской проверке» нами заключен договор с аудиторской фирмой ООО «Электроника-Аудит» на проведение аудиторской проверки финансовой (бухгалтерской) отчетности за 2009 год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1" w:name="__RefHeading___Toc164581105"/>
      <w:bookmarkEnd w:id="1"/>
      <w:r>
        <w:rPr>
          <w:lang w:val="en-US"/>
        </w:rPr>
        <w:t>II</w:t>
      </w:r>
      <w:r>
        <w:rPr/>
        <w:t>. Приоритетные направления деятельности и отчет о результатах развития общества по этим направлениям</w:t>
      </w:r>
    </w:p>
    <w:p>
      <w:pPr>
        <w:pStyle w:val="Normal"/>
        <w:rPr/>
      </w:pPr>
      <w:r>
        <w:rPr>
          <w:bCs/>
          <w:sz w:val="24"/>
        </w:rPr>
        <w:t>Приоритетным направлением деятельности общества в 2009г. являлось улучшение качества производимой продукции, улучшение технологии производства, повышение уровня планово-экономической работы, социальная поддержка работников и рабочих предприятия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Все указанные мероприятия активно поддерживались руководством ОАО «Перспектива». Благодаря указанным приоритетам в 2009 году удалось поддерживать высокий уровень качества производимой продукции, что в свою очередь благоприятно отразилось на предприят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2" w:name="__RefHeading___Toc164581106"/>
      <w:bookmarkEnd w:id="2"/>
      <w:r>
        <w:rPr>
          <w:lang w:val="en-US"/>
        </w:rPr>
        <w:t>III</w:t>
      </w:r>
      <w:r>
        <w:rPr/>
        <w:t>. Перспективы развития общества</w:t>
      </w:r>
    </w:p>
    <w:p>
      <w:pPr>
        <w:pStyle w:val="Heading4"/>
        <w:rPr/>
      </w:pPr>
      <w:bookmarkStart w:id="3" w:name="__RefHeading___Toc164581107"/>
      <w:bookmarkEnd w:id="3"/>
      <w:r>
        <w:rPr/>
        <w:t>4.1. Краткосрочные перспективы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 целью улучшения качества продукции намечены следующие мероприятия: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освоение нового технологического оснащения для производства учебного оборудования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повышение уровня планово-экономической работы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увеличение производственной мощности предприятия</w:t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rPr/>
      </w:pPr>
      <w:bookmarkStart w:id="4" w:name="__RefHeading___Toc164581108"/>
      <w:bookmarkEnd w:id="4"/>
      <w:r>
        <w:rPr/>
        <w:t>4.2. Долгосрочные перспективы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С целью улучшения производственных показателей намечены мероприятия по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механизации и автоматизации производственных процессов;</w:t>
      </w:r>
    </w:p>
    <w:p>
      <w:pPr>
        <w:pStyle w:val="Normal"/>
        <w:ind w:firstLine="709"/>
        <w:rPr/>
      </w:pP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/>
      </w:pPr>
      <w:r>
        <w:rPr>
          <w:sz w:val="24"/>
        </w:rPr>
        <w:t>- сокращение расходов на производство учебного оборудования.</w:t>
      </w:r>
    </w:p>
    <w:p>
      <w:pPr>
        <w:pStyle w:val="Normal"/>
        <w:ind w:firstLine="709"/>
        <w:rPr/>
      </w:pPr>
      <w:r>
        <w:rPr>
          <w:bCs/>
          <w:sz w:val="24"/>
        </w:rPr>
        <w:t>С целью улучшения финансово-эномических показателей и расширению рынков сбыта произведенной продукции намечены мероприятия по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развитию маркетинговых исследований,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улучшению рекламы продукции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- расширение ассортимента выпускаем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5" w:name="__RefHeading___Toc164581109"/>
      <w:bookmarkEnd w:id="5"/>
      <w:r>
        <w:rPr>
          <w:color w:val="000000"/>
          <w:lang w:val="en-US"/>
        </w:rPr>
        <w:t>IV</w:t>
      </w:r>
      <w:r>
        <w:rPr>
          <w:color w:val="000000"/>
        </w:rPr>
        <w:t>. Отчет о выплате объявленных (начисленных) дивидендов по акциям общества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Дивиденды на акции в 2009 г. не начислялись и не выплачивались.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3"/>
        <w:ind w:hanging="0"/>
        <w:jc w:val="both"/>
        <w:rPr/>
      </w:pPr>
      <w:bookmarkStart w:id="6" w:name="__RefHeading___Toc164581110"/>
      <w:bookmarkEnd w:id="6"/>
      <w:r>
        <w:rPr>
          <w:lang w:val="en-US"/>
        </w:rPr>
        <w:t>V</w:t>
      </w:r>
      <w:r>
        <w:rPr/>
        <w:t>. Описание  основных  факторов риска,  связанных с деятельностью общества</w:t>
      </w:r>
    </w:p>
    <w:p>
      <w:pPr>
        <w:pStyle w:val="Heading4"/>
        <w:rPr/>
      </w:pPr>
      <w:bookmarkStart w:id="7" w:name="__RefHeading___Toc164581111"/>
      <w:bookmarkEnd w:id="7"/>
      <w:r>
        <w:rPr/>
        <w:t>5.1. Отраслев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электроэнергию и газ, а также на материалы и комплектацию. Предполагаемые действия эмитента в этом случае – адекватное повышение цен на продукцию, т.к. сырьевые ресурсы, материалы и комплектация входят в себестоимость производства учебного оборудования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аловероятны риски, связанные с поставщиками оборудования по заключенным договорам поставки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Снижение цен на продукцию эмитента возможно в случае соответствующего снижения цен на металл и энергетические ресурсы, однако это маловероятно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8" w:name="__RefHeading___Toc164581112"/>
      <w:bookmarkEnd w:id="8"/>
      <w:r>
        <w:rPr/>
        <w:t>5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9" w:name="__RefHeading___Toc164581113"/>
      <w:bookmarkEnd w:id="9"/>
      <w:r>
        <w:rPr/>
        <w:t>5.3. Финанс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Все расчеты производятся в национальной валюте (рубли). Может имеет место поставка на предприятие импортных видов оборудования (строительная техника). В связи с вышесказанным валютный риск принимается на минимальном уровне, так как воздействует на деятельность эмитента в незначительной степени.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При высоких темпах инфляции Обществом будет повышена цена на производимую продукцию. </w:t>
      </w:r>
    </w:p>
    <w:p>
      <w:pPr>
        <w:pStyle w:val="Normal"/>
        <w:ind w:firstLine="709"/>
        <w:rPr/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10" w:name="__RefHeading___Toc164581114"/>
      <w:bookmarkEnd w:id="10"/>
      <w:r>
        <w:rPr/>
        <w:t>5.4. Прав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11" w:name="__RefHeading___Toc164581115"/>
      <w:bookmarkEnd w:id="11"/>
      <w:r>
        <w:rPr/>
        <w:t>5.5. Риски, связанные с деятельностью эмитента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rPr/>
      </w:pPr>
      <w:r>
        <w:rPr>
          <w:bCs/>
          <w:spacing w:val="-2"/>
          <w:sz w:val="24"/>
          <w:szCs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текущими судебными процессами, в которых участвует эмитент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hanging="0"/>
        <w:jc w:val="both"/>
        <w:rPr/>
      </w:pPr>
      <w:bookmarkStart w:id="12" w:name="__RefHeading___Toc164581116"/>
      <w:bookmarkEnd w:id="12"/>
      <w:r>
        <w:rPr>
          <w:lang w:val="en-US"/>
        </w:rPr>
        <w:t>VI</w:t>
      </w:r>
      <w:r>
        <w:rPr/>
        <w:t>. Перечень совершенных обществом в отчетном году сделок, признаваемых 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 принявшего решение об ее одобрении</w:t>
      </w:r>
    </w:p>
    <w:p>
      <w:pPr>
        <w:pStyle w:val="Normal"/>
        <w:rPr/>
      </w:pPr>
      <w:r>
        <w:rPr>
          <w:sz w:val="24"/>
        </w:rPr>
        <w:t>В отчетном году была совершена крупная сделка предметом которой являлось привлечение ОАО «Перспектива» денежных средств путем получения заемных средств. Сторонами по договору являлись: ОАО «Перспектива» - Заемщик и Залогодатель, и ООО «ЛП Транс» - Займодатель и Залогодержатель. Цена сделки (займа) определяется в сумме до 70 000 000  (семидесяти миллионов) рублей, размер первого транша - 17 000 000  (семнадцать миллионов) рублей при процентной ставке в размере не более 13 %. Сроки договора: получение займа в течение одного месяца с момента подписания Договора, в том числе первого транша – в течение 3-х дней, срок возврата займа – 01.07.2009 г. Балансовая стоимость заложенного под договор займа имущества (здание общей площадью 3645,4 кв.м., расположенное по адресу г. Москва, ул. 2-я Боевская, д. 3 - принадлежит на праве собственности залогодателю ОАО « Перспектива»: свидетельство  серия 77 АГ, № 702600 от 02 августа 2006 года) составляет 3 330 000 (три миллиона триста тридцать тысяч) рублей. Сделка не является сделкой с заинтересованностью с аффилированными лицами.</w:t>
      </w:r>
    </w:p>
    <w:p>
      <w:pPr>
        <w:pStyle w:val="Heading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both"/>
        <w:rPr/>
      </w:pPr>
      <w:bookmarkStart w:id="13" w:name="__RefHeading___Toc164581117"/>
      <w:bookmarkEnd w:id="13"/>
      <w:r>
        <w:rPr>
          <w:lang w:val="en-US"/>
        </w:rPr>
        <w:t>VII</w:t>
      </w:r>
      <w:r>
        <w:rPr/>
        <w:t>. Перечень совершенных обществом в отчетном году сделок, признаваемых в соответствии с федеральным законом «Об акционерных обществах» сделками, совершении которых имеется заинтересованность, с указанием по каждой сделке заинтересованного лица (лиц), существенных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>
          <w:sz w:val="24"/>
        </w:rPr>
        <w:t>Сделки, в совершении которых имелась заинтересованность, в отчетном периоде не совершались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left"/>
        <w:rPr/>
      </w:pPr>
      <w:bookmarkStart w:id="14" w:name="__RefHeading___Toc164581118"/>
      <w:bookmarkEnd w:id="14"/>
      <w:r>
        <w:rPr>
          <w:lang w:val="en-US"/>
        </w:rPr>
        <w:t>VIII</w:t>
      </w:r>
      <w:r>
        <w:rPr/>
        <w:t>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1. 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/>
        <w:t>Члены совета директоров, избранные на годовом общем собрании акционеров 21 апреля 2009г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Драгомир Владимир Василь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Воронцов Вячеслав Никола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Ивченко Надежда Ю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Костин Александр Льв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  <w:iCs w:val="false"/>
                <w:color w:val="000000"/>
              </w:rPr>
              <w:t>Муратова Ирина Константиновна</w:t>
            </w:r>
          </w:p>
        </w:tc>
      </w:tr>
    </w:tbl>
    <w:p>
      <w:pPr>
        <w:pStyle w:val="Heading5"/>
        <w:spacing w:before="0" w:after="60"/>
        <w:ind w:right="-99"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2. 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rPr/>
      </w:pPr>
      <w:r>
        <w:rPr>
          <w:sz w:val="24"/>
        </w:rPr>
        <w:t>В 2009 г никаких изменений в составе директоров общества не было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3. Сведения о членах совета директоров  общества в  том  числе  их краткие биографические данные и владение акциями  общества в течение отчет</w:t>
      </w:r>
      <w:r>
        <w:rPr/>
        <w:t>но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Драгомир Владимир Васил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1.02.1939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МВТУ им. Баумана в 1964 г. по специальности инженер, доктор нау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Председатель фонда содействия Российским вузам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спектива», основание- член  Совета директоров;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Костин Александр Льв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.12.1937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Историко-архивный институт по специальности инженер в 1966 г., доктор технических наук, професс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Генеральный директор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Перспектива», основание- член  Совета директоров; единоличный исполнительный орган;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имеет право распоряжаться более чем 20 процентами голосующих акций общества</w:t>
            </w:r>
            <w:r>
              <w:rPr/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Воронцов Вячеслав Никола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1951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Московский вечерний металлургический техникум по специальности техник-технолог в 197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color w:val="000000"/>
              </w:rPr>
              <w:t>Слесарь-сборщик</w:t>
            </w:r>
            <w:r>
              <w:rPr/>
              <w:t xml:space="preserve">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спектива», основание- член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вченко Надежда Юр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3.02.1957 г.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4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ила в 1999 г. Финансово-юридическую академию по специальности бухгалтер-аудит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бухгалтер </w:t>
            </w:r>
            <w:r>
              <w:rPr/>
              <w:t>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Перспектива», основание- член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Муратова Ирина Константи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951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лицу обыкновенных акций эмитента в уставном капитале эмитен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а Высшие экономические курсы в 1988 г. по специальности экономис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адров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Перспектива», основание- член Совета директор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both"/>
        <w:rPr>
          <w:sz w:val="24"/>
        </w:rPr>
      </w:pPr>
      <w:bookmarkStart w:id="15" w:name="__RefHeading___Toc164581119"/>
      <w:bookmarkEnd w:id="15"/>
      <w:r>
        <w:rPr>
          <w:sz w:val="24"/>
          <w:lang w:val="en-US"/>
        </w:rPr>
        <w:t>I</w:t>
      </w:r>
      <w:r>
        <w:rPr>
          <w:sz w:val="24"/>
        </w:rPr>
        <w:t>X. Сведения о единоличном исполнительном органе общества (управляющей организации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Костин Александр Льв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.12.1937 г.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 Историко-архивный институт по специальности инженер в 1966 г., доктор технических наук, профессо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Перспекти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«Перспектива», основание- член  Совета директоров; единоличный исполнительный орган;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имеет право распоряжаться более чем 20 процентами голосующих акций общества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jc w:val="both"/>
        <w:rPr>
          <w:b/>
          <w:b/>
          <w:sz w:val="28"/>
        </w:rPr>
      </w:pPr>
      <w:r>
        <w:rPr>
          <w:b/>
          <w:sz w:val="28"/>
        </w:rPr>
        <w:t>Х. Критерии определения  и размер  вознаграждения (компенсации расходов) управляющей организации общества и 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</w:t>
      </w:r>
    </w:p>
    <w:p>
      <w:pPr>
        <w:pStyle w:val="Normal"/>
        <w:autoSpaceDE w:val="false"/>
        <w:jc w:val="both"/>
        <w:rPr/>
      </w:pPr>
      <w:r>
        <w:rPr>
          <w:sz w:val="24"/>
        </w:rPr>
        <w:t>Вознаграждения и компенсации членам совета директоров Общества за отчетный год не выплачива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left"/>
        <w:rPr/>
      </w:pPr>
      <w:bookmarkStart w:id="16" w:name="__RefHeading___Toc164581120"/>
      <w:bookmarkEnd w:id="16"/>
      <w:r>
        <w:rPr/>
        <w:t>XI. Сведения о соблюдении обществом кодекса корпоративного поведения</w:t>
      </w:r>
    </w:p>
    <w:p>
      <w:pPr>
        <w:pStyle w:val="Normal"/>
        <w:rPr>
          <w:sz w:val="24"/>
        </w:rPr>
      </w:pPr>
      <w:r>
        <w:rPr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rPr/>
      </w:pPr>
      <w:r>
        <w:rPr>
          <w:b/>
          <w:sz w:val="24"/>
        </w:rPr>
        <w:t>ОАО «Перспектива»                                                                                        А.Л. Костин</w:t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10:00Z</dcterms:created>
  <dc:creator>Гвоздицин Александр свет Геннадьевич</dc:creator>
  <dc:description/>
  <dc:language>en-US</dc:language>
  <cp:lastModifiedBy>Надежда Юрьевна</cp:lastModifiedBy>
  <cp:lastPrinted>2010-05-27T11:59:00Z</cp:lastPrinted>
  <dcterms:modified xsi:type="dcterms:W3CDTF">2010-05-27T08:00:00Z</dcterms:modified>
  <cp:revision>5</cp:revision>
  <dc:subject/>
  <dc:title>Утвержден</dc:title>
</cp:coreProperties>
</file>