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16 мая 2011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07 апреля 2011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Перспектива» за 2010 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Cs/>
          <w:sz w:val="24"/>
        </w:rPr>
        <w:t>Достоверность данных, содержащихся в настоящем годовом отчете ОАО «</w:t>
      </w:r>
      <w:r>
        <w:rPr>
          <w:sz w:val="24"/>
        </w:rPr>
        <w:t>Перспектива</w:t>
      </w:r>
      <w:r>
        <w:rPr>
          <w:bCs/>
          <w:sz w:val="24"/>
        </w:rPr>
        <w:t>», подтверждена Ревизором ОАО «</w:t>
      </w:r>
      <w:r>
        <w:rPr>
          <w:sz w:val="24"/>
        </w:rPr>
        <w:t>Перспектива</w:t>
      </w:r>
      <w:r>
        <w:rPr>
          <w:bCs/>
          <w:sz w:val="24"/>
        </w:rPr>
        <w:t>»</w:t>
      </w:r>
    </w:p>
    <w:p>
      <w:pPr>
        <w:pStyle w:val="Normal"/>
        <w:jc w:val="center"/>
        <w:rPr/>
      </w:pPr>
      <w:r>
        <w:rPr>
          <w:bCs/>
          <w:sz w:val="24"/>
        </w:rPr>
        <w:t>(заключение от 22 апреля 2011 г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ОСКВА 20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93486795">
            <w:r>
              <w:rPr>
                <w:rStyle w:val="IndexLink"/>
                <w:rFonts w:cs="Arial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. Положение общества в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79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риоритетные направления деятельности и отчет о результатах развития общества по эти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79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798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799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0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2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3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4">
            <w:r>
              <w:rPr>
                <w:rStyle w:val="IndexLink"/>
                <w:lang w:val="en-US" w:eastAsia="en-US"/>
              </w:rPr>
              <w:t>5.3. Финанс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5">
            <w:r>
              <w:rPr>
                <w:rStyle w:val="IndexLink"/>
                <w:lang w:val="en-US" w:eastAsia="en-US"/>
              </w:rPr>
              <w:t>5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6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7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8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09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10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11">
            <w:r>
              <w:rPr>
                <w:rStyle w:val="IndexLink"/>
                <w:lang w:val="en-US" w:eastAsia="en-US"/>
              </w:rPr>
              <w:t>X. Сведения о единоличном исполнительном органе общества (управляющей организации)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3486812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Сведения о соблюдении обществом кодекса корпоративного повед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jc w:val="both"/>
        <w:rPr/>
      </w:pPr>
      <w:bookmarkStart w:id="0" w:name="__RefHeading___Toc293486795"/>
      <w:bookmarkEnd w:id="0"/>
      <w:r>
        <w:rPr>
          <w:lang w:val="en-US"/>
        </w:rPr>
        <w:t>I</w:t>
      </w:r>
      <w:r>
        <w:rPr/>
        <w:t>. Положение общества в отрасли</w:t>
      </w:r>
    </w:p>
    <w:p>
      <w:pPr>
        <w:pStyle w:val="Normal"/>
        <w:jc w:val="both"/>
        <w:rPr/>
      </w:pPr>
      <w:r>
        <w:rPr>
          <w:bCs/>
          <w:sz w:val="24"/>
        </w:rPr>
        <w:t>ОАО «Перспектива» производит учебно-документальную продукцию, технические средства обучения и лабораторное оборудование, пользователями которых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Реализация в 2010 году составила 155 252,5 тыс.руб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умма реализации состоит из выручки от реализации – 12 203,6тыс.руб.,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ыручки от реализации основных средств 140 803,0 тыс.руб. и доходов от сдачи в аренду нежилых помещений 2 245,8 тыс.руб.. Так как выручка от реализации основных средств относится к прочим доходам, то в форме №2 Отчета о прибылях и убытках эта сумма отражена в стр.090 Прочие доходы. </w:t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 декларации по налогу прибыль лист 02 стр. 010 включает  выручку от реализации 12 203,6 тыс.руб и выручку от реализации основных средств 140 803,0 тыс.руб., а доход  2 245,8 тыс.руб.от сдачи в аренду нежилых помещений включен в стр.020 внереализационные доходы. </w:t>
      </w:r>
    </w:p>
    <w:p>
      <w:pPr>
        <w:pStyle w:val="Normal"/>
        <w:jc w:val="both"/>
        <w:rPr/>
      </w:pPr>
      <w:r>
        <w:rPr>
          <w:bCs/>
          <w:sz w:val="24"/>
        </w:rPr>
        <w:t>В течение 2010 года было списано основных средств на сумму18 188,0 тыс. рублей по причине их полного морального и физического износ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 октябре 2010 года фирме ООО «ЛП Транс» по Соглашению об удовлетворении требований Залогодержателя, обеспеченных залогом недвижимого имущества (ипотекой) было передано здание, расположенное по адресу: г. Москва, ул. 2-я Боевская, д.3 по цене 73 408,6 тыс.руб. в т.ч. НДС 18%, определенной Сторонами в соответствии с Договором об Ипотеке. </w:t>
      </w:r>
    </w:p>
    <w:p>
      <w:pPr>
        <w:pStyle w:val="Normal"/>
        <w:jc w:val="both"/>
        <w:rPr/>
      </w:pPr>
      <w:r>
        <w:rPr>
          <w:bCs/>
          <w:sz w:val="24"/>
        </w:rPr>
        <w:t>В ноябре 2010г. по договору купли-продажи № ОН 1071010 от 07.10.2010 года  было продано здание по адресу: Верхняя Красносельская, д.16 стр.1-5 фирме ООО «ТРИНФИКО Эдвайзерс» за 90 000, 0 тыс.руб. в т.ч. НДС 18%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В ОАО «Перспектива» имеется обособленное подразделение в московской области пос. Софрино, поэтому в расчете  среднегодовой стоимости имущества в декларации по налогу на имущество за 2010 год, представленной в ИФНС № 18 не включена стоимость здания, в котором располагается обособленное подразделение в пос. Софрино, М.О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 форме № 1 за 2010 г. стр.120  указана остаточная стоимость основных средств 39472,0 тыс. руб. в целом по предприятию, в форме № 5 стр.130 указана стоимость основных средств, в  сумме 60563,0тыс.руб . и в стр. 140 амортизация основных средств 21091,0 тыс.руб.указаны в целом по предприятию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" w:name="__RefHeading___Toc293486796"/>
      <w:bookmarkEnd w:id="1"/>
      <w:r>
        <w:rPr>
          <w:lang w:val="en-US"/>
        </w:rPr>
        <w:t>II</w:t>
      </w:r>
      <w:r>
        <w:rPr/>
        <w:t>. Приоритетные направления деятельности и отчет о результатах развития общества по этим направлениям</w:t>
      </w:r>
    </w:p>
    <w:p>
      <w:pPr>
        <w:pStyle w:val="Normal"/>
        <w:rPr/>
      </w:pPr>
      <w:r>
        <w:rPr>
          <w:bCs/>
          <w:sz w:val="24"/>
        </w:rPr>
        <w:t>Приоритетным направлением деятельности общества в 2010г. являлось улучшение качества производимой продукции, 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Все указанные мероприятия активно поддерживались руководством ОАО «Перспектива». Благодаря указанным приоритетам в 2010 году удалось поддерживать высокий уровень качества производимой продукции, что в свою очередь благоприятно отразилось на предприят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" w:name="__RefHeading___Toc293486797"/>
      <w:bookmarkEnd w:id="2"/>
      <w:r>
        <w:rPr>
          <w:lang w:val="en-US"/>
        </w:rPr>
        <w:t>III</w:t>
      </w:r>
      <w:r>
        <w:rPr/>
        <w:t>. Перспективы развития общества</w:t>
      </w:r>
    </w:p>
    <w:p>
      <w:pPr>
        <w:pStyle w:val="Heading4"/>
        <w:rPr/>
      </w:pPr>
      <w:bookmarkStart w:id="3" w:name="__RefHeading___Toc293486798"/>
      <w:bookmarkEnd w:id="3"/>
      <w:r>
        <w:rPr/>
        <w:t>4.1. Кратк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снащения для производства учебного оборудования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 предприятия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bookmarkStart w:id="4" w:name="__RefHeading___Toc293486799"/>
      <w:bookmarkEnd w:id="4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о учебного оборудования.</w:t>
      </w:r>
    </w:p>
    <w:p>
      <w:pPr>
        <w:pStyle w:val="Normal"/>
        <w:ind w:firstLine="709"/>
        <w:rPr/>
      </w:pPr>
      <w:r>
        <w:rPr>
          <w:bCs/>
          <w:sz w:val="24"/>
        </w:rPr>
        <w:t>С целью улучшения финансово-эномических показателей и расширению рынков сбыта произведенной продукции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5" w:name="__RefHeading___Toc293486800"/>
      <w:bookmarkEnd w:id="5"/>
      <w:r>
        <w:rPr>
          <w:color w:val="000000"/>
          <w:lang w:val="en-US"/>
        </w:rPr>
        <w:t>IV</w:t>
      </w:r>
      <w:r>
        <w:rPr>
          <w:color w:val="000000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10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6" w:name="__RefHeading___Toc293486801"/>
      <w:bookmarkEnd w:id="6"/>
      <w:r>
        <w:rPr>
          <w:lang w:val="en-US"/>
        </w:rPr>
        <w:t>V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7" w:name="__RefHeading___Toc293486802"/>
      <w:bookmarkEnd w:id="7"/>
      <w:r>
        <w:rPr/>
        <w:t>5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электроэнергию и газ, а также на материалы и комплектацию. Предполагаемые действия эмитента в этом случае – адекватное повышение цен на продукцию, т.к. сырьевые ресурсы, материалы и комплектация входят в себестоимость производства учебного оборудова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еталл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293486803"/>
      <w:bookmarkEnd w:id="8"/>
      <w:r>
        <w:rPr/>
        <w:t>5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9" w:name="__RefHeading___Toc293486804"/>
      <w:bookmarkEnd w:id="9"/>
      <w:r>
        <w:rPr/>
        <w:t>5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Может имеет место поставка на предприятие импортных видов оборудования (строительная техника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0" w:name="__RefHeading___Toc293486805"/>
      <w:bookmarkEnd w:id="10"/>
      <w:r>
        <w:rPr/>
        <w:t>5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1" w:name="__RefHeading___Toc293486806"/>
      <w:bookmarkEnd w:id="11"/>
      <w:r>
        <w:rPr/>
        <w:t>5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/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2" w:name="__RefHeading___Toc293486807"/>
      <w:bookmarkEnd w:id="12"/>
      <w:r>
        <w:rPr>
          <w:lang w:val="en-US"/>
        </w:rPr>
        <w:t>VI</w:t>
      </w:r>
      <w:r>
        <w:rPr/>
        <w:t>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овано в 2010 году энергетических ресурсов в натуральном и в денежном выражении:</w:t>
      </w:r>
    </w:p>
    <w:p>
      <w:pPr>
        <w:pStyle w:val="Normal"/>
        <w:rPr>
          <w:sz w:val="24"/>
        </w:rPr>
      </w:pPr>
      <w:r>
        <w:rPr>
          <w:sz w:val="24"/>
        </w:rPr>
        <w:t>тепловая энергия - 1787,52 Гкал./ 1660515 руб.;</w:t>
      </w:r>
    </w:p>
    <w:p>
      <w:pPr>
        <w:pStyle w:val="Normal"/>
        <w:rPr/>
      </w:pPr>
      <w:r>
        <w:rPr>
          <w:sz w:val="24"/>
        </w:rPr>
        <w:t>электрическая энергия - 589406, кВт.ч /2522661 руб.;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нзин автомобильный,- 9052 лит. / 160622 руб.; </w:t>
      </w:r>
    </w:p>
    <w:p>
      <w:pPr>
        <w:pStyle w:val="Normal"/>
        <w:rPr/>
      </w:pPr>
      <w:r>
        <w:rPr>
          <w:sz w:val="24"/>
        </w:rPr>
        <w:t>газ естественный (природный) - 681, тыс.куб.м. / 2134314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bookmarkStart w:id="13" w:name="__RefHeading___Toc293486808"/>
      <w:bookmarkEnd w:id="13"/>
      <w:r>
        <w:rPr>
          <w:lang w:val="en-US"/>
        </w:rPr>
        <w:t>VII</w:t>
      </w:r>
      <w:r>
        <w:rPr/>
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</w:r>
    </w:p>
    <w:p>
      <w:pPr>
        <w:pStyle w:val="Normal"/>
        <w:rPr/>
      </w:pPr>
      <w:r>
        <w:rPr>
          <w:sz w:val="24"/>
        </w:rPr>
        <w:t>Крупные сделки в отчетном периоде не соверш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bookmarkStart w:id="14" w:name="__RefHeading___Toc293486809"/>
      <w:bookmarkEnd w:id="14"/>
      <w:r>
        <w:rPr>
          <w:lang w:val="en-US"/>
        </w:rPr>
        <w:t>VIII</w:t>
      </w:r>
      <w:r>
        <w:rPr/>
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sz w:val="24"/>
        </w:rPr>
        <w:t>Сделки, в совершении которых имелась заинтересованность, в отчетном периоде не совершалис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5" w:name="__RefHeading___Toc293486810"/>
      <w:bookmarkEnd w:id="15"/>
      <w:r>
        <w:rPr>
          <w:lang w:val="en-US"/>
        </w:rPr>
        <w:t>IX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7 мая 2010г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Драгомир Владимир Васил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Воронцов Вячеслав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Ивченко Надежда Ю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Костин Александр Льв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Муратова Ирина Константиновна</w:t>
            </w:r>
          </w:p>
        </w:tc>
      </w:tr>
    </w:tbl>
    <w:p>
      <w:pPr>
        <w:pStyle w:val="Heading5"/>
        <w:spacing w:before="0" w:after="60"/>
        <w:ind w:right="-99"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sz w:val="24"/>
        </w:rPr>
        <w:t>В 2010 г никаких изменений в составе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Драгомир Владимир Васи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1.02.1939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ВТУ им. Баумана в 1964 г. по специальности инженер, доктор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Председатель фонда содействия Российским вузам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 Совета директоров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с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оронцов Вячеслав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1951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осковский вечерний металлургический техникум по специальности техник-технолог в 197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лесарь-сборщик</w:t>
            </w:r>
            <w:r>
              <w:rPr/>
              <w:t xml:space="preserve">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вченко Надежда Ю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.02.1957 г.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4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а в 1999 г. Финансово-юридическую академию по специальности бухгалтер-аудит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бухгалтер </w:t>
            </w:r>
            <w:r>
              <w:rPr/>
              <w:t>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ратова Ирина Конста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5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а Высшие экономические курсы в 1988 г. по специальности эконом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спектива», основание- член Совета директо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sz w:val="24"/>
        </w:rPr>
      </w:pPr>
      <w:bookmarkStart w:id="16" w:name="__RefHeading___Toc293486811"/>
      <w:bookmarkEnd w:id="16"/>
      <w:r>
        <w:rPr>
          <w:sz w:val="24"/>
        </w:rPr>
        <w:t>X. Сведения о единоличном исполнительном органе общества (управляющей организа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с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  <w:t>Х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Критерии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>Вознаграждения и компенсации членам совета директоров Общества за отчетный год не выплач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7" w:name="__RefHeading___Toc293486812"/>
      <w:bookmarkEnd w:id="17"/>
      <w:r>
        <w:rPr/>
        <w:t>X</w:t>
      </w:r>
      <w:r>
        <w:rPr>
          <w:lang w:val="en-US"/>
        </w:rPr>
        <w:t>I</w:t>
      </w:r>
      <w:r>
        <w:rPr/>
        <w:t>I. 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Перспектива»                                                                                        А.Л. Костин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10:00Z</dcterms:created>
  <dc:creator>Гвоздицин Александр свет Геннадьевич</dc:creator>
  <dc:description/>
  <cp:keywords/>
  <dc:language>en-US</dc:language>
  <cp:lastModifiedBy>Pavel</cp:lastModifiedBy>
  <cp:lastPrinted>2010-05-27T11:59:00Z</cp:lastPrinted>
  <dcterms:modified xsi:type="dcterms:W3CDTF">2011-05-18T08:58:00Z</dcterms:modified>
  <cp:revision>7</cp:revision>
  <dc:subject/>
  <dc:title>Утвержден</dc:title>
</cp:coreProperties>
</file>