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9 июня 2012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1 ма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Перспектива» за 2011 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Cs/>
          <w:sz w:val="24"/>
        </w:rPr>
        <w:t>Достоверность данных, содержащихся в настоящем годовом отчете ОАО «</w:t>
      </w:r>
      <w:r>
        <w:rPr>
          <w:sz w:val="24"/>
        </w:rPr>
        <w:t>Перспектива</w:t>
      </w:r>
      <w:r>
        <w:rPr>
          <w:bCs/>
          <w:sz w:val="24"/>
        </w:rPr>
        <w:t>», подтверждена Ревизором ОАО «</w:t>
      </w:r>
      <w:r>
        <w:rPr>
          <w:sz w:val="24"/>
        </w:rPr>
        <w:t>Перспектива</w:t>
      </w:r>
      <w:r>
        <w:rPr>
          <w:bCs/>
          <w:sz w:val="24"/>
        </w:rPr>
        <w:t>»</w:t>
      </w:r>
    </w:p>
    <w:p>
      <w:pPr>
        <w:pStyle w:val="Normal"/>
        <w:jc w:val="center"/>
        <w:rPr/>
      </w:pPr>
      <w:r>
        <w:rPr>
          <w:bCs/>
          <w:sz w:val="24"/>
        </w:rPr>
        <w:t>(заключение от 20 мая 2012 г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ОСКВА 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348679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оложение общества в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79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риоритетные направления деятельности и отчет о результатах развития общества по эти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797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798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799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0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2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3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4">
            <w:r>
              <w:rPr>
                <w:rStyle w:val="IndexLink"/>
                <w:lang w:val="en-US" w:eastAsia="en-US"/>
              </w:rPr>
              <w:t>5.3. Финанс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5">
            <w:r>
              <w:rPr>
                <w:rStyle w:val="IndexLink"/>
                <w:lang w:val="en-US" w:eastAsia="en-US"/>
              </w:rPr>
              <w:t>5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6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7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8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09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10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11">
            <w:r>
              <w:rPr>
                <w:rStyle w:val="IndexLink"/>
                <w:lang w:val="en-US" w:eastAsia="en-US"/>
              </w:rPr>
              <w:t>X. Сведения о единоличном исполнительном органе общества (управляющей организации)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2"/>
              <w:szCs w:val="22"/>
              <w:lang w:val="en-US" w:eastAsia="en-US"/>
            </w:rPr>
          </w:pPr>
          <w:hyperlink w:anchor="__RefHeading___Toc293486812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Сведения о соблюдении обществом кодекса корпоративного повед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ложение акционерного общества в отрасли</w:t>
      </w:r>
    </w:p>
    <w:p>
      <w:pPr>
        <w:pStyle w:val="Normal"/>
        <w:jc w:val="both"/>
        <w:rPr/>
      </w:pPr>
      <w:r>
        <w:rPr>
          <w:bCs/>
          <w:sz w:val="24"/>
        </w:rPr>
        <w:t>ОАО «Перспектива» производит учебно-документальную продукцию, технические средства обучения и лабораторное оборудование, пользователями которых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Предприятия функционирую благодаря своей уникальной сфере деятельности и высокому спросу на ее продукцию, востребованную многими учебными заведениями страны.</w:t>
      </w:r>
    </w:p>
    <w:p>
      <w:pPr>
        <w:pStyle w:val="Normal"/>
        <w:jc w:val="both"/>
        <w:rPr/>
      </w:pPr>
      <w:r>
        <w:rPr>
          <w:bCs/>
          <w:sz w:val="24"/>
        </w:rPr>
        <w:t>Основными конкурентами эмитента являются различные мебельные фабрики, однако у эмитента давно сложилась хорошая репутация среди потребителей, которые отдают предпочтение продукции эмитента. Эмитент производит высококачественную продукцию и проводит политику гибкой ценовой политики, что также благоприятно сказывается на конкурентоспособности эмитент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иоритетные направления деятельности и отчет Совета директоров о результатах развития общества по этим направлениям</w:t>
      </w:r>
    </w:p>
    <w:p>
      <w:pPr>
        <w:pStyle w:val="Normal"/>
        <w:jc w:val="both"/>
        <w:rPr/>
      </w:pPr>
      <w:r>
        <w:rPr>
          <w:bCs/>
          <w:sz w:val="24"/>
        </w:rPr>
        <w:t>Приоритетным направлением деятельности общества в 2011г. являлось улучшение качества производимой продукции, 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jc w:val="both"/>
        <w:rPr/>
      </w:pPr>
      <w:r>
        <w:rPr>
          <w:bCs/>
          <w:sz w:val="24"/>
        </w:rPr>
        <w:t>Все указанные мероприятия активно поддерживались руководством ОАО «Перспектива». Благодаря указанным приоритетам в 2011 году удалось поддерживать высокий уровень качества производимой продукции, что в свою очередь благоприятно отразилось на предприят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ИНФОРМАЦИЯ ОБ ОБЪЕМЕ КАЖДОГО ИЗ ИСПОЛЬЗОВАНЫХ АКЦИОНЕРНЫМ ОБЩЕСТВОМ В ОТЧЕТНОМ ГОДУ ВИДОВ ЭНЕГЕТИЧЕСКИХ РЕСУРСОВ</w:t>
      </w:r>
    </w:p>
    <w:p>
      <w:pPr>
        <w:pStyle w:val="Normal"/>
        <w:jc w:val="both"/>
        <w:rPr/>
      </w:pPr>
      <w:r>
        <w:rPr>
          <w:bCs/>
          <w:sz w:val="24"/>
        </w:rPr>
        <w:t>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Бензин АИ-92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Бензин АИ-80-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Диз.топливо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Электроэнерг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0" w:name="__RefHeading___Toc293486798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ерспективы развития общества</w:t>
      </w:r>
    </w:p>
    <w:p>
      <w:pPr>
        <w:pStyle w:val="Heading4"/>
        <w:rPr/>
      </w:pPr>
      <w:bookmarkStart w:id="1" w:name="__RefHeading___Toc293486798"/>
      <w:r>
        <w:rPr/>
        <w:t>4.1. Краткосрочные перспективы:</w:t>
      </w:r>
      <w:bookmarkEnd w:id="1"/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снащения для производства учебного оборудования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 предприятия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bookmarkStart w:id="2" w:name="__RefHeading___Toc293486799"/>
      <w:bookmarkEnd w:id="2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о учебного оборудования.</w:t>
      </w:r>
    </w:p>
    <w:p>
      <w:pPr>
        <w:pStyle w:val="Normal"/>
        <w:ind w:firstLine="709"/>
        <w:rPr/>
      </w:pPr>
      <w:r>
        <w:rPr>
          <w:bCs/>
          <w:sz w:val="24"/>
        </w:rPr>
        <w:t>С целью улучшения финансово-эномических показателей и расширению рынков сбыта произведенной продукции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11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3" w:name="__RefHeading___Toc293486802"/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4" w:name="__RefHeading___Toc293486802"/>
      <w:r>
        <w:rPr/>
        <w:t>6.1. Отраслевые риски</w:t>
      </w:r>
      <w:bookmarkEnd w:id="4"/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электроэнергию и газ, а также на материалы и комплектацию. Предполагаемые действия эмитента в этом случае – адекватное повышение цен на продукцию, т.к. сырьевые ресурсы, материалы и комплектация входят в себестоимость производства учебного оборудова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еталл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5" w:name="__RefHeading___Toc293486803"/>
      <w:bookmarkEnd w:id="5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6" w:name="__RefHeading___Toc293486804"/>
      <w:bookmarkEnd w:id="6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Может имеет место поставка на предприятие импортных видов оборудования (строительная техника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7" w:name="__RefHeading___Toc293486805"/>
      <w:bookmarkEnd w:id="7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293486806"/>
      <w:bookmarkEnd w:id="8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/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r>
        <w:rPr>
          <w:sz w:val="24"/>
          <w:szCs w:val="24"/>
        </w:rPr>
        <w:t>VII. Перечень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</w:t>
      </w:r>
    </w:p>
    <w:p>
      <w:pPr>
        <w:pStyle w:val="Normal"/>
        <w:rPr/>
      </w:pPr>
      <w:r>
        <w:rPr>
          <w:sz w:val="24"/>
        </w:rPr>
        <w:t>Крупные сделки в отчетном периоде не соверш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Перечень совершенных акционерным обществом в отчетном году сделок, признаваемых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акционерных обществах" сделками,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</w:t>
      </w:r>
      <w:hyperlink r:id="rId3">
        <w:r>
          <w:rPr>
            <w:rStyle w:val="InternetLink"/>
            <w:sz w:val="24"/>
            <w:szCs w:val="24"/>
          </w:rPr>
          <w:t xml:space="preserve">главой </w:t>
        </w:r>
        <w:r>
          <w:rPr>
            <w:rStyle w:val="InternetLink"/>
            <w:sz w:val="24"/>
            <w:szCs w:val="24"/>
            <w:lang w:val="en-US"/>
          </w:rPr>
          <w:t>XI</w:t>
        </w:r>
      </w:hyperlink>
      <w:r>
        <w:rPr>
          <w:sz w:val="24"/>
          <w:szCs w:val="24"/>
        </w:rPr>
        <w:t xml:space="preserve"> Федерального закона "Об акционерных обществах"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</w:t>
      </w:r>
    </w:p>
    <w:p>
      <w:pPr>
        <w:pStyle w:val="Normal"/>
        <w:rPr/>
      </w:pPr>
      <w:r>
        <w:rPr>
          <w:sz w:val="24"/>
        </w:rPr>
        <w:t>Сделки, в совершении которых имелась заинтересованность, в отчетном периоде не совершалис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r>
        <w:rPr>
          <w:sz w:val="24"/>
          <w:szCs w:val="24"/>
        </w:rPr>
        <w:t>IX. 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</w:t>
      </w:r>
    </w:p>
    <w:p>
      <w:pPr>
        <w:pStyle w:val="Normal"/>
        <w:ind w:firstLine="709"/>
        <w:rPr/>
      </w:pPr>
      <w:r>
        <w:rPr>
          <w:b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7 мая 2011 г.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Драгомир Владимир Васил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Воронцов Вячеслав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Ивченко Надежда Ю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Костин Александр Льв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Муратова Ирина Константиновна</w:t>
            </w:r>
          </w:p>
        </w:tc>
      </w:tr>
    </w:tbl>
    <w:p>
      <w:pPr>
        <w:pStyle w:val="Heading5"/>
        <w:spacing w:before="0" w:after="60"/>
        <w:ind w:right="-99"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sz w:val="24"/>
        </w:rPr>
        <w:t>В 2011 г никаких изменений в составе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рагомир Владимир Васи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939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ВТУ им. Баумана в 1964 г. по специальности инженер, доктор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едседатель фонда содействия Российским вузам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Открытое акционерное общество «Перспектива», основание- член  Совета директоров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делках по приобретению или отчуждению акций акционерного общества (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 Совета директоров; единоличный исполнительный орга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делках по приобретению или отчуждению акций акционерного общества (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01.03.2011 продал 6049638 обыкновенных именных акций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оронцов Вячеслав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1951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осковский вечерний металлургический техникум по специальности техник-технолог в 197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лесарь-сборщик</w:t>
            </w:r>
            <w:r>
              <w:rPr/>
              <w:t xml:space="preserve">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делках по приобретению или отчуждению акций акционерного общества (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вченко Надежда Ю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.02.1957 г.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а в 1999 г. Финансово-юридическую академию по специальности бухгалтер-аудит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ный бухгалтер </w:t>
            </w:r>
            <w:r>
              <w:rPr/>
              <w:t>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делках по приобретению или отчуждению акций акционерного общества (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12.2011 г. продала 5247775 </w:t>
            </w:r>
            <w:r>
              <w:rPr>
                <w:rStyle w:val="SUBST"/>
                <w:b w:val="false"/>
                <w:i w:val="false"/>
              </w:rPr>
              <w:t>обыкновенных именных акций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уратова Ирина Конста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5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а Высшие экономические курсы в 1988 г. по специальности эконом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делках по приобретению или отчуждению акций акционерного общества (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2011 г. продала 5117847</w:t>
            </w:r>
            <w:r>
              <w:rPr>
                <w:rStyle w:val="SUBST"/>
                <w:b w:val="false"/>
                <w:i w:val="false"/>
              </w:rPr>
              <w:t>обыкновенных именных акций ОАО «Перспекти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sz w:val="24"/>
        </w:rPr>
      </w:pPr>
      <w:bookmarkStart w:id="9" w:name="__RefHeading___Toc293486811"/>
      <w:bookmarkEnd w:id="9"/>
      <w:r>
        <w:rPr>
          <w:sz w:val="24"/>
        </w:rPr>
        <w:t>X. Сведения о единоличном исполнительном органе общества (управляющей организа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лицом в эмитенте и других организациях за последние 5 лет и в настоящее время в т.ч. по совместительств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делках по приобретению или отчуждению акций акционерного общества (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1.03.2011 продал 6049638 обыкновенных именных акций ОАО «Перспектива»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Heading3"/>
        <w:ind w:hanging="0"/>
        <w:jc w:val="both"/>
        <w:rPr/>
      </w:pPr>
      <w:r>
        <w:rPr>
          <w:color w:val="000000"/>
          <w:sz w:val="24"/>
          <w:szCs w:val="24"/>
        </w:rPr>
        <w:t>ХI. К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акционерного общества, каждого члена коллегиального исполнительного органа акционерного общества и каждого члена совета директоров акционерного общества или общий размер вознаграждения (компенсации расходов) всех этих лиц, выплаченного в течение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>Вознаграждения и компенсации членам совета директоров Общества за отчетный год не выплач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. Сведения о соблюдении обществом рекомендаций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. Иная информация</w:t>
      </w:r>
    </w:p>
    <w:p>
      <w:pPr>
        <w:pStyle w:val="Normal"/>
        <w:rPr>
          <w:sz w:val="24"/>
        </w:rPr>
      </w:pPr>
      <w:r>
        <w:rPr>
          <w:sz w:val="24"/>
        </w:rPr>
        <w:t>Иной информации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Перспектива»                                                                                        А.Л. Костин</w:t>
      </w:r>
    </w:p>
    <w:sectPr>
      <w:headerReference w:type="default" r:id="rId4"/>
      <w:headerReference w:type="first" r:id="rId5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;Times New Roman" w:hAnsi="Courier New;Times New Roman" w:cs="Courier New;Times New Roman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D1918B75D794E6CC0A2FD81D3E9E3F25A417B8A07D33E73B5F60EF7ZFvER" TargetMode="External"/><Relationship Id="rId3" Type="http://schemas.openxmlformats.org/officeDocument/2006/relationships/hyperlink" Target="consultantplus://offline/ref=7DED1918B75D794E6CC0A2FD81D3E9E3F25A417B8A07D33E73B5F60EF7FE9F428C702DA9EDDD4560Z1v0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10:00Z</dcterms:created>
  <dc:creator>Гвоздицин Александр свет Геннадьевич</dc:creator>
  <dc:description/>
  <cp:keywords/>
  <dc:language>en-US</dc:language>
  <cp:lastModifiedBy>Pavel</cp:lastModifiedBy>
  <cp:lastPrinted>2010-05-27T11:59:00Z</cp:lastPrinted>
  <dcterms:modified xsi:type="dcterms:W3CDTF">2012-06-30T13:23:00Z</dcterms:modified>
  <cp:revision>9</cp:revision>
  <dc:subject/>
  <dc:title>Утвержден</dc:title>
</cp:coreProperties>
</file>