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УТВЕРЖДЕН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ановлением Совета директоров ОАО «Перспектива» от 10 августа 2006 г., протокол от 10 августа 2006 г., без номера</w:t>
            </w:r>
          </w:p>
        </w:tc>
      </w:tr>
    </w:tbl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313131"/>
          <w:sz w:val="28"/>
          <w:szCs w:val="28"/>
        </w:rPr>
        <w:t>ПОЛОЖЕНИЕ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313131"/>
          <w:sz w:val="21"/>
          <w:szCs w:val="21"/>
        </w:rPr>
        <w:t>О ПОРЯДКЕ ХРАНЕНИЯ И ПРЕДОСТАВЛЕНИЯ ДОКУМЕНТОВ И ИНФОРМАЦИИ ПО ТРЕБОВАНИЮ АКЦИОНЕРОВ ОАО «ПЕРСПЕКТИВА»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1.</w:t>
      </w:r>
      <w:r>
        <w:rPr>
          <w:rFonts w:cs="Arial" w:ascii="Arial" w:hAnsi="Arial"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b/>
          <w:bCs/>
          <w:color w:val="000000"/>
          <w:sz w:val="21"/>
          <w:szCs w:val="21"/>
        </w:rPr>
        <w:t>Общие положения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1.1. Настоящее Положение о порядке предоставления документов и информации по требованию акционеров ОАО «Перспектива» (далее — Положение и Общество, соответственно) разработано в соответствии с требованиями ФЗ «Об акционерных обществах», Постановления ФКЦБ РФ от 16 июля 2003 г. № 03-33/пс «Об утверждении Положения о порядке и сроках хранения документов акционерных обществ», иными действующими нормативными актам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1.2. Положение разработано с целью регламентации порядка доступа акционеров к документам Общества в соответствии с требованиями статей 89 и 91 ФЗ «Об акционерных обществах», обеспечения реализации прав акционеров на получение информации об Обществе, защиты Общества от недобросовестных действий по злоупотреблению информацией об Обществ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1.3.  Настоящее Положение определяет перечень документов Общества, подлежащих предоставлению акционерам; порядок хранения документов, порядок ознакомления акционеров с документами, порядок изготовления копий документов, порядок предоставления документов и информации иным заинтересованным лицам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1.4. Под термином «документы Общества» в тексте настоящего Положения понимаются подлинные (первые) экземпляры документов либо их дубликаты (в случае утери подлинников)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Под термином «акционер» в тексте настоящего Положения понимается лицо, владеющее акциями Общества на праве собственности на дату подачи требования об ознакомлении с такими документами, а также на дату ознакомления с документами и получения копий документов, а также уполномоченный представитель такого лица, в том числе действующий на основании должным образом оформленной доверенност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2.</w:t>
      </w:r>
      <w:r>
        <w:rPr>
          <w:rFonts w:cs="Arial" w:ascii="Arial" w:hAnsi="Arial"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b/>
          <w:bCs/>
          <w:color w:val="000000"/>
          <w:sz w:val="21"/>
          <w:szCs w:val="21"/>
        </w:rPr>
        <w:t>К документам Общества, подлежащим хранению и предоставлению акционерам, относятся: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.1.   Распоряжение Комитета по управлению имуществом г. Москвы о приватизации Производственного объединения «Перспектива»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.2.   Заявка на регистрацию АООТ «Производственное объединение «Перспектива»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.3.   Устав общества, изменения и дополнения, внесенные в устав общества, зарегистрированные в установленном порядке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.4.   Свидетельство о государственной регистрации общества, свидетельства о внесении записей в единый государственный реестр юридических лиц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.5.   Документы, подтверждающие права Общества на имущество, находящееся на его балансе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.6.   Решения о выпуске (дополнительном выпуске) ценных бумаг, проспекты (проспекты эмиссии) ценных бумаг, изменения и (или) дополнения в решения о выпуске (дополнительном выпуске) и (или) проспекты (проспекты эмиссии) ценных бумаг, отчеты об итогах выпуска (дополнительного выпуска) ценных бумаг, зарегистрированные в установленном порядке регистрирующими органами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.7.   Внутренние документы Общества, утвержденные органами управления Общества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.8.   Положения о филиалах или представительствах Общества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.9.   Годовые отчеты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.10. Документы бухгалтерского учета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.11. Документы бухгалтерской отчетности (включая бухгалтерские балансы, отчеты о прибылях и убытках, приложения к бухгалтерской отчетности, предусмотренные нормативными актами РФ, пояснительные записки, заключения аудитора): консолидированной, годовой, квартальной, месячной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.12. Отчеты независимых оценщиков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.13.  Протоколы общих собраний акционеров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.14. Протоколы ревизионной комиссии (ревизора) общества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.15. Протоколы заседаний совета директоров общества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.16. Протоколы заседаний коллегиального исполнительного органа общества (при наличии органа)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.17.  Бюллетени для голосования, а также доверенности (копии доверенностей на участие в общем собрании акционеров)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.18. Списки аффилированных лиц общества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.19.  Списки лиц, имеющих право на участие в общем собрании акционеров, имеющих право на получение дивидендов (в случае принятия решения об их выплате), а также иные списки, составляемые обществом для осуществления акционерами своих прав в соответствии с требованиями Федерального закона «Об акционерных обществах»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.20. Заключения ревизионной комиссии (ревизора) общества, государственных и муниципальных органов финансового контроля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.21. Ежеквартальные отчеты эмитента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.22. Сообщения о существенных фактах, сообщения о сведениях, которые могут оказать существенное влияние на стоимость ценных бумаг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.23. Описи документов Общества, переданных на хранение в специализированные организации, акты о выделении документов Общества с истекшим сроком хранения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24. Иные документы, предусмотренные Федеральным законом «Об акционерных обществах», уставом Общества, внутренними документами Общества, решениями общего собрания акционеров, совета директоров Общества, органов управления Общества, а также документы, предусмотренные правовыми актами Российской Федераци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3. Порядок и сроки хранения документов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3.1.  Документы Общества хранятся в архиве Общества по месту нахождения единоличного исполнительного органа Общества: г. Москва, ул. 2-я Боевская, д. 3. Ответственность за хранение документов Общества возлагается на единоличный исполнительный орган Общества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По решению единоличного исполнительного органа Общества допускается хранение подлинников наиболее значимых документов Общества в депозитной ячейке банк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2.  Передача документов в архив Общества осуществляется лицами, осуществлявшими подготовку и оформление (регистрацию) соответствующих документов. Порядок архивного хранения документов определяется инструкцией, утверждаемой единоличным исполнительным органом Обществ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 этом: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документы подлежат хранению в специально оборудованном помещении с ограниченным доступом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бюллетени общих собраний акционеров передаются счетной комиссией (лицом, выполняющим ее функции) на хранение и хранятся в опечатанном виде. По каждому факту вскрытия находящихся на хранении опечатанных бюллетеней составляется соответствующий акт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Получение документов из архивного хранения для их предоставления акционеру осуществляется корпоративным секретарем или иным лицом, уполномоченных на совершение таких действий единоличным исполнительным органом Обществ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3  В соответствии с действующими нормативными актами устанавливаются следующие сроки хранения документов: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документы, поименованные в п.п. 2.1, 2.2, 2.3, 2.4, 2.6, 2.8, 2.9, 2.11</w:t>
      </w:r>
      <w:r>
        <w:rPr>
          <w:rStyle w:val="FootnoteAnchor"/>
        </w:rPr>
        <w:footnoteReference w:id="2"/>
      </w:r>
      <w:r>
        <w:rPr>
          <w:rFonts w:cs="Arial" w:ascii="Arial" w:hAnsi="Arial"/>
          <w:color w:val="000000"/>
          <w:sz w:val="20"/>
          <w:szCs w:val="20"/>
        </w:rPr>
        <w:t xml:space="preserve">, 2.13, 2.14, 2.15, 2.16, 2.17, 2.18, 2.19, 2.20, 2.21, </w:t>
      </w:r>
      <w:r>
        <w:rPr>
          <w:rStyle w:val="FootnoteAnchor"/>
        </w:rPr>
        <w:footnoteReference w:id="3"/>
      </w:r>
      <w:r>
        <w:rPr>
          <w:rFonts w:cs="Arial" w:ascii="Arial" w:hAnsi="Arial"/>
          <w:color w:val="000000"/>
          <w:sz w:val="20"/>
          <w:szCs w:val="20"/>
        </w:rPr>
        <w:t>, 2.23 – постоянно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документы, поименованные в п.п. 2.10, 2.12 – не менее 5 лет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документы, поименованные в п.п. 2.22 – не менее года;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документы, поименованные в п.п. 2.5, 2.7, 2.24 – в соответствии со сроками, установленными перечнем типовых управленческих документов, образующихся в деятельности организаций, утвержденным Федеральной архивной службой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4. Порядок предоставления акционерам возможности ознакомиться с документами Общества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1. Акционеры Общества имеют право знакомиться с документами Общества в пределах предоставленных им прав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кционеры вправе ознакомиться с документами, поименованными в п.п. 2.3, 2.9, 2.13, 2.18, 2.21, 2.22, а также иными публично раскрываемыми документами без направления в Общество требования о предоставлении документов посредством ознакомления с официальными  текстами таких документов на специальном сайте в сети Интернет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ля ознакомления с иными документами акционер обязан направить в Общество требование о предоставлении документов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 документам бухгалтерского учета имеют право доступа акционеры, имеющие в совокупности не менее 25 % голосующих акций Обществ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Списки лиц, имеющих право на участие в общем собрании акционеров, иные списки и бюллетени для голосования, включающие данные документов и почтовый адрес акционеров – физических лиц, предоставляются только с согласия этих лиц, или в таком виде, который исключает возможность идентификации указанных данных. 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писки лиц, имеющих право на участие в общем собрании акционеров, предоставляются Обществом для ознакомления по требованию лиц, включенных в этот список и обладающих не менее чем 1 % голосов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4.2.  Требование о предоставлении документов (далее — требование) должно включать: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ФИО (наименование) акционера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данные документа, удостоверяющего личность (номер по ЕГРЮЛ и дата государственной регистрации юридического лица)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адрес, контактный телефон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сведения о количестве, типе и категории акций, принадлежащих акционеру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сведения о дате возникновения у обратившегося лица прав акционера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наименование каждого из запрашиваемых документов с указанием дополнительной информации, позволяющей идентифицировать запрашиваемый документ;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 xml:space="preserve">подпись акционера или его уполномоченного представителя.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К требованию прикладываются: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выписка из реестра акционеров (со счета депо у номинального держателя), подтверждающая права акционера на акции, датируемая периодом не более чем за 10 дней до момента направления требования в Общество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доверенность или иные документы, подтверждающие полномочия представителя акционера, обратившегося с соответствующим требованием. При этом доверенность акционера — физического лица должна быть заверена нотариально. Доверенность акционера — юридического лица должна быть заверена таким юридическим лицом. Единоличный исполнительный орган акционера — юридического лица должен представить выписку из протокола уполномоченного органа о его назначении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3. Требование предоставляется в Общество заказным почтовым отправлением или лично — подачей такого требования в канцелярию Общества. Датой предоставления требования считается первый рабочий день, следующий за днем поступления требования в Общество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4.  Основаниями для отказа Общества в предоставлении документов являются следующие ситуации: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обратившееся лицо не является акционером Общества на дату предъявления требования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обратившееся лицо не подтвердило свои полномочия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обратившееся лицо запрашивает документы, не входящие в перечень документов Общества, а также документы, права на ознакомление с которыми у акционера отсутствуют в соответствии с п. 4.1. настоящего Положения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требование не содержит всей информации, предусмотренной настоящим Положением, либо содержит недостоверную информацию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color w:val="000000"/>
          <w:sz w:val="20"/>
          <w:szCs w:val="20"/>
        </w:rPr>
        <w:t>к требованию не приложены все необходимые документы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4.5. Поступившее в Общество требование передается корпоративному секретарю, или иному уполномоченному единоличным исполнительным органом лицу (далее – Корпоративный секретарь). 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рпоративный секретарь рассматривает поступившее требование и принимает решение о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предоставлении возможности ознакомиться с запрашиваемой информацией или об отказе в пре-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доставлении возможности ознакомиться с запрашиваемой информацией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В первом случае корпоративный секретарь подготавливает и направляет обратившемуся лицу извещение о времени и месте ознакомления с запрашиваемой информацией, содержащее: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исчерпывающую информацию о местонахождении Общества с указанием кабинета, в котором акционеру будет предоставлен доступ к запрашиваемым документам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дата и время, начиная с которого акционеру будет предоставлен доступ к документам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порядок прохода на территорию Общества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сведения о лице, ответственном за предоставление информации, а также его контактный телефон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иную информацию о порядке ознакомления акционера с запрашиваемыми документами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Во втором случае корпоративный секретарь подготавливает отказ в предоставлении возможности ознакомиться с запрашиваемыми документами с указанием причин такого отказа. Отказ подписывается генеральным директором Общества или одним из его заместителей. Отказ направляется по адресу, указанному акционером в требовании о предоставлении информаци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5.   Порядок ознакомления акционеров с запрошенными документами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5.1. Акционеру предоставляется возможность приступить к ознакомлению с запрашиваемыми документами в срок не позднее 7 рабочих дней с момента получения Обществом соответствующего требования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Документы предоставляются для ознакомления по месту расположения исполнительного органа Общества ежедневно, каждый рабочий день, с 11 до 14 часов. Вынос документов из помещения, в котором акционеру предоставлена возможность с ним ознакомиться, запрещен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В случае, если среди документов, предоставляемых акционеру для ознакомления, содержатся документы, содержащие информацию, являющуюся в соответствии с внутренними документами Общества коммерческой тайной, акционер и лицо его представляющее, должен до начала ознакомления с документами дать подписку о неразглашении такой информации по образцу, утвержденному Генеральным директором Общества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Ознакомление с документами осуществляется в присутствии представителя Общества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Ознакомление с документами осуществляется только при предоставлении документа, удостоверяющего личность, и, при необходимости, доверенности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При ознакомлении с документами Общества изготовление копий и фотографирование документов запрещается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5.2. Запрашиваемые документы предоставляются акционеру для ознакомления по очереди, по одному из перечня запрашиваемых документов, указанного в требовании об их предоставлении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Данные о каждом предоставляемом документе вносятся в журнал учета документов, предоставленных акционерам для ознакомления, непосредственно перед предоставлением документов акционеру. Журнал включает: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порядковый номер записи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наименование предоставляемого документа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сведения о лице, которому предоставляется документ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дата предоставления документа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подпись заявителя в получении документа для ознакомления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подпись уполномоченного лица Общества, подтверждающая возврат предоставленного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документа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До возврата предыдущего документа следующий документ для ознакомления не предоставляется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5.3.  В случае порчи (гибели) документа в процессе ознакомления с ним акционера, акционер обязан компенсировать все затраты, связанные с восстановлением такого документа, а также иной ущерб, связанный с утратой документа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5.4.  В случае, если акционер не успел ознакомиться со всеми запрошенными документами в отведенное для ознакомление время, он вправе продолжить ознакомление с документами в последующие дн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6. Порядок изготовления и предоставления копий документов по запросам акционеров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6.1. Акционер вправе потребовать от Общества предоставления копий документов Общества. Копии документов предоставляются по предъявлении соответствующего требования в письменной форме после ознакомления акционера с содержанием этих документов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Копии предоставляются акционеру или его представителю лично под роспись по предъявлении документа, удостоверяющего личность, доверенности по акту приема-передачи в помещении исполнительного органа Общества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6.2. Копии предоставляются акционеру за плату, размер которой устанавливается единоличным исполнительным органом Общества и не может превышать себестоимости изготовления копий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Стоимость изготовления копий оплачивается в безналичном порядке на расчетный счет Общества до их предоставления. При получении копий акционер должен представить платежный документ, подтверждающий оплату стоимости изготовления копий документов (нотариально заверенных копий документов)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6.3. Сведения о стоимости изготовления копий и порядке их оплаты, включая банковские атрибуты, корпоративный секретарь доводит до акционера заказным почтовым отправлением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Копии документов должны быть изготовлены и представлены акционеру не позднее 30 дней с даты оплаты их стоимости. Копии документов, подлежащих публичному раскрытию в соответствии с п. 1.9. «Положения о раскрытии информации эмитентами эмиссионных ценных бумаг», утвержденного Приказом ФСФР №05-5/ПЗ-Н от 16.03.2005 г., должны быть предоставлены акционеру в срок не позднее 7 дней с момента поступления в Общество соответствующего требования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части годовой отчетности. Сроки хранения иных документов определяются действующими нормативными актами в области бухгалтерского и налогового учет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части отчетов за </w:t>
      </w:r>
      <w:r>
        <w:rPr>
          <w:lang w:val="en-US"/>
        </w:rPr>
        <w:t>I</w:t>
      </w:r>
      <w:r>
        <w:rPr/>
        <w:t xml:space="preserve"> квартал. Остальные отчеты хранятся не менее пяти лет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1:29:00Z</dcterms:created>
  <dc:creator>Александр</dc:creator>
  <dc:description/>
  <cp:keywords/>
  <dc:language>en-US</dc:language>
  <cp:lastModifiedBy>user</cp:lastModifiedBy>
  <dcterms:modified xsi:type="dcterms:W3CDTF">2006-08-10T14:33:00Z</dcterms:modified>
  <cp:revision>4</cp:revision>
  <dc:subject/>
  <dc:title>ПРИМЕРНОЕ ПОЛОЖЕНИЕ</dc:title>
</cp:coreProperties>
</file>