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КРЫТОЕ АКЦИОНЕРНОЕ ОБЩЕСТВО «ПОЛИМЕРПЛЕНКА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87" w:hRule="atLeast"/>
        </w:trPr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27282, г. Москва, ул. Полярная 37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страницы в сети Интернет:  .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http://www.corporate-info.ru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.Л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t>Б) Содержание списка аффилированных 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50895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700042171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Лев Лаза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ние акционеров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Игорь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ич Анатолий Ль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шицкий Андр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рская Ольг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, Моск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акционе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прошедший квартал изменений в списке аффилированных лиц не произошло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397" w:top="1134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porate-info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13:00Z</dcterms:created>
  <dc:creator>Prof-RomanovaAA</dc:creator>
  <dc:description/>
  <cp:keywords/>
  <dc:language>en-US</dc:language>
  <cp:lastModifiedBy>buh</cp:lastModifiedBy>
  <cp:lastPrinted>2008-05-15T12:01:00Z</cp:lastPrinted>
  <dcterms:modified xsi:type="dcterms:W3CDTF">2011-07-02T08:40:00Z</dcterms:modified>
  <cp:revision>37</cp:revision>
  <dc:subject/>
  <dc:title>Приложение 24</dc:title>
</cp:coreProperties>
</file>