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арегистрировано "</w:t>
            </w: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" ноябр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О ФСФР России в ЦФО</w:t>
            </w:r>
            <w:r>
              <w:rPr>
                <w:rFonts w:cs="Times New Roman" w:ascii="Times New Roman" w:hAnsi="Times New Roman"/>
              </w:rPr>
              <w:t xml:space="preserve">   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наименование регистрирующего орг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 уполномоченного лиц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чать регистрирующего орган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80" w:after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 ОБ ИТОГАХ ДОПОЛНИТЕЛЬНОГО  ВЫПУСКА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крытое акционерное общество "ПОЛИМЕРПЛЕНК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ции обыкновенные именные бездокументарные, номинальная стоимость - 0,05 (ноль целых пять сотых) рубля каждая, количество размещённых ценных бумаг - 2743999 штук, способ размещения - закрытая под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(дополнительного выпуска) ценных бумаг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01-02524-А-001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государственной регистрации выпуска (дополнительного выпуска) ценных бумаг: </w:t>
      </w:r>
      <w:r>
        <w:rPr>
          <w:rFonts w:cs="Times New Roman" w:ascii="Times New Roman" w:hAnsi="Times New Roman"/>
          <w:b/>
          <w:bCs/>
          <w:sz w:val="28"/>
          <w:szCs w:val="28"/>
        </w:rPr>
        <w:t>23.06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решением Генерального директора, принятым  06.10.2011г., Приказ от 06.10.2011г. 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 127282, г. Москва, ул. Полярная, д.37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 с указанием междугороднего кода: +7 (499) 760-43-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  <w:r>
        <w:rPr>
          <w:rFonts w:cs="Times New Roman" w:ascii="Times New Roman" w:hAnsi="Times New Roman"/>
          <w:sz w:val="28"/>
          <w:szCs w:val="28"/>
        </w:rPr>
        <w:t xml:space="preserve">   ____________________   </w:t>
      </w:r>
      <w:r>
        <w:rPr>
          <w:rFonts w:cs="Times New Roman" w:ascii="Times New Roman" w:hAnsi="Times New Roman"/>
          <w:sz w:val="24"/>
          <w:szCs w:val="24"/>
        </w:rPr>
        <w:t>Л.Л.Мошко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06.10.2011г.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_______________________   </w:t>
      </w:r>
      <w:r>
        <w:rPr>
          <w:rFonts w:cs="Times New Roman" w:ascii="Times New Roman" w:hAnsi="Times New Roman"/>
          <w:sz w:val="24"/>
          <w:szCs w:val="24"/>
        </w:rPr>
        <w:t>О.Н.Шенгер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06.10.201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 Вид, категория (тип) ценных бумаг: </w:t>
      </w:r>
      <w:r>
        <w:rPr>
          <w:rFonts w:cs="Times New Roman" w:ascii="Times New Roman" w:hAnsi="Times New Roman"/>
          <w:b/>
          <w:bCs/>
          <w:i/>
          <w:iCs/>
        </w:rPr>
        <w:t>акции именные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Категория акций </w:t>
      </w:r>
      <w:r>
        <w:rPr>
          <w:rFonts w:cs="Times New Roman" w:ascii="Times New Roman" w:hAnsi="Times New Roman"/>
          <w:b/>
          <w:bCs/>
          <w:i/>
          <w:iCs/>
        </w:rPr>
        <w:t>обыкновенные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а ценных бумаг: </w:t>
      </w:r>
      <w:r>
        <w:rPr>
          <w:rFonts w:cs="Times New Roman" w:ascii="Times New Roman" w:hAnsi="Times New Roman"/>
          <w:b/>
          <w:bCs/>
          <w:i/>
          <w:iCs/>
        </w:rPr>
        <w:t>бездокументарные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пособ размещения ценных бумаг: 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крытая под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Фактический срок размещения ценных бумаг: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): </w:t>
      </w:r>
      <w:r>
        <w:rPr>
          <w:rFonts w:cs="Times New Roman" w:ascii="Times New Roman" w:hAnsi="Times New Roman"/>
          <w:b/>
          <w:bCs/>
          <w:i/>
          <w:iCs/>
        </w:rPr>
        <w:t>21.07.2011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 или дата передачи последнего сертификата ценных бумаг приобретателю): </w:t>
      </w:r>
      <w:r>
        <w:rPr>
          <w:rFonts w:cs="Times New Roman" w:ascii="Times New Roman" w:hAnsi="Times New Roman"/>
          <w:b/>
          <w:bCs/>
          <w:i/>
          <w:iCs/>
        </w:rPr>
        <w:t>26.07.2011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соответствии со ст. 40 и 41 Федерального закона "Об акционерных обществах" преимущественное право приобретения ценных бумаг не предоставлялось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оминальная стоимость каждой ценной бумаги выпуска (дополнительного выпуска)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Номинальная стоимость ценной бумаги выпуска (руб.): </w:t>
      </w:r>
      <w:r>
        <w:rPr>
          <w:rFonts w:cs="Times New Roman" w:ascii="Times New Roman" w:hAnsi="Times New Roman"/>
          <w:b/>
          <w:bCs/>
          <w:i/>
          <w:iCs/>
        </w:rPr>
        <w:t>0,05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 Количество размещенных ценных бумаг (штук)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Количество фактически размещенных ценных бумаг (штук): </w:t>
      </w:r>
      <w:r>
        <w:rPr>
          <w:rFonts w:cs="Times New Roman" w:ascii="Times New Roman" w:hAnsi="Times New Roman"/>
          <w:b/>
          <w:bCs/>
          <w:i/>
          <w:iCs/>
        </w:rPr>
        <w:t>2743999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Количество фактически размещенных ценных бумаг, оплачиваемых денежными средствами (штук): </w:t>
      </w:r>
      <w:r>
        <w:rPr>
          <w:rFonts w:cs="Times New Roman" w:ascii="Times New Roman" w:hAnsi="Times New Roman"/>
          <w:b/>
          <w:bCs/>
          <w:i/>
          <w:iCs/>
        </w:rPr>
        <w:t>2743999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Количество фактически размещенных ценных бумаг, оплачиваемых иным имуществом (штук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Количество размещенных дробных акций и их совокупная номинальная стоимость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В соответствии со ст. 40 и 41 Федерального закона "Об акционерных обществах" преимущественное право приобретения ценных бумаг не предоставлялось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робные акции не размещал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. Цена (цены) размещения ценных бумаг: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Цена размещения,руб./иностр.валюта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диница измерения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личество ценных бумаг, размещенных по указанной цене,штук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,05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оссийский рубль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743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. Общий объем поступлений за размещенные ценные бумаги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внесения и стоимость иного имущества (материальных и нематериальных активов), внесенного в оплату размещенных ценных бумаг: </w:t>
      </w:r>
      <w:r>
        <w:rPr>
          <w:rFonts w:cs="Times New Roman" w:ascii="Times New Roman" w:hAnsi="Times New Roman"/>
          <w:b/>
          <w:bCs/>
          <w:i/>
          <w:iCs/>
        </w:rPr>
        <w:t>137199,95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б) сумма денежных средств в рублях, внесенная в оплату размещенных ценных бумаг: </w:t>
      </w:r>
      <w:r>
        <w:rPr>
          <w:rFonts w:cs="Times New Roman" w:ascii="Times New Roman" w:hAnsi="Times New Roman"/>
          <w:b/>
          <w:bCs/>
          <w:i/>
          <w:iCs/>
        </w:rPr>
        <w:t>137199,95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в) сумма иностранной валюты, выраженная в рублях по курсу Центрального банка Российской Федерации на момент внесения (предъявления в банк поручения на перечисление денежных средств в иностранной валюте на банковский счет эмитента или посредника в иностранной валюте), внесенная в оплату размещенных ценных бумаг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г) стоимость иного имущества (материальных и нематериальных активов), выраженная рублях, внесенного в оплату размещенных ценных бумаг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. Доля ценных бумаг, при неразмещении которой выпуск (дополнительный выпуск) ценных бумаг признается несостоявшимся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шением о выпуске ценных бумаг не предусмотрена доля ценных бумаг, при неразмещении которой выпуск признается несостоявшимся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. Доля размещенных и неразмещенных ценных бумаг выпуска (дополнительного выпуска)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размещенных  ценных бумаг выпуска (дополнительного выпуска) в процентах от общего количества ценных бумаг выпуска: </w:t>
      </w:r>
      <w:r>
        <w:rPr>
          <w:rFonts w:cs="Times New Roman" w:ascii="Times New Roman" w:hAnsi="Times New Roman"/>
          <w:b/>
          <w:bCs/>
          <w:i/>
          <w:iCs/>
        </w:rPr>
        <w:t>91,47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неразмещенных  ценных бумаг выпуска (дополнительного выпуска) в процентах от общего количества ценных бумаг выпуска: </w:t>
      </w:r>
      <w:r>
        <w:rPr>
          <w:rFonts w:cs="Times New Roman" w:ascii="Times New Roman" w:hAnsi="Times New Roman"/>
          <w:b/>
          <w:bCs/>
          <w:i/>
          <w:iCs/>
        </w:rPr>
        <w:t>8,53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1. Крупные сделки эмитента, а также сделки, в совершении которых имелась заинтересованность эмитента, совершенные в процессе размещения ценных бумаг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 соответствии с Федеральным законом "Об акционерных обществах" сделки, связанные с размещением посредством подписки обыкновенных акций общества, не являются крупными</w:t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сделка, в совершении которой имелась заинтересованно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ата совершения сделки: 26.07.201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фамилия, имя, отчество физического лица - первого владельца ценных бумаг, размещенных по сделке: Мошкович Лев Лазаревич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личество ценных бумаг, размещенных по сделке: 154189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Лица, признаваемые заинтересованными в сделке со стороны эмитент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Лев Лазаревич; основание, в силу которого лицо являлось заинтересованным в сделке: лицо является членом Совета директоров эмитента, осуществляет функции единоличного исполнительного органа эмитента, имеет более 20 процентов голосующих акций эмит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Игорь Львович; основание, в силу которого лицо являлось заинтересованным в сделке: лицо является сыном Мошковича Льва Лазаревича, членом Совета директоров эмитента, имеет более 20 процентов голосующих акций эмит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Анатолий Львович; основание, в силу которого лицо являлось заинтересованным в сделке: лицо является сыном Мошковича Льва Лазаревича, членом Совета директоров эмитента, имеет совместно с его аффилированными лицами 20 и более процентов голосующих акций эмитен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шение об одобрении сделки уполномоченным органом управления эмитента не принималось по причине отсутствия кворума по данному вопросу на внеочередном общем собрании акционеров от 13.09.2011г. (Протокол №13/09-11 от 15.09.2011г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 сделка, в совершении которой имелась заинтересованно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дата совершения сделки: 21.07.201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фамилия, имя, отчество физического лица - первого владельца ценных бумаг, размещенных по сделке: Мошкович Игорь Львович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личество ценных бумаг, размещенных по сделке: 615745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Лица, признаваемые заинтересованными в сделке со стороны эмитент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Игорь Львович; основание, в силу которого лицо являлось заинтересованным в сделке: лицо является членом Совета директоров эмитента, имеет более 20 процентов голосующих акций эмит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Лев Лазаревич; основание, в силу которого лицо являлось заинтересованным в сделке: лицо является родителем Мошковича Игоря Львовича, членом Совета директоров эмитента, осуществляет функции единоличного исполнительного органа эмитента, имеет более 20 процентов голосующих акций эмит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Анатолий Львович; основание, в силу которого лицо являлось заинтересованным в сделке: лицо является братом Мошковича Игоря Львовича, членом Совета директоров эмитента, имеет совместно с его аффилированными лицами 20 и более процентов голосующих акций эмитен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шение об одобрении сделки уполномоченным органом управления эмитента не принималось по причине отсутствия кворума по данному вопросу на внеочередном общем собрании акционеров от 13.09.2011г. (Протокол №13/09-11 от 15.09.2011г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3. сделка, в совершении которой имелась заинтересованнос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дата совершения сделки: 25.07.201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фамилия, имя, отчество физического лица - первого владельца ценных бумаг, размещенных по сделке: Мошкович Анатолий Львович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оличество ценных бумаг, размещенных по сделке: 58636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Лица, признаваемые заинтересованными в сделке со стороны эмитент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Анатолий Львович; основание, в силу которого лицо являлось заинтересованным в сделке: лицо является членом Совета директоров эмитента, имеет совместно с его аффилированными лицами 20 и более процентов голосующих акций эмит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Лев Лазаревич; основание, в силу которого лицо являлось заинтересованным в сделке: лицо является родителем Мошковича Анатолия Львовича, членом Совета директоров эмитента, осуществляет функции единоличного исполнительного органа эмитента, имеет более 20 процентов голосующих акций эмитен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- Мошкович Игорь Львович; основание, в силу которого лицо являлось заинтересованным в сделке: лицо является братом Мошковича Анатолия Львовича, членом Совета директоров эмитента, имеет более 20 процентов голосующих акций эмитен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шение об одобрении сделки уполномоченным органом управления эмитента не принималось по причине отсутствия кворума по данному вопросу на внеочередном общем собрании акционеров от 13.09.2011г. (Протокол №13/09-11 от 15.09.2011г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. Сведения о лицах, зарегистрированных в реестре акционеров эмитента: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Лев Лазаревич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мя лица в реестре акционеров эмитента зарегистрированы:</w:t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кции, составляющие не менее чем 2 процента уставного капитала эмитента, с указанием доли участия в уставном капитале эмитента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55,96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ыкновенные акции, составляющие не менее чем 2 процента обыкновенных акций эмитента, с указанием доли принадлежащих им обыкновенных акций эмитента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55,96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о акций, зарегистрированных на имя указанного лица, составит не менее чем 2 процента уставного капитала эмитента, с указанием доли участия в уставном капитале эмитента: такой доли н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менные ценные бумаги, конвертируемые в обыкновенные акции эмитента, если в результате конвертации в совокупности с обыкновенными акциями, уже зарегистрированными на имя данного лица, количество обыкновенных акций, зарегистрированных на имя указанного лица, составит не менее чем 2 процента обыкновенных акций эмитента, с указанием доли принадлежащих им обыкновенных акций эмитента: такой доли нет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Игорь Львович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мя лица в реестре акционеров эмитента зарегистрированы:</w:t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кции, составляющие не менее чем 2 процента уставного капитала эмитента, с указанием доли участия в уставном капитале эмитента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22,35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ыкновенные акции, составляющие не менее чем 2 процента обыкновенных акций эмитента, с указанием доли принадлежащих им обыкновенных акций эмитента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22,35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о акций, зарегистрированных на имя указанного лица, составит не менее чем 2 процента уставного капитала эмитента, с указанием доли участия в уставном капитале эмитента: такой доли н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менные ценные бумаги, конвертируемые в обыкновенные акции эмитента, если в результате конвертации в совокупности с обыкновенными акциями, уже зарегистрированными на имя данного лица, количество обыкновенных акций, зарегистрированных на имя указанного лица, составит не менее чем 2 процента обыкновенных акций эмитента, с указанием доли принадлежащих им обыкновенных акций эмитента: такой доли нет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Анатолий Львович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мя лица в реестре акционеров эмитента зарегистрированы:</w:t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кции, составляющие не менее чем 2 процента уставного капитала эмитента, с указанием доли участия в уставном капитале эмитента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21,28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ыкновенные акции, составляющие не менее чем 2 процента обыкновенных акций эмитента, с указанием доли принадлежащих им обыкновенных акций эмитента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21,28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о акций, зарегистрированных на имя указанного лица, составит не менее чем 2 процента уставного капитала эмитента, с указанием доли участия в уставном капитале эмитента: такой доли н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менные ценные бумаги, конвертируемые в обыкновенные акции эмитента, если в результате конвертации в совокупности с обыкновенными акциями, уже зарегистрированными на имя данного лица, количество обыкновенных акций, зарегистрированных на имя указанного лица, составит не менее чем 2 процента обыкновенных акций эмитента, с указанием доли принадлежащих им обыкновенных акций эмитента: такой доли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0" w:after="0"/>
        <w:ind w:firstLine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3. Сведения о лицах, входящих в состав органов управления эмитента: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лены совета директоров акционерного общества - эмитента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 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Лев Лазаревич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Занимаемая должность в акционерном обществе - эмитенте: </w:t>
      </w:r>
      <w:r>
        <w:rPr>
          <w:rFonts w:cs="Times New Roman" w:ascii="Times New Roman" w:hAnsi="Times New Roman"/>
          <w:b/>
          <w:bCs/>
          <w:i/>
          <w:iCs/>
        </w:rPr>
        <w:t>Генеральный директор, член Совета директоров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лицо должностей в других организациях не занима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указанного лица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55,96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указанному лицу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55,96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 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Игорь Львович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Занимаемая должность в акционерном обществе - эмитенте: </w:t>
      </w:r>
      <w:r>
        <w:rPr>
          <w:rFonts w:cs="Times New Roman" w:ascii="Times New Roman" w:hAnsi="Times New Roman"/>
          <w:b/>
          <w:bCs/>
          <w:i/>
          <w:iCs/>
        </w:rPr>
        <w:t>Первый заместитель генерального директора, член Совета директоров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лицо должностей в других организациях не занима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указанного лица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22,35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указанному лицу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22,35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 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Анатолий Львович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Занимаемая должность в акционерном обществе - эмитенте: </w:t>
      </w:r>
      <w:r>
        <w:rPr>
          <w:rFonts w:cs="Times New Roman" w:ascii="Times New Roman" w:hAnsi="Times New Roman"/>
          <w:b/>
          <w:bCs/>
          <w:i/>
          <w:iCs/>
        </w:rPr>
        <w:t>Заместитель генерального директора, член Совета директоров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лицо должностей в других организациях не занима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указанного лица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21,28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указанному лицу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21,28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 , отчество: </w:t>
      </w:r>
      <w:r>
        <w:rPr>
          <w:rFonts w:cs="Times New Roman" w:ascii="Times New Roman" w:hAnsi="Times New Roman"/>
          <w:b/>
          <w:bCs/>
          <w:i/>
          <w:iCs/>
        </w:rPr>
        <w:t>Шенгерская Ольга Николаевна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Занимаемая должность в акционерном обществе - эмитенте: </w:t>
      </w:r>
      <w:r>
        <w:rPr>
          <w:rFonts w:cs="Times New Roman" w:ascii="Times New Roman" w:hAnsi="Times New Roman"/>
          <w:b/>
          <w:bCs/>
          <w:i/>
          <w:iCs/>
        </w:rPr>
        <w:t>Главный бухгалтер, член Совета директоров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rPr/>
      </w:pPr>
      <w:r>
        <w:rPr/>
        <w:t>Сведения о занимаемых должностях в других организациях, включая должность члена совета директоров (наблюдательного совета) и/или иных органов управления коммерческих и некоммерческих организаций, а также должности в органах государственной власти и органах местного самоуправления:</w:t>
      </w:r>
    </w:p>
    <w:tbl>
      <w:tblPr>
        <w:tblW w:w="992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0"/>
        <w:gridCol w:w="3300"/>
        <w:gridCol w:w="3321"/>
      </w:tblGrid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именование организации: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сто нахождения организации: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нимаемая должность:</w:t>
            </w:r>
          </w:p>
        </w:tc>
      </w:tr>
      <w:tr>
        <w:trPr>
          <w:cantSplit w:val="true"/>
        </w:trPr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ставительство компании с ограниченной ответственностью "Леметекс Энтерпрайзес Лимитед"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7282, г. Москва, ул. Полярная, д.37А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лавный бухгалте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указанного лица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указанному лицу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 , отчество: </w:t>
      </w:r>
      <w:r>
        <w:rPr>
          <w:rFonts w:cs="Times New Roman" w:ascii="Times New Roman" w:hAnsi="Times New Roman"/>
          <w:b/>
          <w:bCs/>
          <w:i/>
          <w:iCs/>
        </w:rPr>
        <w:t>Белошицкий Андрей Леонидович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Занимаемая должность в акционерном обществе - эмитенте: </w:t>
      </w:r>
      <w:r>
        <w:rPr>
          <w:rFonts w:cs="Times New Roman" w:ascii="Times New Roman" w:hAnsi="Times New Roman"/>
          <w:b/>
          <w:bCs/>
          <w:i/>
          <w:iCs/>
        </w:rPr>
        <w:t>Заместитель главного бухгалтера, член Совета директоров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лицо должностей в других организациях не занима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указанного лица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указанному лицу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) Коллегиальный исполнительный орган не образован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цо, занимающее должность (осуществляющее функции) единоличного исполнительного органа акционерного общества - эмитента:</w:t>
      </w:r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Фамилия, имя , отчество: </w:t>
      </w:r>
      <w:r>
        <w:rPr>
          <w:rFonts w:cs="Times New Roman" w:ascii="Times New Roman" w:hAnsi="Times New Roman"/>
          <w:b/>
          <w:bCs/>
          <w:i/>
          <w:iCs/>
        </w:rPr>
        <w:t>Мошкович Лев Лазаревич</w:t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Занимаемая должность в акционерном обществе - эмитенте: </w:t>
      </w:r>
      <w:r>
        <w:rPr>
          <w:rFonts w:cs="Times New Roman" w:ascii="Times New Roman" w:hAnsi="Times New Roman"/>
          <w:b/>
          <w:bCs/>
          <w:i/>
          <w:iCs/>
        </w:rPr>
        <w:t>Генеральный директор, член Совета директоров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казанное лицо должностей в других организациях не занимает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участия указанного лица в уставном капитале эмитента (%): </w:t>
      </w:r>
      <w:r>
        <w:rPr>
          <w:rFonts w:cs="Times New Roman" w:ascii="Times New Roman" w:hAnsi="Times New Roman"/>
          <w:b/>
          <w:bCs/>
          <w:i/>
          <w:iCs/>
        </w:rPr>
        <w:t>55,96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принадлежащих указанному лицу обыкновенных акций эмитента (%): </w:t>
      </w:r>
      <w:r>
        <w:rPr>
          <w:rFonts w:cs="Times New Roman" w:ascii="Times New Roman" w:hAnsi="Times New Roman"/>
          <w:b/>
          <w:bCs/>
          <w:i/>
          <w:iCs/>
        </w:rPr>
        <w:t>55,96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(%): </w:t>
      </w:r>
      <w:r>
        <w:rPr>
          <w:rFonts w:cs="Times New Roman" w:ascii="Times New Roman" w:hAnsi="Times New Roman"/>
          <w:b/>
          <w:bCs/>
          <w:i/>
          <w:iCs/>
        </w:rPr>
        <w:t>0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autoSpaceDE w:val="false"/>
      <w:spacing w:lineRule="auto" w:line="240"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widowControl w:val="false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Стр.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из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autoSpaceDE w:val="false"/>
      <w:spacing w:lineRule="auto" w:line="240" w:before="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26:00Z</dcterms:created>
  <dc:creator>Kryuchkova</dc:creator>
  <dc:description/>
  <cp:keywords/>
  <dc:language>en-US</dc:language>
  <cp:lastModifiedBy>Kryuchkova</cp:lastModifiedBy>
  <dcterms:modified xsi:type="dcterms:W3CDTF">2011-11-07T06:22:00Z</dcterms:modified>
  <cp:revision>5</cp:revision>
  <dc:subject/>
  <dc:title/>
</cp:coreProperties>
</file>