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годовому отчету за 200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осигруш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информация о предприятии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Открытое акционерное общество «Рославльская игрушка» утверждено в соответствии с Указом Президента  РФ  «Об организационных мерах по преобразованию государственных предприятий,  добровольных объединений государственных предприятий в акционерные общества» от 01.07.92.№  721.  Решения трудового коллектива муниципального предприятия «Фабрика игрушки» от 17.08.92г., зарегистрировано  Постановлением  Главы администрации Рославльского района  17.08.92г.№ 774 с присвоением номера государственной регистрации № 6.</w:t>
      </w:r>
    </w:p>
    <w:p>
      <w:pPr>
        <w:pStyle w:val="Normal"/>
        <w:ind w:firstLine="900"/>
        <w:rPr/>
      </w:pPr>
      <w:r>
        <w:rPr/>
        <w:t>Полное  официальное наименование общества с 27.06.96г., согласно постановлению Главы администрации Рославльского района за № 627 открытое акционерное общество «Рославльская игрушка».</w:t>
      </w:r>
    </w:p>
    <w:p>
      <w:pPr>
        <w:pStyle w:val="Normal"/>
        <w:rPr/>
      </w:pPr>
      <w:r>
        <w:rPr/>
        <w:t>Юридический адрес: 216500, Смоленская обл., г. Рославль, переулок Свердлова, д.8</w:t>
      </w:r>
    </w:p>
    <w:p>
      <w:pPr>
        <w:pStyle w:val="Normal"/>
        <w:ind w:firstLine="900"/>
        <w:rPr/>
      </w:pPr>
      <w:r>
        <w:rPr/>
        <w:t>Основными видами деятельности общества являются: производство товаров народного потребления и продукции производственного назначения (производство игр и игрушек, производство прочих изделий из пластмасс), торгово-закупочная деятельность, аренда и сдача внаем движимого и недвижимого имущества, складских и служебных помещений и др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алансовая политик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Бухгалтерский учет и отчетность предприятия ведется в соответствии с требованиями Федерального закона РФ от 21.11.96/№ 129-ФЗ «О бухгалтерском учете» (в редакции изменений и дополнений, внесенных ФЗ от 23.07.98г.№ 123-ФЗ). Положению по ведению бухгалтерского учета и бухгалтерской отчетности в РФ,  утвержденный приказом Минфина РФ от 29.07.98г. № 34-Н.</w:t>
      </w:r>
    </w:p>
    <w:p>
      <w:pPr>
        <w:pStyle w:val="Normal"/>
        <w:ind w:firstLine="900"/>
        <w:rPr/>
      </w:pPr>
      <w:r>
        <w:rPr/>
        <w:t>Учет материально-производственных запасов ведется в соответствии с ПБУ 5/98. Приказ Минфина РФ от 25.06.98г. № 25-Н.</w:t>
      </w:r>
    </w:p>
    <w:p>
      <w:pPr>
        <w:pStyle w:val="Normal"/>
        <w:ind w:firstLine="900"/>
        <w:rPr/>
      </w:pPr>
      <w:r>
        <w:rPr/>
        <w:t>Учет основных средств осуществляется в соответствии с требованиями Положения по бухгалтерскому учету  « Учет основных средств» - ПП-ПБУ -6/97 от 3.09.97г. № 65-Н.</w:t>
      </w:r>
    </w:p>
    <w:p>
      <w:pPr>
        <w:pStyle w:val="Normal"/>
        <w:ind w:firstLine="900"/>
        <w:rPr/>
      </w:pPr>
      <w:r>
        <w:rPr/>
        <w:t>Начисление амортизации основных средств осуществляется линейным способом в соответствии с едиными нормами амортизационных отчислений на полное восстановление основных фондов. (Постановление СН СССР от 22.10.92г. № 1072).</w:t>
      </w:r>
    </w:p>
    <w:p>
      <w:pPr>
        <w:pStyle w:val="Normal"/>
        <w:ind w:firstLine="900"/>
        <w:rPr/>
      </w:pPr>
      <w:r>
        <w:rPr/>
        <w:t>Учет кассовых операций соответствует порядку ведения кассовых операций в РФ (Постановление ЦБ РФ от 22.09.93г. № 40).</w:t>
      </w:r>
    </w:p>
    <w:p>
      <w:pPr>
        <w:pStyle w:val="Normal"/>
        <w:ind w:firstLine="900"/>
        <w:rPr/>
      </w:pPr>
      <w:r>
        <w:rPr/>
        <w:t>Учет операций по расчетному счету соответствует Инструкции о безналичных расчетах в РФ (Постановление ЦБ РФ от 09.07.92г. №14).</w:t>
      </w:r>
    </w:p>
    <w:p>
      <w:pPr>
        <w:pStyle w:val="Normal"/>
        <w:ind w:firstLine="900"/>
        <w:rPr/>
      </w:pPr>
      <w:r>
        <w:rPr/>
        <w:t xml:space="preserve">Учет затрат на производство ведется в соответствии с Положением о составе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, учитываемых при налогообложении прибыли (постановление Правительства) </w:t>
      </w:r>
    </w:p>
    <w:p>
      <w:pPr>
        <w:pStyle w:val="Normal"/>
        <w:rPr/>
      </w:pPr>
      <w:r>
        <w:rPr/>
        <w:t>РФ от 26.06.95г. №  627,  от 01.07.95г.  №  661,  от 20.11.95г.  №  1133, от 14.10.96г.№ 1211,  от 22.11.96г. № 1387,  от 11.03.97г. № 273,  от 31.12.97г. № 1672,  от 27.05.98г. №  509,  от 05.09.98г. № 1048,  от 06.09.98г. №   от 12.07.99г. №  7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раткая характеристика деятельности организаци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За отчетный 2008 год предприятие произвело продукцию в  следующем ассортименте: игрушки пластмассовые, канистры, бачки омывателя стекол и прочие пластмассовые изделия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ыпуск  продукции в суммовом выражении составил  70 608 678             руб. (без НД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идам продукции и его объемах информация отражена в таблиц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.1                                                                                                                                                                                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60"/>
        <w:gridCol w:w="1528"/>
        <w:gridCol w:w="1157"/>
        <w:gridCol w:w="1379"/>
        <w:gridCol w:w="1192"/>
        <w:gridCol w:w="131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08 г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007 год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солютное изменение(+;-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стра 5 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7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20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ки омывателя стеко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6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3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03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у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4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985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пластмассовы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9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678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8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476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8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22024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к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2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37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ля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0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для футля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69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086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97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171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28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26915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от производства и реализации продукции и материалов:                                                                                                                                                                                                                                                     -Реализация готовой продукции в отчетном году - 62 134 766 руб.,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ализация материалов – 1 982 585 руб., </w:t>
      </w:r>
    </w:p>
    <w:p>
      <w:pPr>
        <w:pStyle w:val="Normal"/>
        <w:rPr/>
      </w:pPr>
      <w:r>
        <w:rPr>
          <w:sz w:val="28"/>
          <w:szCs w:val="28"/>
        </w:rPr>
        <w:t>-Внереализационные доходы – 105 752 руб. в т.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доходы от сдачи имущества в аренду – 85 493 руб. (ст.250 п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доходы от сдачи металлолома – 8 576 руб. (ст.250 п.13)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списание кредиторской задолженности – 8 683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озврат госпошлины – 3 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: </w:t>
      </w:r>
      <w:r>
        <w:rPr>
          <w:b/>
          <w:sz w:val="28"/>
          <w:szCs w:val="28"/>
        </w:rPr>
        <w:t>64 223 103 руб</w:t>
      </w:r>
      <w:r>
        <w:rPr>
          <w:sz w:val="28"/>
          <w:szCs w:val="28"/>
        </w:rPr>
        <w:t xml:space="preserve">.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, связанные с производством и реализацией продукции, материалов:</w:t>
      </w:r>
    </w:p>
    <w:p>
      <w:pPr>
        <w:pStyle w:val="Normal"/>
        <w:ind w:firstLine="900"/>
        <w:rPr/>
      </w:pPr>
      <w:r>
        <w:rPr>
          <w:sz w:val="28"/>
          <w:szCs w:val="28"/>
        </w:rPr>
        <w:t>- по производству  продукции – 58 208 576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 реализации материалов и прочего имущества, ранее     приобретенного – 1 571 687 руб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нереализационные расходы – 3 166 336 руб.,  в т. ч.:</w:t>
      </w:r>
    </w:p>
    <w:p>
      <w:pPr>
        <w:pStyle w:val="Normal"/>
        <w:ind w:firstLine="900"/>
        <w:rPr/>
      </w:pPr>
      <w:r>
        <w:rPr>
          <w:sz w:val="28"/>
          <w:szCs w:val="28"/>
        </w:rPr>
        <w:t>1) проценты по долговым операциям  - 3 017 652 руб. (ст.265 п.2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) аренда земельного участка-148 673 руб.</w:t>
      </w:r>
    </w:p>
    <w:p>
      <w:pPr>
        <w:pStyle w:val="Normal"/>
        <w:rPr/>
      </w:pPr>
      <w:r>
        <w:rPr>
          <w:sz w:val="28"/>
          <w:szCs w:val="28"/>
        </w:rPr>
        <w:t xml:space="preserve">Итого: </w:t>
      </w:r>
      <w:r>
        <w:rPr>
          <w:b/>
          <w:sz w:val="28"/>
          <w:szCs w:val="28"/>
        </w:rPr>
        <w:t>62 946 598 руб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затра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 и 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89 9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54 4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0 2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0 5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 4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45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воды и прием сточных в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59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32 5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по з/пла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7 7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1 657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Финансовый результат по итогам бухгалтерского учета – прибыль 1 276 505 руб. (за 2007г.-  560 296 руб.), по итогам налогового учета – прибыль  1 067 709 руб. (за 2007г.-786 716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ников на предприятии за 2008 го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9 человек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Расшифровк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здела бухгалтерского баланса формы № 1 по  ОКУД  «Капитал и резервы»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Изменений в уставном капитале организации за 2008 год не проводилось (стр. 410 ф. № 1). Специализированным регистратором по ведению Реестра по всем ценным бумагам является ЗАО «Иркол» (лицензия №10-000-1-00250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личество акций на отчетную дату составляет 3638 штук. Номинальная стоимость акции – 0,5 руб. Акций в дочерних и зависимых обществ нет.  Акции обыкновенные Т–63–1–П–8 зарегистрированы 7 октября 1992г. Финансовым управлением при Администрации Смоленской области.</w:t>
      </w:r>
    </w:p>
    <w:p>
      <w:pPr>
        <w:pStyle w:val="Normal"/>
        <w:rPr/>
      </w:pPr>
      <w:r>
        <w:rPr>
          <w:sz w:val="28"/>
          <w:szCs w:val="28"/>
        </w:rPr>
        <w:t>Список аффилированных лиц по состоянию на 05 декабря 2008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мелина Елена Юрьев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монова Ир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моленко Александр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членов Совета директ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ксимова Маргарит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sz w:val="28"/>
          <w:szCs w:val="28"/>
        </w:rPr>
        <w:t xml:space="preserve">Амелина  Елена Юрьевна </w:t>
      </w:r>
    </w:p>
    <w:p>
      <w:pPr>
        <w:pStyle w:val="Normal"/>
        <w:tabs>
          <w:tab w:val="clear" w:pos="708"/>
          <w:tab w:val="left" w:pos="2309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рмоленко Виктор Владимирович</w:t>
      </w:r>
    </w:p>
    <w:p>
      <w:pPr>
        <w:pStyle w:val="Normal"/>
        <w:tabs>
          <w:tab w:val="clear" w:pos="708"/>
          <w:tab w:val="left" w:pos="23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монова Ирина Николаевна</w:t>
      </w:r>
    </w:p>
    <w:p>
      <w:pPr>
        <w:pStyle w:val="Normal"/>
        <w:tabs>
          <w:tab w:val="clear" w:pos="708"/>
          <w:tab w:val="left" w:pos="23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енко Александр Алексеевич </w:t>
      </w:r>
    </w:p>
    <w:p>
      <w:pPr>
        <w:pStyle w:val="Normal"/>
        <w:tabs>
          <w:tab w:val="clear" w:pos="708"/>
          <w:tab w:val="left" w:pos="23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счеты с бюджетами всех уровней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екущие начисления и платежи налогов, взносов и сборов за отчетный год отражены в таблиц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Таблица № 2 (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65395" cy="582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5395" cy="582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3824"/>
                              <w:gridCol w:w="1585"/>
                              <w:gridCol w:w="2008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исл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 2008год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числено за 200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8/1 «Подоходный налог»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1239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87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8/2 «НДС»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86578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50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8/6 «Налог на прибыль»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6250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8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8/7 «Плата за выбросы загрязненных веществ и размещение отходов»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66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8/8 «Налог на имущество»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557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0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8/9 «Транспортный налог»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18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8/11 «Реструктур. НДС» (пени)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23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4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344031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996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9/1-1 «Расчеты по социальному страхованию (б/листы)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0626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15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9/1-2 «Расчеты по возмещению вреда причиненного работникам увечьем» 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864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3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9/2-1 «Расчеты по пенсионному обеспечению» (текущие платежи)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9681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84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9/2-2 « Расчеты по пенсионному обеспечению» (страховая часть)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31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9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9/2-3 «Расчеты по пенсионному обеспечению» (накопительная часть) 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049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9/3-1 «Расчеты по обязательному медицинскому страхованию» (Территориальный фонд)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6711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9/3-2«Расчеты по обязательному медицинскому страхованию» (Федеральный фонд)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691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8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77755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195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321786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4191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5pt;height:458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3824"/>
                        <w:gridCol w:w="1585"/>
                        <w:gridCol w:w="2008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исл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 2008год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числено за 200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8/1 «Подоходный налог»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1239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87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8/2 «НДС»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86578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50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8/6 «Налог на прибыль»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250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8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8/7 «Плата за выбросы загрязненных веществ и размещение отходов»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466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8/8 «Налог на имущество»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557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0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8/9 «Транспортный налог»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18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8/11 «Реструктур. НДС» (пени)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23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4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344031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996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9/1-1 «Расчеты по социальному страхованию (б/листы)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0626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15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69/1-2 «Расчеты по возмещению вреда причиненного работникам увечьем» 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864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9/2-1 «Расчеты по пенсионному обеспечению» (текущие платежи)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9681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84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9/2-2 « Расчеты по пенсионному обеспечению» (страховая часть)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3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9823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69/2-3 «Расчеты по пенсионному обеспечению» (накопительная часть) 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1049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9/3-1 «Расчеты по обязательному медицинскому страхованию» (Территориальный фонд)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6711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9/3-2«Расчеты по обязательному медицинскому страхованию» (Федеральный фонд)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691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8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77755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195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321786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4191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сшифровка статей (строк) бухгалтерского баланса ф. № 1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тр.240 ф. № 1 – Приложение № 1.</w:t>
      </w:r>
    </w:p>
    <w:p>
      <w:pPr>
        <w:pStyle w:val="Normal"/>
        <w:ind w:firstLine="900"/>
        <w:rPr/>
      </w:pPr>
      <w:r>
        <w:rPr>
          <w:sz w:val="28"/>
          <w:szCs w:val="28"/>
        </w:rPr>
        <w:t>Стр.620 ф. № 1 -  Приложение № 2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асшифровка дебиторов – Приложение №3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асшифровка кредиторов – Приложение №4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Экономический анализ показателей финансово -  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экономической деятельности.                               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казатели деловой активности и анализ финансового состояния.</w:t>
      </w:r>
    </w:p>
    <w:p>
      <w:pPr>
        <w:pStyle w:val="Normal"/>
        <w:ind w:firstLine="900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04"/>
        <w:gridCol w:w="1235"/>
        <w:gridCol w:w="1521"/>
        <w:gridCol w:w="16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 по отношению к 2007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 СОС оборотных средств. Стр. 490-стр.1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и долгосрочные земные средства (СДОС) </w:t>
            </w:r>
          </w:p>
          <w:p>
            <w:pPr>
              <w:pStyle w:val="Normal"/>
              <w:rPr/>
            </w:pPr>
            <w:r>
              <w:rPr/>
              <w:t>СОС+ стр.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величина основных источников формирования запасов и затрат предприятия (ООС)</w:t>
            </w:r>
          </w:p>
          <w:p>
            <w:pPr>
              <w:pStyle w:val="Normal"/>
              <w:rPr/>
            </w:pPr>
            <w:r>
              <w:rPr/>
              <w:t>СДОС+ стр. 610 + стр. 6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и затраты (ЗИЗ)</w:t>
            </w:r>
          </w:p>
          <w:p>
            <w:pPr>
              <w:pStyle w:val="Normal"/>
              <w:rPr/>
            </w:pPr>
            <w:r>
              <w:rPr/>
              <w:t>Стр. 210 + стр. 2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труда на 1 работника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>) стр. 010 ф.2: числен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запасов (О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Стр. 020 ф.2:стр. 210 ф.1. (в дня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дебиторской задолженности (О</w:t>
            </w:r>
            <w:r>
              <w:rPr>
                <w:vertAlign w:val="subscript"/>
              </w:rPr>
              <w:t>д</w:t>
            </w:r>
            <w:r>
              <w:rPr/>
              <w:t>), (в днях)</w:t>
            </w:r>
          </w:p>
          <w:p>
            <w:pPr>
              <w:pStyle w:val="Normal"/>
              <w:rPr/>
            </w:pPr>
            <w:r>
              <w:rPr/>
              <w:t>стр010 ф.2.: стр. 240 ф.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Запасы и затраты за текущий год уменьшились, что является отрицательной тенденцией. Увеличилась производительность труда. Оборачиваемость дебиторской задолженности увеличилась, что является отрицательной тенденцией. У предприятия наблюдается недостаток собственных оборотных средств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Анализ возможности банкротств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 xml:space="preserve"> </w:t>
      </w:r>
      <w:r>
        <w:rPr/>
        <w:t>Коэффициент текущей ликвидности (К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= стр. 290 : (стр. 690 – (стр.630 + стр. 640 + стр. 650)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>2003 год         2004 год.            2005год                2006год           2007год        2008г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0,72                   0,53                        0,49                     0,85                   0,87            0,73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 xml:space="preserve">1 </w:t>
      </w:r>
      <w:r>
        <w:rPr/>
        <w:t xml:space="preserve"> на конец отчетного периода имеет значение менее 2; значит структура баланса неудовлетворительн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Коэффициент обеспеченности собственными средствами (К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 xml:space="preserve">2 = </w:t>
      </w:r>
      <w:r>
        <w:rPr/>
        <w:t>(стр. 490 – стр. 190): стр. 290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2003 год        2004 год.            2005год            2006год            2007год     2008год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0,42              - 0,42                   -1,04                   -0,17                   -0,15         -0,34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Коэффициент восстановления платежеспособности (К</w:t>
      </w:r>
      <w:r>
        <w:rPr>
          <w:vertAlign w:val="subscript"/>
        </w:rPr>
        <w:t>3</w:t>
      </w:r>
      <w:r>
        <w:rPr/>
        <w:t>) за период, равный 6 месяцем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      </w:t>
      </w:r>
      <w:r>
        <w:rPr/>
        <w:t>К</w:t>
      </w:r>
      <w:r>
        <w:rPr>
          <w:vertAlign w:val="subscript"/>
        </w:rPr>
        <w:t xml:space="preserve">1 </w:t>
      </w:r>
      <w:r>
        <w:rPr/>
        <w:t>+6 :Т· (К -2)                         Т - отчетный период: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>3 =</w:t>
      </w:r>
      <w:r>
        <w:rPr>
          <w:vertAlign w:val="superscript"/>
        </w:rPr>
        <w:t xml:space="preserve">   ______________________                                      </w:t>
      </w:r>
    </w:p>
    <w:p>
      <w:pPr>
        <w:pStyle w:val="Normal"/>
        <w:ind w:firstLine="900"/>
        <w:rPr/>
      </w:pPr>
      <w:r>
        <w:rPr/>
        <w:t xml:space="preserve">                   </w:t>
      </w:r>
      <w:r>
        <w:rPr/>
        <w:t>2</w:t>
      </w:r>
    </w:p>
    <w:p>
      <w:pPr>
        <w:pStyle w:val="Normal"/>
        <w:ind w:firstLine="900"/>
        <w:rPr/>
      </w:pPr>
      <w:r>
        <w:rPr/>
        <w:t>0,53+6:12* (0,53 -2): 2 = - 0,10     2004г.</w:t>
      </w:r>
    </w:p>
    <w:p>
      <w:pPr>
        <w:pStyle w:val="Normal"/>
        <w:ind w:firstLine="900"/>
        <w:rPr/>
      </w:pPr>
      <w:r>
        <w:rPr/>
        <w:t>0,49+6:12* (0,49-2): 2 = - 0,48      2005г.</w:t>
      </w:r>
    </w:p>
    <w:p>
      <w:pPr>
        <w:pStyle w:val="Normal"/>
        <w:ind w:firstLine="900"/>
        <w:rPr/>
      </w:pPr>
      <w:r>
        <w:rPr/>
        <w:t xml:space="preserve">0,85+6:12* (0,85-2): 2 = 0,14         2006г.     </w:t>
      </w:r>
    </w:p>
    <w:p>
      <w:pPr>
        <w:pStyle w:val="Normal"/>
        <w:ind w:firstLine="900"/>
        <w:rPr/>
      </w:pPr>
      <w:r>
        <w:rPr/>
        <w:t>0,87+6:12* (0,87-2): 2 = 0,3           2007г.</w:t>
      </w:r>
    </w:p>
    <w:p>
      <w:pPr>
        <w:pStyle w:val="Normal"/>
        <w:ind w:firstLine="900"/>
        <w:rPr/>
      </w:pPr>
      <w:r>
        <w:rPr/>
        <w:t>0,73+6:12* (0,73-2):2 = -0,78         2008г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В 2009году  планируется увеличение объемов выпускаемой продукции,</w:t>
      </w:r>
    </w:p>
    <w:p>
      <w:pPr>
        <w:pStyle w:val="Normal"/>
        <w:ind w:firstLine="900"/>
        <w:rPr/>
      </w:pPr>
      <w:r>
        <w:rPr/>
        <w:t xml:space="preserve">разработка и освоение новых видов изделий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Гаврилова В.М.</w:t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ояснительной записк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дового отчета за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Расшифровка</w:t>
      </w:r>
      <w:r>
        <w:rPr/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иторской задолженности бухгалтерского баланса формы №1 по ОК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стр.2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сч.60 «Расчеты с поставщиками и подрядчиками»  -640 98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ч.62 «Расчеты с покупателями и заказчиками»  - 10 142 08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ч.69/1-1 «Расчеты по социальному страхованию» - 50 39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ч.73 «Расчеты по возмещению материального ущерба» -127 8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>Итого -   10 961 30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В.М.Гаври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К объяснительной записк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годового отчета за 200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>РАСШИФ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орской  задолженности бухгалтерского баланса формы № 1 по ОК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стр.6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. сч.62 «Расчеты с покупателями и заказчиками»                                        -76 987руб.</w:t>
      </w:r>
    </w:p>
    <w:p>
      <w:pPr>
        <w:pStyle w:val="Normal"/>
        <w:rPr/>
      </w:pPr>
      <w:r>
        <w:rPr/>
        <w:t xml:space="preserve">    </w:t>
      </w:r>
      <w:r>
        <w:rPr/>
        <w:t>2. сч.60 «Расчеты с поставщиками и подрядчиками»                                    - 4 215 267 руб.</w:t>
      </w:r>
    </w:p>
    <w:p>
      <w:pPr>
        <w:pStyle w:val="Normal"/>
        <w:rPr/>
      </w:pPr>
      <w:r>
        <w:rPr/>
        <w:t xml:space="preserve">    </w:t>
      </w:r>
      <w:r>
        <w:rPr/>
        <w:t>3. сч.68/2 Расчеты по НДС»                                                                              - 755 129 руб.</w:t>
      </w:r>
    </w:p>
    <w:p>
      <w:pPr>
        <w:pStyle w:val="Normal"/>
        <w:rPr/>
      </w:pPr>
      <w:r>
        <w:rPr/>
        <w:t xml:space="preserve">    </w:t>
      </w:r>
      <w:r>
        <w:rPr/>
        <w:t>4.  сч.68/1 «Подоходный налог»                                                                       - 116 745 руб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5. сч.68/7 « Плата за выбросы загрязненных веществ и размещение отходов»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- 5 404 руб.</w:t>
      </w:r>
    </w:p>
    <w:p>
      <w:pPr>
        <w:pStyle w:val="Normal"/>
        <w:rPr/>
      </w:pPr>
      <w:r>
        <w:rPr/>
        <w:t xml:space="preserve">    </w:t>
      </w:r>
      <w:r>
        <w:rPr/>
        <w:t>6.  сч.68/8 «Налог на имущество»                                                                    - 40 9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.  сч.68/9 «Транспортный налог»                                                                    - 2 62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  сч.69/1-2 «Расчеты по социальному страхованию»                                   - 7 879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.  сч.69/2-1 Расчеты по пенсионному обеспечению»                                     - 48 383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.  сч.69/2-2 «Расчеты по пенсионному обеспечению»                                 - 99 26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.  сч.69/2-3 «Расчеты по пенсионному обеспечению»                                  -23 987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2. сч.69/3-1 «Расчеты по обязательному медицинскому страхованию»      -16 69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3. сч.69/3-2 «Расчеты по обязательному  медицинскому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трахованию»                                                                           -8 846 руб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14. сч.70 «Расчеты с персоналом по оплате труда»                                         - 765 441 руб.</w:t>
      </w:r>
    </w:p>
    <w:p>
      <w:pPr>
        <w:pStyle w:val="Normal"/>
        <w:rPr/>
      </w:pPr>
      <w:r>
        <w:rPr/>
        <w:t xml:space="preserve">   </w:t>
      </w:r>
      <w:r>
        <w:rPr/>
        <w:t xml:space="preserve">15. сч.76/1 «Расчеты с прочими кредиторами» (алименты)                            - 7 377 руб.                    </w:t>
      </w:r>
    </w:p>
    <w:p>
      <w:pPr>
        <w:pStyle w:val="Normal"/>
        <w:rPr/>
      </w:pPr>
      <w:r>
        <w:rPr/>
        <w:t xml:space="preserve">   </w:t>
      </w:r>
      <w:r>
        <w:rPr/>
        <w:t>16. сч.76/3 «Расчеты с прочими кредиторами»                                                 - 19 311 руб.</w:t>
      </w:r>
    </w:p>
    <w:p>
      <w:pPr>
        <w:pStyle w:val="Normal"/>
        <w:rPr/>
      </w:pPr>
      <w:r>
        <w:rPr/>
        <w:t xml:space="preserve">   </w:t>
      </w:r>
      <w:r>
        <w:rPr/>
        <w:t>17. сч. 71 «Расчеты с подотчетными лицами»                                                  - 18 056 руб.</w:t>
      </w:r>
    </w:p>
    <w:p>
      <w:pPr>
        <w:pStyle w:val="Normal"/>
        <w:rPr/>
      </w:pPr>
      <w:r>
        <w:rPr/>
        <w:t xml:space="preserve">   </w:t>
      </w:r>
      <w:r>
        <w:rPr/>
        <w:t>18. сч. 68/6-4 «Налог на прибыль»                                                                     - 88 40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Итого                                                                        -6 316 78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В.М.Гаврилова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44:00Z</dcterms:created>
  <dc:creator>Наташа</dc:creator>
  <dc:description/>
  <cp:keywords/>
  <dc:language>en-US</dc:language>
  <cp:lastModifiedBy>777</cp:lastModifiedBy>
  <cp:lastPrinted>2009-03-10T09:11:00Z</cp:lastPrinted>
  <dcterms:modified xsi:type="dcterms:W3CDTF">2009-04-05T03:47:00Z</dcterms:modified>
  <cp:revision>60</cp:revision>
  <dc:subject/>
  <dc:title>III</dc:title>
</cp:coreProperties>
</file>