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 годовому отчету за 200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осигрушк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бщая информация о предприятии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Открытое акционерное общество «Рославльская игрушка» утверждено в соответствии с Указом Президента  РФ  «Об организационных мерах по преобразованию государственных предприятий,  добровольных объединений государственных предприятий в акционерные общества» от 01.07.92.№  721.  Решения трудового коллектива муниципального предприятия «Фабрика игрушки» от 17.08.92г., зарегистрировано  Постановлением  Главы администрации Рославльского района  17.08.92г.№ 774 с присвоением номера государственной регистрации № 6.</w:t>
      </w:r>
    </w:p>
    <w:p>
      <w:pPr>
        <w:pStyle w:val="Normal"/>
        <w:ind w:firstLine="900"/>
        <w:rPr/>
      </w:pPr>
      <w:r>
        <w:rPr/>
        <w:t>Полное  официальное наименование общества с 27.06.96г., согласно постановлению Главы администрации Рославльского района за № 627 открытое акционерное общество «Рославльская игрушка».</w:t>
      </w:r>
    </w:p>
    <w:p>
      <w:pPr>
        <w:pStyle w:val="Normal"/>
        <w:rPr/>
      </w:pPr>
      <w:r>
        <w:rPr/>
        <w:t>Юридический адрес: 216500, Смоленская обл., г. Рославль, переулок Свердлова, д.8</w:t>
      </w:r>
    </w:p>
    <w:p>
      <w:pPr>
        <w:pStyle w:val="Normal"/>
        <w:ind w:firstLine="900"/>
        <w:rPr/>
      </w:pPr>
      <w:r>
        <w:rPr/>
        <w:t>Основными видами деятельности общества являются: производство товаров народного потребления и продукции производственного назначения (производство игр и игрушек, производство прочих изделий из пластмасс), торгово-закупочная деятельность, аренда и сдача внаем движимого и недвижимого имущества, складских и служебных помещений и др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Балансовая политика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Бухгалтерский учет и отчетность предприятия ведется в соответствии с требованиями Федерального закона РФ от 21.11.96/№ 129-ФЗ «О бухгалтерском учете» (в редакции изменений и дополнений, внесенных ФЗ от 23.07.98г.№ 123-ФЗ). Положению по ведению бухгалтерского учета и бухгалтерской отчетности в РФ,  утвержденный приказом Минфина РФ от 29.07.98г. № 34-Н.</w:t>
      </w:r>
    </w:p>
    <w:p>
      <w:pPr>
        <w:pStyle w:val="Normal"/>
        <w:ind w:firstLine="900"/>
        <w:rPr/>
      </w:pPr>
      <w:r>
        <w:rPr/>
        <w:t>Учет материально-производственных запасов ведется в соответствии с ПБУ 5/98. Приказ Минфина РФ от 25.06.98г. № 25-Н.</w:t>
      </w:r>
    </w:p>
    <w:p>
      <w:pPr>
        <w:pStyle w:val="Normal"/>
        <w:ind w:firstLine="900"/>
        <w:rPr/>
      </w:pPr>
      <w:r>
        <w:rPr/>
        <w:t>Учет основных средств осуществляется в соответствии с требованиями Положения по бухгалтерскому учету  « Учет основных средств» - ПП-ПБУ -6/97 от 3.09.97г. № 65-Н.</w:t>
      </w:r>
    </w:p>
    <w:p>
      <w:pPr>
        <w:pStyle w:val="Normal"/>
        <w:ind w:firstLine="900"/>
        <w:rPr/>
      </w:pPr>
      <w:r>
        <w:rPr/>
        <w:t>Начисление амортизации основных средств осуществляется линейным способом в соответствии с едиными нормами амортизационных отчислений на полное восстановление основных фондов. (Постановление СН СССР от 22.10.92г. № 1072).</w:t>
      </w:r>
    </w:p>
    <w:p>
      <w:pPr>
        <w:pStyle w:val="Normal"/>
        <w:ind w:firstLine="900"/>
        <w:rPr/>
      </w:pPr>
      <w:r>
        <w:rPr/>
        <w:t>Учет кассовых операций соответствует порядку ведения кассовых операций в РФ (Постановление ЦБ РФ от 22.09.93г. № 40).</w:t>
      </w:r>
    </w:p>
    <w:p>
      <w:pPr>
        <w:pStyle w:val="Normal"/>
        <w:ind w:firstLine="900"/>
        <w:rPr/>
      </w:pPr>
      <w:r>
        <w:rPr/>
        <w:t>Учет операций по расчетному счету соответствует Инструкции о безналичных расчетах в РФ (Постановление ЦБ РФ от 09.07.92г. №14).</w:t>
      </w:r>
    </w:p>
    <w:p>
      <w:pPr>
        <w:pStyle w:val="Normal"/>
        <w:ind w:firstLine="900"/>
        <w:rPr/>
      </w:pPr>
      <w:r>
        <w:rPr/>
        <w:t xml:space="preserve">Учет затрат на производство ведется в соответствии с Положением о составе затрат по производству и реализации продукции (работ, услуг), включаемых в себестоимость продукции (работ, услуг) и о порядке формирования финансовых результатов, учитываемых при налогообложении прибыли (постановление Правительства) </w:t>
      </w:r>
    </w:p>
    <w:p>
      <w:pPr>
        <w:pStyle w:val="Normal"/>
        <w:rPr/>
      </w:pPr>
      <w:r>
        <w:rPr/>
        <w:t>РФ от 26.06.95г. №  627,  от 01.07.95г.  №  661,  от 20.11.95г.  №  1133, от 14.10.96г.№ 1211,  от 22.11.96г. № 1387,  от 11.03.97г. № 273,  от 31.12.97г. № 1672,  от 27.05.98г. №  509,  от 05.09.98г. № 1048,  от 06.09.98г. №   от 12.07.99г. №  79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раткая характеристика деятельности организации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 xml:space="preserve">За отчетный 2009 год предприятие произвело продукцию в  следующем ассортименте: игрушки пластмассовые,  бачки омывателя стекол и прочие пластмассовые изделия. </w:t>
      </w:r>
    </w:p>
    <w:p>
      <w:pPr>
        <w:pStyle w:val="Normal"/>
        <w:ind w:firstLine="900"/>
        <w:rPr/>
      </w:pPr>
      <w:r>
        <w:rPr/>
        <w:t>Выпуск  продукции в суммовом выражении составил  99 753 955  руб. (без НДС).</w:t>
      </w:r>
    </w:p>
    <w:p>
      <w:pPr>
        <w:pStyle w:val="Normal"/>
        <w:rPr/>
      </w:pPr>
      <w:r>
        <w:rPr/>
        <w:t xml:space="preserve">     </w:t>
      </w:r>
      <w:r>
        <w:rPr/>
        <w:t>По видам продукции и его объемах информация отражена в таблице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Табл.1                                                                                                                                                                                 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056"/>
        <w:gridCol w:w="1176"/>
        <w:gridCol w:w="1056"/>
        <w:gridCol w:w="1499"/>
        <w:gridCol w:w="1056"/>
        <w:gridCol w:w="1439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/>
            </w:pPr>
            <w:r>
              <w:rPr>
                <w:b/>
              </w:rPr>
              <w:t>2009 год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(шт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 пластмассовы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55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94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69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678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58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347641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чки омывателя стеко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9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9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6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8356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бус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036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стра 5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749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к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77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ля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1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для футля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лав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30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7539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69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6086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4977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91716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Доходы от производства и реализации продукции и материалов: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Руб. (без НДС)</w:t>
      </w:r>
    </w:p>
    <w:tbl>
      <w:tblPr>
        <w:tblW w:w="1035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2393"/>
        <w:gridCol w:w="2393"/>
        <w:gridCol w:w="2393"/>
      </w:tblGrid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.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товой продук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127 3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134 7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 634 041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атериалов, товаров и п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 1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82 5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243 228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 реализационные доходы,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7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571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сдачи имущества в арен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4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907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оходы от сдачи металлоло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848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писание кредиторской задолж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6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(возврат госпошлины, возмещение ущерб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816</w:t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 662 0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 223 1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48 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Расходы, связанные с производством и реализацией продукции, материалов: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16"/>
        <w:gridCol w:w="1616"/>
        <w:gridCol w:w="239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г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роизводству продук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819 8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208 5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178 1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еализации материалов и пр. имуще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9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1 6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26 33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 реализационные рас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00 8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66 3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03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центы по долговым операциям (ст.265 п.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38 20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17 6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7 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ренда земельного участк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 6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6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67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очие расх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37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асходы на переданное по договору аренды имущество (ст.265 п.1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97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837 59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946 59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 488 5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показатели затрат: 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1616"/>
        <w:gridCol w:w="2142"/>
        <w:gridCol w:w="1616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тра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 и материал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808 46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89 99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754 441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энерг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6 71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20 27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0 526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77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44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457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воды и прием сточных в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3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7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971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45 88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059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32 551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по з/плат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0 66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7 7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1 657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</w:t>
      </w:r>
    </w:p>
    <w:p>
      <w:pPr>
        <w:pStyle w:val="Normal"/>
        <w:ind w:firstLine="900"/>
        <w:rPr/>
      </w:pPr>
      <w:r>
        <w:rPr/>
        <w:t>Финансовый результат хозяйственной деятельности предприятия за последних три года:</w:t>
      </w:r>
    </w:p>
    <w:p>
      <w:pPr>
        <w:pStyle w:val="Normal"/>
        <w:ind w:firstLine="900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97"/>
        <w:gridCol w:w="2393"/>
        <w:gridCol w:w="2393"/>
      </w:tblGrid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г.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ухгалтерскому уче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24 4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76 5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 296</w:t>
            </w:r>
          </w:p>
        </w:tc>
      </w:tr>
      <w:tr>
        <w:trPr/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логовому учет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4 5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7 7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 716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Расшифровк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аздела бухгалтерского баланса формы № 1 по  ОКУД  «Капитал и резервы»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1. Изменений в уставном капитале организации за 2008 год не проводилось (стр. 410 ф. № 1). Специализированным  регистратором по ведению Реестра по всем ценным бумагам является ЗАО «Иркол»  (лицензия №10-000-1-00250.</w:t>
      </w:r>
    </w:p>
    <w:p>
      <w:pPr>
        <w:pStyle w:val="Normal"/>
        <w:ind w:firstLine="900"/>
        <w:rPr/>
      </w:pPr>
      <w:r>
        <w:rPr/>
        <w:t xml:space="preserve">2. Количество акций на отчетную дату составляет 3638 штук. Номинальная стоимость акции – 0,5 руб. Акции обыкновенные Т–63–1–П–8 зарегистрированы 7 октября 1992г. Финансовым управлением при Администрации Смоленской области.  Количество владельцев обыкновенных акций, зарегистрированных в реестре на 31.12.2009г.- 117 человек. </w:t>
      </w:r>
    </w:p>
    <w:p>
      <w:pPr>
        <w:pStyle w:val="Normal"/>
        <w:rPr/>
      </w:pPr>
      <w:r>
        <w:rPr/>
        <w:t xml:space="preserve">Акций в дочерних и зависимых обществ нет.  </w:t>
      </w:r>
    </w:p>
    <w:p>
      <w:pPr>
        <w:pStyle w:val="Normal"/>
        <w:rPr/>
      </w:pPr>
      <w:r>
        <w:rPr/>
        <w:t>Список аффилированных лиц по состоянию на 17 апреля 2009г.:</w:t>
      </w:r>
    </w:p>
    <w:p>
      <w:pPr>
        <w:pStyle w:val="Normal"/>
        <w:jc w:val="center"/>
        <w:rPr/>
      </w:pPr>
      <w:r>
        <w:rPr/>
        <w:t>Амелина Елена Юрьевна</w:t>
      </w:r>
    </w:p>
    <w:p>
      <w:pPr>
        <w:pStyle w:val="Normal"/>
        <w:jc w:val="center"/>
        <w:rPr/>
      </w:pPr>
      <w:r>
        <w:rPr/>
        <w:t>Симонова Ирина Николаевна</w:t>
      </w:r>
    </w:p>
    <w:p>
      <w:pPr>
        <w:pStyle w:val="Normal"/>
        <w:jc w:val="center"/>
        <w:rPr/>
      </w:pPr>
      <w:r>
        <w:rPr/>
        <w:t>Ярмоленко Александра Викторовна</w:t>
      </w:r>
    </w:p>
    <w:p>
      <w:pPr>
        <w:pStyle w:val="Normal"/>
        <w:rPr/>
      </w:pPr>
      <w:r>
        <w:rPr/>
        <w:t>Состав членов Совета директоров:</w:t>
      </w:r>
    </w:p>
    <w:p>
      <w:pPr>
        <w:pStyle w:val="Normal"/>
        <w:jc w:val="center"/>
        <w:rPr/>
      </w:pPr>
      <w:r>
        <w:rPr/>
        <w:t>Максимова Маргарита Владимировна</w:t>
      </w:r>
    </w:p>
    <w:p>
      <w:pPr>
        <w:pStyle w:val="Normal"/>
        <w:jc w:val="center"/>
        <w:rPr/>
      </w:pPr>
      <w:r>
        <w:rPr/>
        <w:t>Амелина  Елена Юрьевна</w:t>
      </w:r>
    </w:p>
    <w:p>
      <w:pPr>
        <w:pStyle w:val="Normal"/>
        <w:tabs>
          <w:tab w:val="clear" w:pos="708"/>
          <w:tab w:val="left" w:pos="2309" w:leader="none"/>
        </w:tabs>
        <w:jc w:val="center"/>
        <w:rPr/>
      </w:pPr>
      <w:r>
        <w:rPr/>
        <w:t>Ярмоленко Виктор Владимирович</w:t>
      </w:r>
    </w:p>
    <w:p>
      <w:pPr>
        <w:pStyle w:val="Normal"/>
        <w:tabs>
          <w:tab w:val="clear" w:pos="708"/>
          <w:tab w:val="left" w:pos="2309" w:leader="none"/>
        </w:tabs>
        <w:jc w:val="center"/>
        <w:rPr/>
      </w:pPr>
      <w:r>
        <w:rPr/>
        <w:t>Симонова Ирина Николаевна</w:t>
      </w:r>
    </w:p>
    <w:p>
      <w:pPr>
        <w:pStyle w:val="Normal"/>
        <w:tabs>
          <w:tab w:val="clear" w:pos="708"/>
          <w:tab w:val="left" w:pos="2309" w:leader="none"/>
        </w:tabs>
        <w:jc w:val="center"/>
        <w:rPr/>
      </w:pPr>
      <w:r>
        <w:rPr/>
        <w:t>Истенко Александр Алексеевич</w:t>
      </w:r>
    </w:p>
    <w:p>
      <w:pPr>
        <w:pStyle w:val="Normal"/>
        <w:tabs>
          <w:tab w:val="clear" w:pos="708"/>
          <w:tab w:val="left" w:pos="23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Расчеты с бюджетами всех уровней.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Текущие начисления и платежи налогов, взносов и сборов за отчетный год отражены в таблиц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Таблица № 2 (руб.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559"/>
        <w:gridCol w:w="1557"/>
        <w:gridCol w:w="1912"/>
        <w:gridCol w:w="177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2009 г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008 го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2007 год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1 «Подоходный налог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9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3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75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2 «НДС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394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657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014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6 «Налог на прибыль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90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25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7 «Плата за выбросы загрязненных веществ и размещение отходов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3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8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8 «Налог на имущество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78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5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9 «Транспортный налог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11 «Реструктуризация НДС» (пен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3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4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/>
              <w:t>ИТО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255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344031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963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1-1 «Расчеты по социальному страхованию (б/листы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62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9/1-2 «Расчеты по возмещению вреда причиненного работникам увечьем» 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4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64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2-1 «Расчеты по пенсионному обеспечению» (текущие платеж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08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68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4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2-2 « Расчеты по пенсионному обеспечению» (страховая часть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21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823</w:t>
            </w:r>
          </w:p>
        </w:tc>
      </w:tr>
      <w:tr>
        <w:trPr>
          <w:trHeight w:val="8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9/2-3 «Расчеты по пенсионному обеспечению» (накопительная часть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19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04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40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3-1 «Расчеты по обязательному медицинскому страхованию» (Территориальный фонд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6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49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/3-2«Расчеты по обязательному медицинскому страхованию» (Федеральный фонд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4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8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56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775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956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8311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2178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19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Расшифровка статей (строк) бухгалтерского баланса ф. № 1,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ебиторской и кредиторской задолженности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/>
        <w:t>Расшифровка стр.240 ф. № 1 – Приложение № 1.</w:t>
      </w:r>
    </w:p>
    <w:p>
      <w:pPr>
        <w:pStyle w:val="Normal"/>
        <w:ind w:firstLine="900"/>
        <w:rPr/>
      </w:pPr>
      <w:r>
        <w:rPr/>
        <w:t>Расшифровка стр.620 ф. № 1 -  Приложение № 2.</w:t>
      </w:r>
    </w:p>
    <w:p>
      <w:pPr>
        <w:pStyle w:val="Normal"/>
        <w:ind w:firstLine="900"/>
        <w:rPr/>
      </w:pPr>
      <w:r>
        <w:rPr/>
        <w:t>Расшифровка дебиторов – Приложение №3</w:t>
      </w:r>
    </w:p>
    <w:p>
      <w:pPr>
        <w:pStyle w:val="Normal"/>
        <w:ind w:firstLine="900"/>
        <w:rPr/>
      </w:pPr>
      <w:r>
        <w:rPr/>
        <w:t>Расшифровка кредиторов – Приложение №4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Экономический анализ показателей финансово -  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экономической деятельности.                                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Показатели деловой активности и анализ финансового состояния.</w:t>
      </w:r>
    </w:p>
    <w:p>
      <w:pPr>
        <w:pStyle w:val="Normal"/>
        <w:ind w:firstLine="900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05"/>
        <w:gridCol w:w="1234"/>
        <w:gridCol w:w="1521"/>
        <w:gridCol w:w="16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 по отношению к 2008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 СОС оборотных средств. Стр. 490-стр.19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4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и долгосрочные земные средства (СДОС) </w:t>
            </w:r>
          </w:p>
          <w:p>
            <w:pPr>
              <w:pStyle w:val="Normal"/>
              <w:rPr/>
            </w:pPr>
            <w:r>
              <w:rPr/>
              <w:t>СОС+ стр.6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1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величина основных источников формирования запасов и затрат предприятия (ООС)</w:t>
            </w:r>
          </w:p>
          <w:p>
            <w:pPr>
              <w:pStyle w:val="Normal"/>
              <w:rPr/>
            </w:pPr>
            <w:r>
              <w:rPr/>
              <w:t>СДОС+ стр. 610 + стр. 62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 и затраты (ЗИЗ)</w:t>
            </w:r>
          </w:p>
          <w:p>
            <w:pPr>
              <w:pStyle w:val="Normal"/>
              <w:rPr/>
            </w:pPr>
            <w:r>
              <w:rPr/>
              <w:t>Стр. 210 + стр. 2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труда на 1 работника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>) стр. 010 ф.2: числен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запасов (О</w:t>
            </w:r>
            <w:r>
              <w:rPr>
                <w:vertAlign w:val="subscript"/>
              </w:rPr>
              <w:t>3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Стр. 020 ф.2:стр. 210 ф.1. (в днях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ачиваемость дебиторской задолженности (О</w:t>
            </w:r>
            <w:r>
              <w:rPr>
                <w:vertAlign w:val="subscript"/>
              </w:rPr>
              <w:t>д</w:t>
            </w:r>
            <w:r>
              <w:rPr/>
              <w:t>), (в днях)</w:t>
            </w:r>
          </w:p>
          <w:p>
            <w:pPr>
              <w:pStyle w:val="Normal"/>
              <w:rPr/>
            </w:pPr>
            <w:r>
              <w:rPr/>
              <w:t>стр010 ф.2.: стр. 240 ф.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Анализ возможности банкротства.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 xml:space="preserve"> </w:t>
      </w:r>
      <w:r>
        <w:rPr/>
        <w:t>Коэффициент текущей ликвидности (К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= стр. 290 : (стр. 690 – (стр.630 + стр. 640 + стр. 650))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</w:rPr>
      </w:pPr>
      <w:r>
        <w:rPr>
          <w:b/>
        </w:rPr>
        <w:t>2003 г.        2004 г.        2005г.            2006г.           2007г.        2008г       2009 г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0,72               0,53            0,49               0,85               0,87             0,73          0,80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 xml:space="preserve">1 </w:t>
      </w:r>
      <w:r>
        <w:rPr/>
        <w:t xml:space="preserve"> на конец отчетного периода имеет значение менее 2; значит структура баланса неудовлетворительн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Коэффициент обеспеченности собственными средствами (К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 xml:space="preserve">2 = </w:t>
      </w:r>
      <w:r>
        <w:rPr/>
        <w:t>(стр. 490 – стр. 190): стр. 290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>2003 г.        2004 г.            2005г.           2006г.          2007г.      2008г.        2009г.</w:t>
      </w:r>
    </w:p>
    <w:p>
      <w:pPr>
        <w:pStyle w:val="Normal"/>
        <w:ind w:firstLine="900"/>
        <w:rPr>
          <w:b/>
          <w:b/>
        </w:rPr>
      </w:pPr>
      <w:r>
        <w:rPr>
          <w:b/>
        </w:rPr>
        <w:t xml:space="preserve"> </w:t>
      </w:r>
      <w:r>
        <w:rPr>
          <w:b/>
        </w:rPr>
        <w:t>-0,42              - 0,42            -1,04               -0,17           -0,15         -0,34           -0,24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  <w:t>Коэффициент восстановления платежеспособности (К</w:t>
      </w:r>
      <w:r>
        <w:rPr>
          <w:vertAlign w:val="subscript"/>
        </w:rPr>
        <w:t>3</w:t>
      </w:r>
      <w:r>
        <w:rPr/>
        <w:t>) за период, равный 6 месяцем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        </w:t>
      </w:r>
      <w:r>
        <w:rPr/>
        <w:t>К</w:t>
      </w:r>
      <w:r>
        <w:rPr>
          <w:vertAlign w:val="subscript"/>
        </w:rPr>
        <w:t xml:space="preserve">1 </w:t>
      </w:r>
      <w:r>
        <w:rPr/>
        <w:t>+6 :Т· (К -2)                         Т - отчетный период:</w:t>
      </w:r>
    </w:p>
    <w:p>
      <w:pPr>
        <w:pStyle w:val="Normal"/>
        <w:ind w:firstLine="900"/>
        <w:rPr/>
      </w:pPr>
      <w:r>
        <w:rPr/>
        <w:t>К</w:t>
      </w:r>
      <w:r>
        <w:rPr>
          <w:vertAlign w:val="subscript"/>
        </w:rPr>
        <w:t>3 =</w:t>
      </w:r>
      <w:r>
        <w:rPr>
          <w:vertAlign w:val="superscript"/>
        </w:rPr>
        <w:t xml:space="preserve">   ______________________                                      </w:t>
      </w:r>
    </w:p>
    <w:p>
      <w:pPr>
        <w:pStyle w:val="Normal"/>
        <w:ind w:firstLine="900"/>
        <w:rPr/>
      </w:pPr>
      <w:r>
        <w:rPr/>
        <w:t xml:space="preserve">                   </w:t>
      </w:r>
      <w:r>
        <w:rPr/>
        <w:t>2</w:t>
      </w:r>
    </w:p>
    <w:p>
      <w:pPr>
        <w:pStyle w:val="Normal"/>
        <w:ind w:firstLine="900"/>
        <w:rPr/>
      </w:pPr>
      <w:r>
        <w:rPr/>
        <w:t>0,53+6:12* (0,53 -2): 2 = - 0,10     2004г.</w:t>
      </w:r>
    </w:p>
    <w:p>
      <w:pPr>
        <w:pStyle w:val="Normal"/>
        <w:ind w:firstLine="900"/>
        <w:rPr/>
      </w:pPr>
      <w:r>
        <w:rPr/>
        <w:t>0,49+6:12* (0,49-2): 2 = - 0,48      2005г.</w:t>
      </w:r>
    </w:p>
    <w:p>
      <w:pPr>
        <w:pStyle w:val="Normal"/>
        <w:ind w:firstLine="900"/>
        <w:rPr/>
      </w:pPr>
      <w:r>
        <w:rPr/>
        <w:t xml:space="preserve">0,85+6:12* (0,85-2): 2 = 0,14         2006г.     </w:t>
      </w:r>
    </w:p>
    <w:p>
      <w:pPr>
        <w:pStyle w:val="Normal"/>
        <w:ind w:firstLine="900"/>
        <w:rPr/>
      </w:pPr>
      <w:r>
        <w:rPr/>
        <w:t>0,87+6:12* (0,87-2): 2 = 0,3           2007г.</w:t>
      </w:r>
    </w:p>
    <w:p>
      <w:pPr>
        <w:pStyle w:val="Normal"/>
        <w:ind w:firstLine="900"/>
        <w:rPr/>
      </w:pPr>
      <w:r>
        <w:rPr/>
        <w:t>0,73+6:12* (0,73-2):2 = -0,78         2008г.</w:t>
      </w:r>
    </w:p>
    <w:p>
      <w:pPr>
        <w:pStyle w:val="Normal"/>
        <w:ind w:firstLine="900"/>
        <w:rPr/>
      </w:pPr>
      <w:r>
        <w:rPr/>
        <w:t>0,8+  6:12* (0,8-2):2 = 0,5               2009г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Основные выводы:</w:t>
      </w:r>
    </w:p>
    <w:p>
      <w:pPr>
        <w:pStyle w:val="Normal"/>
        <w:ind w:firstLine="900"/>
        <w:rPr/>
      </w:pPr>
      <w:r>
        <w:rPr/>
        <w:t>Валюта предприятия за 2009г. увеличилась на 6 248 тыс. руб. или на 21,89%, что свидетельствует об увеличении хозяйственного оборота.</w:t>
      </w:r>
    </w:p>
    <w:p>
      <w:pPr>
        <w:pStyle w:val="Normal"/>
        <w:ind w:firstLine="900"/>
        <w:rPr/>
      </w:pPr>
      <w:r>
        <w:rPr/>
        <w:t>За 2009г. предприятие получило прибыль, это говорит о том, что у предприятия имеется источник пополнения оборотных средств.</w:t>
      </w:r>
    </w:p>
    <w:p>
      <w:pPr>
        <w:pStyle w:val="Normal"/>
        <w:ind w:firstLine="900"/>
        <w:rPr/>
      </w:pPr>
      <w:r>
        <w:rPr/>
        <w:t xml:space="preserve">В конце года увеличились сроки погашения дебиторской задолженности, т.е ухудшается деловая активность предприятия, уменьшаются материальные запасы, недостаток собственного капитала повышает риск неплатежеспособности предприятия. </w:t>
      </w:r>
    </w:p>
    <w:p>
      <w:pPr>
        <w:pStyle w:val="Normal"/>
        <w:ind w:firstLine="900"/>
        <w:rPr/>
      </w:pPr>
      <w:r>
        <w:rPr/>
        <w:t xml:space="preserve"> </w:t>
      </w:r>
      <w:r>
        <w:rPr/>
        <w:t>В 2010году  планируется сохранение объемов выпускаемой продукции,</w:t>
      </w:r>
    </w:p>
    <w:p>
      <w:pPr>
        <w:pStyle w:val="Normal"/>
        <w:ind w:firstLine="900"/>
        <w:rPr/>
      </w:pPr>
      <w:r>
        <w:rPr/>
        <w:t xml:space="preserve">разработка, освоение и внедрение в производство новых видов изделий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Гаврилова В.М</w:t>
      </w:r>
    </w:p>
    <w:p>
      <w:pPr>
        <w:pStyle w:val="Normal"/>
        <w:ind w:left="-1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пояснительной записк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годового отчета за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>Расшифровка</w:t>
      </w:r>
      <w:r>
        <w:rPr/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биторской задолженности бухгалтерского баланса формы №1 по ОК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стр.2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сч.60 «Расчеты с поставщиками и подрядчиками»  -3 499 4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ч.62 «Расчеты с покупателями и заказчиками»  - 13 661 67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ч.69/1-1 «Расчеты по социальному страхованию» - 149 55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ч.73 «Расчеты по возмещению материального ущерба» -131 88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ч.68/6-4 «Расчеты по налогам и сборам» - 318 314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ч.69/1-2 «Расчеты по социальному страхованию»-7 50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ч.68/6-2 «Постоянные налоговые обязательства» -13 887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Итого -      17 782 25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В.М.Гаври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к пояснительной записк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годового отчета за 200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>РАСШИФ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диторской  задолженности бухгалтерского баланса формы № 1 по ОК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стр.6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1. сч.62 «Расчеты с покупателями и заказчиками»                                       -47 566 руб.</w:t>
      </w:r>
    </w:p>
    <w:p>
      <w:pPr>
        <w:pStyle w:val="Normal"/>
        <w:rPr/>
      </w:pPr>
      <w:r>
        <w:rPr/>
        <w:t xml:space="preserve">    </w:t>
      </w:r>
      <w:r>
        <w:rPr/>
        <w:t>2. сч.60 «Расчеты с поставщиками и подрядчиками»                                  - 21 237 072 руб.</w:t>
      </w:r>
    </w:p>
    <w:p>
      <w:pPr>
        <w:pStyle w:val="Normal"/>
        <w:rPr/>
      </w:pPr>
      <w:r>
        <w:rPr/>
        <w:t xml:space="preserve">    </w:t>
      </w:r>
      <w:r>
        <w:rPr/>
        <w:t>3. сч.68/2 Расчеты по НДС»                                                                              - 336 246 руб.</w:t>
      </w:r>
    </w:p>
    <w:p>
      <w:pPr>
        <w:pStyle w:val="Normal"/>
        <w:rPr/>
      </w:pPr>
      <w:r>
        <w:rPr/>
        <w:t xml:space="preserve">    </w:t>
      </w:r>
      <w:r>
        <w:rPr/>
        <w:t>4.  сч.68/1 «Подоходный налог»                                                                       - 146 907 руб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  <w:r>
        <w:rPr/>
        <w:t xml:space="preserve">5. сч.68/7 « Плата за выбросы загрязненных веществ и размещение отходов»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- 5 931 руб.</w:t>
      </w:r>
    </w:p>
    <w:p>
      <w:pPr>
        <w:pStyle w:val="Normal"/>
        <w:rPr/>
      </w:pPr>
      <w:r>
        <w:rPr/>
        <w:t xml:space="preserve">    </w:t>
      </w:r>
      <w:r>
        <w:rPr/>
        <w:t>6.  сч.68/8 «Налог на имущество»                                                                    - 47 363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7.  сч.68/9 «Транспортный налог»                                                                    - 1 488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  сч.69/2-1 Расчеты по пенсионному обеспечению»                                     - 47 997 руб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.  сч.69/2-2 «Расчеты по пенсионному обеспечению»                                 - 134 692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0.  сч.69/2-3 «Расчеты по пенсионному обеспечению»                                  -31 443 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1. сч.69/3-1 «Расчеты по обязательному медицинскому страхованию»      -23 28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2. сч.69/3-2 «Расчеты по обязательному  медицинскому </w:t>
      </w:r>
    </w:p>
    <w:p>
      <w:pPr>
        <w:pStyle w:val="Normal"/>
        <w:rPr/>
      </w:pPr>
      <w:r>
        <w:rPr/>
        <w:t xml:space="preserve">                               </w:t>
      </w:r>
      <w:r>
        <w:rPr/>
        <w:t>страхованию»                                                                           -11 428 руб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13. сч.70 «Расчеты с персоналом по оплате труда»                                         -1 078 483 руб.</w:t>
      </w:r>
    </w:p>
    <w:p>
      <w:pPr>
        <w:pStyle w:val="Normal"/>
        <w:rPr/>
      </w:pPr>
      <w:r>
        <w:rPr/>
        <w:t xml:space="preserve">   </w:t>
      </w:r>
      <w:r>
        <w:rPr/>
        <w:t xml:space="preserve">14. сч.76/1 «Расчеты с прочими кредиторами» (алименты)                            - 7 665 руб.                    </w:t>
      </w:r>
    </w:p>
    <w:p>
      <w:pPr>
        <w:pStyle w:val="Normal"/>
        <w:rPr/>
      </w:pPr>
      <w:r>
        <w:rPr/>
        <w:t xml:space="preserve">   </w:t>
      </w:r>
      <w:r>
        <w:rPr/>
        <w:t>15. сч.76/3 «Расчеты с прочими кредиторами»                                                 - 75 364 руб.</w:t>
      </w:r>
    </w:p>
    <w:p>
      <w:pPr>
        <w:pStyle w:val="Normal"/>
        <w:rPr/>
      </w:pPr>
      <w:r>
        <w:rPr/>
        <w:t xml:space="preserve">   </w:t>
      </w:r>
      <w:r>
        <w:rPr/>
        <w:t>16. сч. 71 «Расчеты с подотчетными лицами»                                                  - 30 188 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  <w:szCs w:val="28"/>
        </w:rPr>
        <w:t>Итого                                                                      -23 263 113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В.М.Гаврилова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4:44:00Z</dcterms:created>
  <dc:creator>Наташа</dc:creator>
  <dc:description/>
  <cp:keywords/>
  <dc:language>en-US</dc:language>
  <cp:lastModifiedBy>upc2</cp:lastModifiedBy>
  <cp:lastPrinted>2010-03-19T10:49:00Z</cp:lastPrinted>
  <dcterms:modified xsi:type="dcterms:W3CDTF">2010-03-19T07:51:00Z</dcterms:modified>
  <cp:revision>89</cp:revision>
  <dc:subject/>
  <dc:title>III</dc:title>
</cp:coreProperties>
</file>