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 годовому отчету за 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осигруш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бщая информация о предприятии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Открытое акционерное общество «Рославльская игрушка» утверждено в соответствии с Указом Президента  РФ  «Об организационных мерах по преобразованию государственных предприятий,  добровольных объединений государственных предприятий в акционерные общества» от 01.07.92.№  721.  Решения трудового коллектива муниципального предприятия «Фабрика игрушки» от 17.08.92г., зарегистрировано  Постановлением  Главы администрации Рославльского района  17.08.92г.№ 774 с присвоением номера государственной регистрации № 6.</w:t>
      </w:r>
    </w:p>
    <w:p>
      <w:pPr>
        <w:pStyle w:val="Normal"/>
        <w:ind w:firstLine="900"/>
        <w:rPr/>
      </w:pPr>
      <w:r>
        <w:rPr/>
        <w:t>Полное   наименование общества с 27.06.96г., согласно постановлению Главы администрации Рославльского района за № 627 : Открытое Акционерное Общество «Рославльская игрушка». Сокращенное наименование общества с 10.07.2007г.</w:t>
      </w:r>
    </w:p>
    <w:p>
      <w:pPr>
        <w:pStyle w:val="Normal"/>
        <w:ind w:firstLine="900"/>
        <w:rPr/>
      </w:pPr>
      <w:r>
        <w:rPr/>
        <w:t xml:space="preserve">на русском языке: ОАО «Росигрушка» </w:t>
      </w:r>
    </w:p>
    <w:p>
      <w:pPr>
        <w:pStyle w:val="Normal"/>
        <w:ind w:firstLine="900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английском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US"/>
        </w:rPr>
        <w:t>: Joint-stock company «Rostoy»</w:t>
      </w:r>
    </w:p>
    <w:p>
      <w:pPr>
        <w:pStyle w:val="Normal"/>
        <w:rPr/>
      </w:pPr>
      <w:r>
        <w:rPr/>
        <w:t>Юридический адрес: 216500, Смоленская обл., г. Рославль, переулок Свердлова, д.8</w:t>
      </w:r>
    </w:p>
    <w:p>
      <w:pPr>
        <w:pStyle w:val="Normal"/>
        <w:ind w:firstLine="900"/>
        <w:rPr/>
      </w:pPr>
      <w:r>
        <w:rPr/>
        <w:t xml:space="preserve">Основными видами деятельности общества являются: производство товаров народного потребления и продукции производственного назначения (производство игр и игрушек, производство прочих изделий из пластмасс)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алансовая политика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Бухгалтерский учет и отчетность предприятия ведется в соответствии с требованиями Федерального закона РФ от 21.11.96/№ 129-ФЗ  (ред. От 28.09.2010) «О бухгалтерском учете» (принят ГД ФС РФ 23.02.1996г.) (с изм. и доп., вступающими в силу с 01.01.2010г).  Положению по ведению бухгалтерского учета и бухгалтерской отчетности в РФ,  утвержденный приказом Минфина РФ от 29.07.98г. № 34-Н.(ред.от 25.10.2010г.)</w:t>
      </w:r>
    </w:p>
    <w:p>
      <w:pPr>
        <w:pStyle w:val="Normal"/>
        <w:ind w:firstLine="900"/>
        <w:rPr/>
      </w:pPr>
      <w:r>
        <w:rPr/>
        <w:t>Учет материально-производственных запасов ведется в соответствии с ПБУ 5/01 (Зарегистрировано в Минюсте РФ 19.07.2001г. №2806)</w:t>
      </w:r>
    </w:p>
    <w:p>
      <w:pPr>
        <w:pStyle w:val="Normal"/>
        <w:ind w:firstLine="900"/>
        <w:rPr/>
      </w:pPr>
      <w:r>
        <w:rPr/>
        <w:t>Учет основных средств осуществляется в соответствии с требованиями Положения по бухгалтерскому учету  « Учет основных средств» - ПБУ -6/01 от 30.03.2001г. № 26н.</w:t>
      </w:r>
    </w:p>
    <w:p>
      <w:pPr>
        <w:pStyle w:val="Normal"/>
        <w:ind w:firstLine="900"/>
        <w:rPr/>
      </w:pPr>
      <w:r>
        <w:rPr/>
        <w:t>Начисление амортизации основных средств осуществляется линейным способом в соответствии с едиными нормами амортизационных отчислений на полное восстановление основных фондов. (Постановление СН СССР от 22.10.92г. № 1072).</w:t>
      </w:r>
    </w:p>
    <w:p>
      <w:pPr>
        <w:pStyle w:val="Normal"/>
        <w:ind w:firstLine="900"/>
        <w:rPr/>
      </w:pPr>
      <w:r>
        <w:rPr/>
        <w:t>Учет кассовых операций соответствует порядку ведения кассовых операций в РФ (Постановление ЦБ РФ от 22.09.93г. № 40).</w:t>
      </w:r>
    </w:p>
    <w:p>
      <w:pPr>
        <w:pStyle w:val="Normal"/>
        <w:ind w:firstLine="900"/>
        <w:rPr/>
      </w:pPr>
      <w:r>
        <w:rPr/>
        <w:t>Учет операций по расчетному счету соответствует Инструкции о безналичных расчетах в РФ (Постановление ЦБ РФ от 09.07.92г. №14).</w:t>
      </w:r>
    </w:p>
    <w:p>
      <w:pPr>
        <w:pStyle w:val="Normal"/>
        <w:ind w:firstLine="900"/>
        <w:rPr/>
      </w:pPr>
      <w:r>
        <w:rPr/>
        <w:t xml:space="preserve">Учет затрат на производство ведется в соответствии с Положением о составе затрат по производству и реализации продукции (работ, услуг), включаемых в себестоимость продукции (работ, услуг) и о порядке формирования финансовых результатов, учитываемых при налогообложении прибыли (постановление Правительства) </w:t>
      </w:r>
    </w:p>
    <w:p>
      <w:pPr>
        <w:pStyle w:val="Normal"/>
        <w:rPr/>
      </w:pPr>
      <w:r>
        <w:rPr/>
        <w:t>РФ от 26.06.95г. №  627,  от 01.07.95г.  №  661,  от 20.11.95г.  №  1133, от 14.10.96г.№ 1211,  от 22.11.96г. № 1387,  от 11.03.97г. № 273,  от 31.12.97г. № 1672,  от 27.05.98г. №  509,  от 05.09.98г. № 1048,  от 06.09.98г. №   от 12.07.99г. №  794)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раткая характеристика деятельности организации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 xml:space="preserve">За отчетный 2010 год предприятие произвело продукцию в  следующем ассортименте: игрушки пластмассовые,  бачки омывателя стекол и прочие пластмассовые изделия. </w:t>
      </w:r>
    </w:p>
    <w:p>
      <w:pPr>
        <w:pStyle w:val="Normal"/>
        <w:ind w:firstLine="900"/>
        <w:rPr/>
      </w:pPr>
      <w:r>
        <w:rPr/>
        <w:t>Выпуск  продукции в суммовом выражении составил  108 206 135  руб. (без НДС).  По видам продукции и его объемах информация отражена в таблице №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.1                                                                                                                                                                                 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56"/>
        <w:gridCol w:w="1341"/>
        <w:gridCol w:w="1134"/>
        <w:gridCol w:w="1256"/>
        <w:gridCol w:w="1056"/>
        <w:gridCol w:w="1439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пластмассов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91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1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5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94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9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67889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ки омывателя стеко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9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681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у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83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стра 5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к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ля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0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для футля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лав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11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206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30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7539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69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086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Доходы от производства и реализации продукции и материалов отражены в табл.№2</w:t>
      </w:r>
    </w:p>
    <w:p>
      <w:pPr>
        <w:pStyle w:val="Normal"/>
        <w:rPr/>
      </w:pPr>
      <w:r>
        <w:rPr/>
        <w:t xml:space="preserve">в руб. без НДС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.2</w:t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984"/>
        <w:gridCol w:w="1843"/>
        <w:gridCol w:w="1984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тов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955 8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127 3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134 766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атериалов, товаров,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86 3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 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82 585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 реализационные доходы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44 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752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ы от сдачи имущества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493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ы от сдачи металлол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76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сидии от центра занят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 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сидии департамента экономического развития и торговли Смол.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76 9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писание кредиторск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83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е (возврат госпошлины, возмещение ущерба, курсовые разниц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5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 886 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 662 0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 223 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Расходы, связанные с производством и реализацией продукции, материалов отражены в таблице №3 в руб. без НД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Табл.3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88"/>
        <w:gridCol w:w="1616"/>
        <w:gridCol w:w="224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9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изводству продук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662 6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819 8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208 57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еализации материалов и пр. имуще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0 1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95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71 68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 реализационные расх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0 5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00 82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66 33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центы по долговым операциям (ст.265 п.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 7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38 2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17 65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а земельного участ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 6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 6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67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луги факторин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1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е расходы (курсов. разница, списание дебит. задолженност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 903 3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 837 59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946 5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показатели затрат в руб.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.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1298"/>
        <w:gridCol w:w="1984"/>
        <w:gridCol w:w="1701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 и материал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03 6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08 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89 996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3 8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6 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20 273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 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445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воды и прием сточных в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76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90 9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45 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05 940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по з/плат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96 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 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7 723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,7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 </w:t>
      </w:r>
    </w:p>
    <w:p>
      <w:pPr>
        <w:pStyle w:val="Normal"/>
        <w:rPr/>
      </w:pPr>
      <w:r>
        <w:rPr/>
        <w:t>Финансовый результат хозяйственной деятельности предприятия за последних три года: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Табл.5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797"/>
        <w:gridCol w:w="2393"/>
        <w:gridCol w:w="1530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ухгалтерскому учет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983 5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24 4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 505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логовому учет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554 8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4 5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7 709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Расшифровк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аздела бухгалтерского баланса формы № 1 по  ОКУД  «Капитал и резервы»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1. Изменений в уставном капитале организации за 2010 год не проводилось (стр. 410 ф. № 1). Специализированным  регистратором по ведению Реестра по всем ценным бумагам является ЗАО «Иркол»  (лицензия №10-000-1-00250 от 09.08.2002г).</w:t>
      </w:r>
    </w:p>
    <w:p>
      <w:pPr>
        <w:pStyle w:val="Normal"/>
        <w:ind w:firstLine="900"/>
        <w:rPr/>
      </w:pPr>
      <w:r>
        <w:rPr/>
        <w:t xml:space="preserve">2. Количество акций на отчетную дату составляет 3638 штук. Номинальная стоимость акции – 0,5 руб. Акции обыкновенные Т–63–1–п–58 зарегистрированы 07.10.1992г. Финансовым управлением при Администрации Смоленской области.  Количество владельцев обыкновенных акций, зарегистрированных в реестре на 31.12.2010г.- 117 человек. </w:t>
      </w:r>
    </w:p>
    <w:p>
      <w:pPr>
        <w:pStyle w:val="Normal"/>
        <w:rPr/>
      </w:pPr>
      <w:r>
        <w:rPr/>
        <w:t xml:space="preserve">Акций в дочерних и зависимых обществах нет.  </w:t>
      </w:r>
    </w:p>
    <w:p>
      <w:pPr>
        <w:pStyle w:val="Normal"/>
        <w:rPr/>
      </w:pPr>
      <w:r>
        <w:rPr/>
        <w:t>Список аффилированных лиц по состоянию на 28 мая 2010г.:</w:t>
      </w:r>
    </w:p>
    <w:p>
      <w:pPr>
        <w:pStyle w:val="Normal"/>
        <w:jc w:val="center"/>
        <w:rPr/>
      </w:pPr>
      <w:r>
        <w:rPr/>
        <w:t>Амелина Елена Юрьевна</w:t>
      </w:r>
    </w:p>
    <w:p>
      <w:pPr>
        <w:pStyle w:val="Normal"/>
        <w:jc w:val="center"/>
        <w:rPr/>
      </w:pPr>
      <w:r>
        <w:rPr/>
        <w:t>Симонова Ирина Николаевна</w:t>
      </w:r>
    </w:p>
    <w:p>
      <w:pPr>
        <w:pStyle w:val="Normal"/>
        <w:jc w:val="center"/>
        <w:rPr/>
      </w:pPr>
      <w:r>
        <w:rPr/>
        <w:t>Ярмоленко Александра Викторовна</w:t>
      </w:r>
    </w:p>
    <w:p>
      <w:pPr>
        <w:pStyle w:val="Normal"/>
        <w:rPr/>
      </w:pPr>
      <w:r>
        <w:rPr/>
        <w:t>Состав членов Совета директоров:</w:t>
      </w:r>
    </w:p>
    <w:p>
      <w:pPr>
        <w:pStyle w:val="Normal"/>
        <w:jc w:val="center"/>
        <w:rPr/>
      </w:pPr>
      <w:r>
        <w:rPr/>
        <w:t>Максимова Маргарита Владимировна</w:t>
      </w:r>
    </w:p>
    <w:p>
      <w:pPr>
        <w:pStyle w:val="Normal"/>
        <w:jc w:val="center"/>
        <w:rPr/>
      </w:pPr>
      <w:r>
        <w:rPr/>
        <w:t>Амелина  Елена Юрьевна</w:t>
      </w:r>
    </w:p>
    <w:p>
      <w:pPr>
        <w:pStyle w:val="Normal"/>
        <w:tabs>
          <w:tab w:val="clear" w:pos="708"/>
          <w:tab w:val="left" w:pos="2309" w:leader="none"/>
        </w:tabs>
        <w:jc w:val="center"/>
        <w:rPr/>
      </w:pPr>
      <w:r>
        <w:rPr/>
        <w:t>Ярмоленко Александра Викторовна</w:t>
      </w:r>
    </w:p>
    <w:p>
      <w:pPr>
        <w:pStyle w:val="Normal"/>
        <w:tabs>
          <w:tab w:val="clear" w:pos="708"/>
          <w:tab w:val="left" w:pos="2309" w:leader="none"/>
        </w:tabs>
        <w:jc w:val="center"/>
        <w:rPr/>
      </w:pPr>
      <w:r>
        <w:rPr/>
        <w:t>Кучерова Людмила Тихоновна</w:t>
      </w:r>
    </w:p>
    <w:p>
      <w:pPr>
        <w:pStyle w:val="Normal"/>
        <w:tabs>
          <w:tab w:val="clear" w:pos="708"/>
          <w:tab w:val="left" w:pos="2309" w:leader="none"/>
        </w:tabs>
        <w:jc w:val="center"/>
        <w:rPr/>
      </w:pPr>
      <w:r>
        <w:rPr/>
        <w:t>Истенко Александр Алексеевич</w:t>
      </w:r>
    </w:p>
    <w:p>
      <w:pPr>
        <w:pStyle w:val="Normal"/>
        <w:tabs>
          <w:tab w:val="clear" w:pos="708"/>
          <w:tab w:val="left" w:pos="23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Расчеты с бюджетами всех уровней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Текущие начисления и платежи налогов, взносов и сборов за отчетный год и предыдущие периоды отражены в таблице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Табл. № 6</w:t>
      </w:r>
      <w:r>
        <w:rPr/>
        <w:t xml:space="preserve"> (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13"/>
        <w:gridCol w:w="1722"/>
        <w:gridCol w:w="1593"/>
        <w:gridCol w:w="180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о за 2010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0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о за 2008 г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1 «Подоходный налог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2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23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2 «НДС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74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9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57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6 «Налог на прибыль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9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9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7 «Плата за выбросы загрязненных веществ и размещение отходов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8 «Налог на имущество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8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5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9 «Транспортный налог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11 «Реструктуризация НДС» (пени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ИТ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363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25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34403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1-1 «Расчеты по социальному страхованию (б/листы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626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9/1-2 «Расчеты по возмещению вреда причиненного работникам увечьем»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89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4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6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2-1 «Расчеты по пенсионному обеспечению» (текущие платежи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0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68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2-2 « Расчеты по пенсионному обеспечению» (страховая ча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1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2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9/2-3 «Расчеты по пенсионному обеспечению» (накопительная часть)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04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3-1 «Расчеты по обязательному медицинскому страхованию» (Территориальный фонд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1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3-2«Расчеты по обязательному медицинскому страхованию» (Федеральный фонд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9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69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5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77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533 3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 183 1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 321 7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сшифровка статей (строк) бухгалтерского баланса ф. № 1,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иторской и кредиторской задолженности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/>
        <w:t>Расшифровка стр.240 ф. № 1 – Приложение № 1.</w:t>
      </w:r>
    </w:p>
    <w:p>
      <w:pPr>
        <w:pStyle w:val="Normal"/>
        <w:ind w:firstLine="900"/>
        <w:rPr/>
      </w:pPr>
      <w:r>
        <w:rPr/>
        <w:t>Расшифровка стр.620 ф. № 1 -  Приложение № 2.</w:t>
      </w:r>
    </w:p>
    <w:p>
      <w:pPr>
        <w:pStyle w:val="Normal"/>
        <w:ind w:firstLine="900"/>
        <w:rPr/>
      </w:pPr>
      <w:r>
        <w:rPr/>
        <w:t>Расшифровка дебиторов – Приложение №3</w:t>
      </w:r>
    </w:p>
    <w:p>
      <w:pPr>
        <w:pStyle w:val="Normal"/>
        <w:ind w:firstLine="900"/>
        <w:rPr/>
      </w:pPr>
      <w:r>
        <w:rPr/>
        <w:t>Расшифровка кредиторов – Приложение №4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Экономический анализ показателей финансово -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й деятельности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Показатели деловой активности и анализ финансового состояния.</w:t>
      </w:r>
    </w:p>
    <w:p>
      <w:pPr>
        <w:pStyle w:val="Normal"/>
        <w:ind w:firstLine="90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Табл.7</w:t>
      </w:r>
      <w:r>
        <w:rPr/>
        <w:t xml:space="preserve">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05"/>
        <w:gridCol w:w="1234"/>
        <w:gridCol w:w="1521"/>
        <w:gridCol w:w="161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 по отношению к 2009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 СОС оборотных средств. Стр. 490-стр.1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4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и долгосрочные земные средства (СДОС) </w:t>
            </w:r>
          </w:p>
          <w:p>
            <w:pPr>
              <w:pStyle w:val="Normal"/>
              <w:rPr/>
            </w:pPr>
            <w:r>
              <w:rPr/>
              <w:t>СОС+ стр.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и затраты (ЗИЗ)</w:t>
            </w:r>
          </w:p>
          <w:p>
            <w:pPr>
              <w:pStyle w:val="Normal"/>
              <w:rPr/>
            </w:pPr>
            <w:r>
              <w:rPr/>
              <w:t>Стр. 210 + стр. 2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труда на 1 работника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>) стр. 010 ф.2: числ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запасов (О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Стр. 020 ф.2:стр. 210 ф.1. (в днях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дебиторской задолженности (О</w:t>
            </w:r>
            <w:r>
              <w:rPr>
                <w:vertAlign w:val="subscript"/>
              </w:rPr>
              <w:t>д</w:t>
            </w:r>
            <w:r>
              <w:rPr/>
              <w:t>), (в днях)</w:t>
            </w:r>
          </w:p>
          <w:p>
            <w:pPr>
              <w:pStyle w:val="Normal"/>
              <w:rPr/>
            </w:pPr>
            <w:r>
              <w:rPr/>
              <w:t>стр010 ф.2.: стр. 240 ф.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2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Анализ возможности банкротства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Коэффициент текущей ликвидности (К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= стр. 290 : (стр. 690 – (стр.630 + стр. 640 + стр. 650)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004 г.        2005г.       2006г.      2007г.        2008г       2009 г.    2010г.   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0,53           0,49          0,85          0,87            0,73          0,80         0,80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 xml:space="preserve">1 </w:t>
      </w:r>
      <w:r>
        <w:rPr/>
        <w:t xml:space="preserve"> на конец отчетного периода имеет значение менее 2; значит структура баланса неудовлетворительн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Коэффициент обеспеченности собственными средствами (К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 xml:space="preserve">2 = </w:t>
      </w:r>
      <w:r>
        <w:rPr/>
        <w:t>(стр. 490 – стр. 190): стр. 290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2003 г.       2004 г.     2005г.       2006г.       2007г.      2008г.        2009г.    2010г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0,42          - 0,42      -1,04            -0,17        -0,15         -0,34           -0,24       -0,26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  <w:t>Коэффициент восстановления платежеспособности (К</w:t>
      </w:r>
      <w:r>
        <w:rPr>
          <w:vertAlign w:val="subscript"/>
        </w:rPr>
        <w:t>3</w:t>
      </w:r>
      <w:r>
        <w:rPr/>
        <w:t>) за период, равный 6 месяцем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       </w:t>
      </w:r>
      <w:r>
        <w:rPr/>
        <w:t>К</w:t>
      </w:r>
      <w:r>
        <w:rPr>
          <w:vertAlign w:val="subscript"/>
        </w:rPr>
        <w:t xml:space="preserve">1 </w:t>
      </w:r>
      <w:r>
        <w:rPr/>
        <w:t>+6 :Т· (К -2)                         Т - отчетный период: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>3 =</w:t>
      </w:r>
      <w:r>
        <w:rPr>
          <w:vertAlign w:val="superscript"/>
        </w:rPr>
        <w:t xml:space="preserve">   ______________________                                      </w:t>
      </w:r>
    </w:p>
    <w:p>
      <w:pPr>
        <w:pStyle w:val="Normal"/>
        <w:ind w:firstLine="900"/>
        <w:rPr/>
      </w:pPr>
      <w:r>
        <w:rPr/>
        <w:t xml:space="preserve">                   </w:t>
      </w:r>
      <w:r>
        <w:rPr/>
        <w:t>2</w:t>
      </w:r>
    </w:p>
    <w:p>
      <w:pPr>
        <w:pStyle w:val="Normal"/>
        <w:ind w:firstLine="900"/>
        <w:rPr/>
      </w:pPr>
      <w:r>
        <w:rPr/>
        <w:t>0,53+6:12* (0,53 -2): 2 = - 0,10      2004г.</w:t>
      </w:r>
    </w:p>
    <w:p>
      <w:pPr>
        <w:pStyle w:val="Normal"/>
        <w:ind w:firstLine="900"/>
        <w:rPr/>
      </w:pPr>
      <w:r>
        <w:rPr/>
        <w:t>0,49+6:12* (0,49-2): 2 = - 0,48       2005г.</w:t>
      </w:r>
    </w:p>
    <w:p>
      <w:pPr>
        <w:pStyle w:val="Normal"/>
        <w:ind w:firstLine="900"/>
        <w:rPr/>
      </w:pPr>
      <w:r>
        <w:rPr/>
        <w:t xml:space="preserve">0,85+6:12* (0,85-2): 2 = 0,14         2006г.     </w:t>
      </w:r>
    </w:p>
    <w:p>
      <w:pPr>
        <w:pStyle w:val="Normal"/>
        <w:ind w:firstLine="900"/>
        <w:rPr/>
      </w:pPr>
      <w:r>
        <w:rPr/>
        <w:t>0,87+6:12* (0,87-2): 2 = 0,3           2007г.</w:t>
      </w:r>
    </w:p>
    <w:p>
      <w:pPr>
        <w:pStyle w:val="Normal"/>
        <w:ind w:firstLine="900"/>
        <w:rPr/>
      </w:pPr>
      <w:r>
        <w:rPr/>
        <w:t>0,73+6:12* (0,73-2):2 = -0,78         2008г.</w:t>
      </w:r>
    </w:p>
    <w:p>
      <w:pPr>
        <w:pStyle w:val="Normal"/>
        <w:ind w:firstLine="900"/>
        <w:rPr/>
      </w:pPr>
      <w:r>
        <w:rPr/>
        <w:t>0,8+  6:12* (0,8-2):2 = 0,5              2009г.</w:t>
      </w:r>
    </w:p>
    <w:p>
      <w:pPr>
        <w:pStyle w:val="Normal"/>
        <w:ind w:firstLine="900"/>
        <w:rPr/>
      </w:pPr>
      <w:r>
        <w:rPr/>
        <w:t>0,8+6:12* (0,8-2):2 =-0,78              2010г.</w:t>
      </w:r>
    </w:p>
    <w:p>
      <w:pPr>
        <w:pStyle w:val="Normal"/>
        <w:ind w:firstLine="900"/>
        <w:rPr/>
      </w:pPr>
      <w:r>
        <w:rPr/>
        <w:t>За отчетный период предприятию были предоставлены:</w:t>
      </w:r>
    </w:p>
    <w:p>
      <w:pPr>
        <w:pStyle w:val="Normal"/>
        <w:ind w:left="1260" w:hanging="0"/>
        <w:rPr/>
      </w:pPr>
      <w:r>
        <w:rPr/>
        <w:t>1) субсидия от департамента экономического развития и торговли Смоленской области на возмещение части затрат по уплате процентной ставки по кредитам, предоставляемым кредитными организациями по договору №61/2 от 08.06.2010г.о предоставлении субъекту малого и среднего предпринимательства субсидии на сумму 2 476 915 руб.</w:t>
      </w:r>
    </w:p>
    <w:p>
      <w:pPr>
        <w:pStyle w:val="Normal"/>
        <w:ind w:left="1260" w:hanging="0"/>
        <w:rPr/>
      </w:pPr>
      <w:r>
        <w:rPr/>
        <w:t>2) субсидия от центра занятости из федерального бюджета и за счет средств областного бюджета в целях полного возмещения затрат, понесенных на организацию общественных работ для работников по договору №3-ОР/С 25.03.2010г.о совместной деятельности по организации и проведению общественных работ для работников, находящихся под угрозой увольнения на сумму -786 300 руб.;</w:t>
      </w:r>
    </w:p>
    <w:p>
      <w:pPr>
        <w:pStyle w:val="Normal"/>
        <w:ind w:left="1260" w:hanging="0"/>
        <w:rPr/>
      </w:pPr>
      <w:r>
        <w:rPr/>
        <w:t>3) субсидия от центра занятости за счет средств областного бюджета в целях возмещения затрат на оплату труда несовершеннолетних граждан РФ по договору №1-нл/с от 08.06.2010г. на сумму-9 514,76 руб.</w:t>
      </w:r>
    </w:p>
    <w:p>
      <w:pPr>
        <w:pStyle w:val="Normal"/>
        <w:ind w:left="1260" w:hanging="0"/>
        <w:rPr/>
      </w:pPr>
      <w:r>
        <w:rPr/>
        <w:t>4) субсидия от центра занятости на создание временного рабочего места для стажировки выпускника по договору №16-18-СТ от 23.07.2010г.на сумму -27 473,84 руб.</w:t>
      </w:r>
    </w:p>
    <w:p>
      <w:pPr>
        <w:pStyle w:val="Normal"/>
        <w:ind w:firstLine="900"/>
        <w:rPr/>
      </w:pPr>
      <w:r>
        <w:rPr/>
        <w:t>Основные выводы:</w:t>
      </w:r>
    </w:p>
    <w:p>
      <w:pPr>
        <w:pStyle w:val="Normal"/>
        <w:ind w:firstLine="900"/>
        <w:rPr/>
      </w:pPr>
      <w:r>
        <w:rPr/>
        <w:t>Валюта предприятия за 2010г. увеличилась на 19 826 тыс. руб. или на 56,98%, что свидетельствует об увеличении хозяйственного оборота.</w:t>
      </w:r>
    </w:p>
    <w:p>
      <w:pPr>
        <w:pStyle w:val="Normal"/>
        <w:ind w:firstLine="900"/>
        <w:rPr/>
      </w:pPr>
      <w:r>
        <w:rPr/>
        <w:t>За 2010г. предприятие получило прибыль, это говорит о том, что у предприятия имеется источник пополнения оборотных средств.</w:t>
      </w:r>
    </w:p>
    <w:p>
      <w:pPr>
        <w:pStyle w:val="Normal"/>
        <w:ind w:firstLine="900"/>
        <w:rPr/>
      </w:pPr>
      <w:r>
        <w:rPr/>
        <w:t xml:space="preserve">В конце года увеличились сроки погашения дебиторской задолженности, т.е ухудшается деловая активность предприятия, уменьшаются материальные запасы, недостаток собственного капитала повышает риск неплатежеспособности предприятия. 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>В 2010году  планируется сохранение объемов выпускаемой продукции,</w:t>
      </w:r>
    </w:p>
    <w:p>
      <w:pPr>
        <w:pStyle w:val="Normal"/>
        <w:ind w:firstLine="900"/>
        <w:rPr/>
      </w:pPr>
      <w:r>
        <w:rPr/>
        <w:t xml:space="preserve">разработка, освоение и внедрение в производство новых видов изделий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Гаврилова 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пояснительной записк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годового отчета за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биторской задолженности бухгалтерского баланса формы №1 по ОКУ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р.2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сч.60 «Расчеты с поставщиками и подрядчиками»  - 1 510 04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ч.62 «Расчеты с покупателями и заказчиками»  - 28 446 11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ч.69/1-1 «Расчеты по социальному страхованию» - 178 92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ч.73 «Расчеты по возмещению материального ущерба» -127 8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ч.68/6-4 «Расчеты по налогам и сборам» - 104 777,6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ч.68/6-2 «Постоянны налоговые обязательства» - 85 73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 xml:space="preserve">Итого -      </w:t>
      </w:r>
      <w:r>
        <w:rPr>
          <w:color w:val="000000"/>
          <w:sz w:val="28"/>
          <w:szCs w:val="28"/>
        </w:rPr>
        <w:t>30 453 438 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В.М.Гаври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к пояснительной записк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годового отчета з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диторской  задолженности бухгалтерского баланса формы № 1 по ОКУ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р.6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. сч.62 «Расчеты с покупателями и заказчиками»                                            -855 522 руб.</w:t>
      </w:r>
    </w:p>
    <w:p>
      <w:pPr>
        <w:pStyle w:val="Normal"/>
        <w:rPr/>
      </w:pPr>
      <w:r>
        <w:rPr/>
        <w:t xml:space="preserve">    </w:t>
      </w:r>
      <w:r>
        <w:rPr/>
        <w:t>2. сч.60 «Расчеты с поставщиками и подрядчиками»                                  - 30 182 469 руб.</w:t>
      </w:r>
    </w:p>
    <w:p>
      <w:pPr>
        <w:pStyle w:val="Normal"/>
        <w:rPr/>
      </w:pPr>
      <w:r>
        <w:rPr/>
        <w:t xml:space="preserve">    </w:t>
      </w:r>
      <w:r>
        <w:rPr/>
        <w:t>3. сч.68/2 Расчеты по НДС»                                                                                   - 27 894 руб.</w:t>
      </w:r>
    </w:p>
    <w:p>
      <w:pPr>
        <w:pStyle w:val="Normal"/>
        <w:rPr/>
      </w:pPr>
      <w:r>
        <w:rPr/>
        <w:t xml:space="preserve">    </w:t>
      </w:r>
      <w:r>
        <w:rPr/>
        <w:t>4.  сч.68/1 «Подоходный налог»                                                                          - 376 337 руб.</w:t>
      </w:r>
    </w:p>
    <w:p>
      <w:pPr>
        <w:pStyle w:val="Normal"/>
        <w:rPr/>
      </w:pPr>
      <w:r>
        <w:rPr/>
        <w:t xml:space="preserve">    </w:t>
      </w:r>
      <w:r>
        <w:rPr/>
        <w:t>5. сч.68/7 « Плата за выбросы загрязн-х веществ и размещение отходов»         -6 553 руб.</w:t>
      </w:r>
    </w:p>
    <w:p>
      <w:pPr>
        <w:pStyle w:val="Normal"/>
        <w:rPr/>
      </w:pPr>
      <w:r>
        <w:rPr/>
        <w:t xml:space="preserve">    </w:t>
      </w:r>
      <w:r>
        <w:rPr/>
        <w:t>6.сч.68/8 «Налог на имущество»                                                                           - 97 531 руб.</w:t>
      </w:r>
    </w:p>
    <w:p>
      <w:pPr>
        <w:pStyle w:val="Normal"/>
        <w:rPr/>
      </w:pPr>
      <w:r>
        <w:rPr/>
        <w:t xml:space="preserve">    </w:t>
      </w:r>
      <w:r>
        <w:rPr/>
        <w:t>7.  сч.68/9 «Транспортный налог»                                                                           - 1 318 руб.</w:t>
      </w:r>
    </w:p>
    <w:p>
      <w:pPr>
        <w:pStyle w:val="Normal"/>
        <w:rPr/>
      </w:pPr>
      <w:r>
        <w:rPr/>
        <w:t xml:space="preserve">    </w:t>
      </w:r>
      <w:r>
        <w:rPr/>
        <w:t>8.  сч.69/1-2 Расчеты по социальному страхованию                                           - 19 493 руб.</w:t>
      </w:r>
    </w:p>
    <w:p>
      <w:pPr>
        <w:pStyle w:val="Normal"/>
        <w:rPr/>
      </w:pPr>
      <w:r>
        <w:rPr/>
        <w:t xml:space="preserve">    </w:t>
      </w:r>
      <w:r>
        <w:rPr/>
        <w:t>9. сч.69/2-2 «Расчеты по пенсионному обеспечению»                                     - 543 049 руб.</w:t>
      </w:r>
    </w:p>
    <w:p>
      <w:pPr>
        <w:pStyle w:val="Normal"/>
        <w:rPr/>
      </w:pPr>
      <w:r>
        <w:rPr/>
        <w:t xml:space="preserve">  </w:t>
      </w:r>
      <w:r>
        <w:rPr/>
        <w:t>10.  сч.69/2-3 «Расчеты по пенсионному обеспечению»                                       -98 379 руб.</w:t>
      </w:r>
    </w:p>
    <w:p>
      <w:pPr>
        <w:pStyle w:val="Normal"/>
        <w:rPr/>
      </w:pPr>
      <w:r>
        <w:rPr/>
        <w:t xml:space="preserve">  </w:t>
      </w:r>
      <w:r>
        <w:rPr/>
        <w:t>11. сч.69/3-1 «Расчеты по обязательному медицинскому страхованию»          -63 849 руб.</w:t>
      </w:r>
    </w:p>
    <w:p>
      <w:pPr>
        <w:pStyle w:val="Normal"/>
        <w:rPr/>
      </w:pPr>
      <w:r>
        <w:rPr/>
        <w:t xml:space="preserve">  </w:t>
      </w:r>
      <w:r>
        <w:rPr/>
        <w:t xml:space="preserve">12. сч.69/3-2 «Расчеты по обязательному  медицинскому   страхованию»       -33 760 руб.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13. сч.70 «Расчеты с персоналом по оплате труда»                                         -1 031 943 руб.</w:t>
      </w:r>
    </w:p>
    <w:p>
      <w:pPr>
        <w:pStyle w:val="Normal"/>
        <w:rPr/>
      </w:pPr>
      <w:r>
        <w:rPr/>
        <w:t xml:space="preserve">   </w:t>
      </w:r>
      <w:r>
        <w:rPr/>
        <w:t xml:space="preserve">14. сч.76/1 «Расчеты с прочими кредиторами» (алименты)                                - 11 823 руб.                    </w:t>
      </w:r>
    </w:p>
    <w:p>
      <w:pPr>
        <w:pStyle w:val="Normal"/>
        <w:rPr/>
      </w:pPr>
      <w:r>
        <w:rPr/>
        <w:t xml:space="preserve">   </w:t>
      </w:r>
      <w:r>
        <w:rPr/>
        <w:t>15. сч.76/3 «Расчеты с прочими кредиторами»                                               - 3 777 492 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  <w:szCs w:val="28"/>
        </w:rPr>
        <w:t>Итого                                                                      - 37 127 41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В.М.Гаврилова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3:44:00Z</dcterms:created>
  <dc:creator>Наташа</dc:creator>
  <dc:description/>
  <cp:keywords/>
  <dc:language>en-US</dc:language>
  <cp:lastModifiedBy>upc2</cp:lastModifiedBy>
  <cp:lastPrinted>2010-03-19T10:49:00Z</cp:lastPrinted>
  <dcterms:modified xsi:type="dcterms:W3CDTF">2011-03-30T06:21:00Z</dcterms:modified>
  <cp:revision>107</cp:revision>
  <dc:subject/>
  <dc:title>III</dc:title>
</cp:coreProperties>
</file>