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годовому отчету з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осиг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ая информация о предприяти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Открытое акционерное общество «Рославльская игрушка» утверждено в соответствии с Указом Президента  РФ  «Об организационных мерах по преобразованию государственных предприятий,  добровольных объединений государственных предприятий в акционерные общества» от 01.07.92.№  721.  Решения трудового коллектива муниципального предприятия «Фабрика игрушки» от 17.08.92г., зарегистрировано  Постановлением  Главы администрации Рославльского района  17.08.92г.№ 774 с присвоением номера государственной   регистрации № 6.</w:t>
      </w:r>
    </w:p>
    <w:p>
      <w:pPr>
        <w:pStyle w:val="Normal"/>
        <w:ind w:firstLine="900"/>
        <w:rPr/>
      </w:pPr>
      <w:r>
        <w:rPr/>
        <w:t>Полное   наименование общества с 27.06.96г., согласно постановлению Главы администрации Рославльского района за № 627: Открытое Акционерное Общество «Рославльская игрушка». Сокращенное наименование общества с 10.07.2007г.</w:t>
      </w:r>
    </w:p>
    <w:p>
      <w:pPr>
        <w:pStyle w:val="Normal"/>
        <w:ind w:firstLine="900"/>
        <w:rPr/>
      </w:pPr>
      <w:r>
        <w:rPr/>
        <w:t xml:space="preserve">на русском языке: ОАО «Росигрушка» </w:t>
      </w:r>
    </w:p>
    <w:p>
      <w:pPr>
        <w:pStyle w:val="Normal"/>
        <w:ind w:firstLine="900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 Joint-stock company «Rostoy»</w:t>
      </w:r>
    </w:p>
    <w:p>
      <w:pPr>
        <w:pStyle w:val="Normal"/>
        <w:rPr/>
      </w:pPr>
      <w:r>
        <w:rPr/>
        <w:t>Юридический адрес: 216500, Смоленская обл., г. Рославль, переулок Свердлова, д.8</w:t>
      </w:r>
    </w:p>
    <w:p>
      <w:pPr>
        <w:pStyle w:val="Normal"/>
        <w:ind w:firstLine="900"/>
        <w:rPr/>
      </w:pPr>
      <w:r>
        <w:rPr/>
        <w:t xml:space="preserve">Основными видами деятельности общества являются: производство товаров народного потребления и продукции производственного назначения (производство игр и игрушек -ОКВЭД 36.50; производство прочих изделий из пластмасс – ОКВЭД 25.24.2)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лансовая политик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Cs/>
        </w:rPr>
      </w:pPr>
      <w:r>
        <w:rPr/>
        <w:t xml:space="preserve">Бухгалтерский учет и отчетность предприятия ведется в соответствии с требованиями Федерального закона РФ от 21.11.96/№ 129-ФЗ  (ред. от 28.11.2011) «О бухгалтерском учете» (принят ГД ФС РФ 23.02.1996г.) (с изм. и доп., вступающими в силу с 01.01.2010г.); Положению по ведению бухгалтерского учета и бухгалтерской отчетности в РФ, твержденному  приказом Минфина РФ от 29.07.98г. № 34-Н.(ред.от 25.10.2010г.); </w:t>
      </w:r>
      <w:r>
        <w:rPr>
          <w:bCs/>
        </w:rPr>
        <w:t>Приказу Минфина РФ от 31.10.2000 N 94н (ред. от 08.11.2010) "Об утверждении Плана счетов бухгалтерского учета финансово-хозяйственной деятельности организаций и инструкции по его применению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Учет материально-производственных запасов ведется в соответствии с ПБУ 5/01 и Методическими </w:t>
      </w:r>
      <w:hyperlink r:id="rId2">
        <w:r>
          <w:rPr>
            <w:rStyle w:val="InternetLink"/>
            <w:color w:val="0000FF"/>
          </w:rPr>
          <w:t>указания</w:t>
        </w:r>
      </w:hyperlink>
      <w:r>
        <w:rPr/>
        <w:t>ми по бухгалтерскому учету материально-производственных запасов, утв. Приказом Минфина России от 28.12.2001 N 119н.</w:t>
      </w:r>
    </w:p>
    <w:p>
      <w:pPr>
        <w:pStyle w:val="Normal"/>
        <w:ind w:firstLine="900"/>
        <w:rPr/>
      </w:pPr>
      <w:r>
        <w:rPr/>
        <w:t>Учет основных средств осуществляется в соответствии с требованиями Положения по бухгалтерскому учету  « Учет основных средств» - ПБУ -6/01 от 30.03.2001г. № 26н.</w:t>
      </w:r>
    </w:p>
    <w:p>
      <w:pPr>
        <w:pStyle w:val="Normal"/>
        <w:autoSpaceDE w:val="false"/>
        <w:rPr/>
      </w:pPr>
      <w:r>
        <w:rPr/>
        <w:t xml:space="preserve">Начисление амортизации основных средств осуществляется линейным способом в соответствии с едиными нормами амортизационных отчислений на полное восстановление основных фондов,  в соответствии с </w:t>
      </w:r>
      <w:r>
        <w:rPr>
          <w:rFonts w:cs="Calibri"/>
        </w:rPr>
        <w:t xml:space="preserve"> </w:t>
      </w:r>
      <w:r>
        <w:rPr/>
        <w:t xml:space="preserve">Классификацией основных средств,  включаемых в амортизационные группы </w:t>
      </w:r>
      <w:r>
        <w:rPr>
          <w:rFonts w:cs="Calibri"/>
        </w:rPr>
        <w:t xml:space="preserve"> (в ред. Постановлений  Правительства РФ от 09.07.2003 </w:t>
      </w:r>
      <w:hyperlink r:id="rId3">
        <w:r>
          <w:rPr>
            <w:rStyle w:val="InternetLink"/>
            <w:rFonts w:cs="Calibri"/>
            <w:color w:val="0000FF"/>
          </w:rPr>
          <w:t>N 415,</w:t>
        </w:r>
      </w:hyperlink>
      <w:r>
        <w:rPr>
          <w:rFonts w:cs="Calibri"/>
        </w:rPr>
        <w:t xml:space="preserve">от 08.08.2003 </w:t>
      </w:r>
      <w:hyperlink r:id="rId4">
        <w:r>
          <w:rPr>
            <w:rStyle w:val="InternetLink"/>
            <w:rFonts w:cs="Calibri"/>
            <w:color w:val="0000FF"/>
          </w:rPr>
          <w:t>N 476</w:t>
        </w:r>
      </w:hyperlink>
      <w:r>
        <w:rPr>
          <w:rFonts w:cs="Calibri"/>
        </w:rPr>
        <w:t xml:space="preserve">, от 18.11.2006 </w:t>
      </w:r>
      <w:hyperlink r:id="rId5">
        <w:r>
          <w:rPr>
            <w:rStyle w:val="InternetLink"/>
            <w:rFonts w:cs="Calibri"/>
            <w:color w:val="0000FF"/>
          </w:rPr>
          <w:t>N 697</w:t>
        </w:r>
      </w:hyperlink>
      <w:r>
        <w:rPr>
          <w:rFonts w:cs="Calibri"/>
        </w:rPr>
        <w:t xml:space="preserve">, от 12.09.2008 </w:t>
      </w:r>
      <w:hyperlink r:id="rId6">
        <w:r>
          <w:rPr>
            <w:rStyle w:val="InternetLink"/>
            <w:rFonts w:cs="Calibri"/>
            <w:color w:val="0000FF"/>
          </w:rPr>
          <w:t>N 676</w:t>
        </w:r>
      </w:hyperlink>
      <w:r>
        <w:rPr>
          <w:rFonts w:cs="Calibri"/>
        </w:rPr>
        <w:t xml:space="preserve">, от 24.02.2009 </w:t>
      </w:r>
      <w:hyperlink r:id="rId7">
        <w:r>
          <w:rPr>
            <w:rStyle w:val="InternetLink"/>
            <w:rFonts w:cs="Calibri"/>
            <w:color w:val="0000FF"/>
          </w:rPr>
          <w:t>N 165</w:t>
        </w:r>
      </w:hyperlink>
      <w:r>
        <w:rPr>
          <w:rFonts w:cs="Calibri"/>
        </w:rPr>
        <w:t xml:space="preserve">, от 10.12.2010 </w:t>
      </w:r>
      <w:hyperlink r:id="rId8">
        <w:r>
          <w:rPr>
            <w:rStyle w:val="InternetLink"/>
            <w:rFonts w:cs="Calibri"/>
            <w:color w:val="0000FF"/>
          </w:rPr>
          <w:t>N 1011</w:t>
        </w:r>
      </w:hyperlink>
      <w:r>
        <w:rPr>
          <w:rFonts w:cs="Calibri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Учет кассовых операций соответствует порядку ведения кассовых операций в РФ (Постановление ЦБ РФ от 22.09.93г. № 40), </w:t>
      </w:r>
      <w:hyperlink r:id="rId9">
        <w:r>
          <w:rPr>
            <w:rStyle w:val="InternetLink"/>
            <w:color w:val="000000"/>
          </w:rPr>
          <w:t>Положение</w:t>
        </w:r>
      </w:hyperlink>
      <w:r>
        <w:rPr>
          <w:color w:val="000000"/>
        </w:rPr>
        <w:t xml:space="preserve"> о правилах организации наличного денежного обращения на территории РФ от 05.01.1998 N 14-П. </w:t>
      </w:r>
      <w:r>
        <w:rPr/>
        <w:t xml:space="preserve">С 01.01.2012 действует </w:t>
      </w:r>
      <w:hyperlink r:id="rId1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ведения кассовых операций с банкнотами и монетой Банка России на территории РФ, утвержденное Банком России 12.10.2011 N 373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Учет операций по расчетному счету соответствует Инструкции о безналичных расчетах в РФ (Постановление ЦБ РФ от 09.07.92г. №14).</w:t>
      </w:r>
    </w:p>
    <w:p>
      <w:pPr>
        <w:pStyle w:val="Normal"/>
        <w:ind w:firstLine="900"/>
        <w:rPr/>
      </w:pPr>
      <w:r>
        <w:rPr>
          <w:color w:val="000000"/>
        </w:rPr>
        <w:t>Учет затрат на производство ведется в соответствии с Положением о составе затрат по производству и реализации продукции (работ, услуг),  включаемых в себестоимость продукции (работ, услуг) и о порядке формирования финансовых результатов, учитываемых при налогообложении прибыли (постановление Правительства) РФ от 26.06.95г. №  627,  от 01.07.95г.  №  661,  от 20.11.95г.  №  1133, от 14.10.96г.№ 1211,  от 22.11.96г. № 1387,  от 11.03.97г. № 273,  от 31.12.97г. № 1672,  от 27.05.98г. №  509,  от 05.09.98г. № 1048,  от 06.09.98г. №   от 12.07.99г. №  79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аткая характеристика деятельности организа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За отчетный 2011 год предприятие произвело продукцию в  следующем ассортименте: игрушки пластмассовые,  бачки омывателя стекол и прочие пластмассовые изделия. </w:t>
      </w:r>
    </w:p>
    <w:p>
      <w:pPr>
        <w:pStyle w:val="Normal"/>
        <w:ind w:firstLine="900"/>
        <w:rPr/>
      </w:pPr>
      <w:r>
        <w:rPr/>
        <w:t>Выпуск  продукции в суммовом выражении составил  71 502 704  руб. (без НДС).  По видам продукции и его объемах информация отражена в таблице № 1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.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.)                                                                                                                                                                               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56"/>
        <w:gridCol w:w="1341"/>
        <w:gridCol w:w="1134"/>
        <w:gridCol w:w="1418"/>
        <w:gridCol w:w="1056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пластмасс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0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9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15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5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9461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и омывателя стеко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33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у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5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для футля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1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04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 502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1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 206 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30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 753 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оходы от производства и реализации продукции и материалов отражены в таблице №2</w:t>
      </w:r>
    </w:p>
    <w:p>
      <w:pPr>
        <w:pStyle w:val="Normal"/>
        <w:rPr/>
      </w:pPr>
      <w:r>
        <w:rPr/>
        <w:t xml:space="preserve">(без НДС).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.)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984"/>
        <w:gridCol w:w="1843"/>
        <w:gridCol w:w="198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тов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928 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955 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127 389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атериалов, товаров,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2 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86 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182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доход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4 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44 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6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имуще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металлол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от центра занят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 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департамента экономического развития и торговли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9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6 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исание кредиторск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доходы (возврат госпошлины, возмещение ущерба, курсовые разн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716 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886 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662 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Расходы, связанные с производством и реализацией продукции, материалов отражены в таблице № 3 (без НДС):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абл.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88"/>
        <w:gridCol w:w="1616"/>
        <w:gridCol w:w="2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изводству продук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208 4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662 6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819 8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ализации материалов и пр. имуще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8 0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0 1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9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расх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65 5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0 5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0 8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центы по долговым операциям (ст.265 п.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4 7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7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луги факторин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1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расходы (курсов. разница, списание дебит. задолжен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40 0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6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6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962 0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 903 3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 837 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оказатели затрат  отражены в таблице №4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.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298"/>
        <w:gridCol w:w="1984"/>
        <w:gridCol w:w="1701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, полуфабрикат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4 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68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6 659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оборудования, транспор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79 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2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650 660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ы и запас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9 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4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708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9 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3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6 712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 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779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связи и интер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739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хра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88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воды и прием сточных в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жарной безопас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24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17 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90 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45 888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по з/плат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90 8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96 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 665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,4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</w:t>
      </w:r>
    </w:p>
    <w:p>
      <w:pPr>
        <w:pStyle w:val="Normal"/>
        <w:rPr/>
      </w:pPr>
      <w:r>
        <w:rPr/>
        <w:t>Финансовый результат хозяйственной деятельности предприятия за последних три года:</w:t>
      </w:r>
    </w:p>
    <w:p>
      <w:pPr>
        <w:pStyle w:val="Normal"/>
        <w:ind w:firstLine="90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Табл.5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.)               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97"/>
        <w:gridCol w:w="2393"/>
        <w:gridCol w:w="1530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ухгалтерск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754 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83 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4 498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логов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867 5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4 8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4 5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Среднегодовая численность и средняя заработная плата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чная числен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Расшифровк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а бухгалтерского баланса формы № 1 по  ОКУД  «Капитал и резервы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1. Изменений в уставном капитале организации за 2011 год не проводилось. Специализированным  регистратором по ведению Реестра по всем ценным бумагам является ЗАО «Иркол»  (лицензия №10-000-1-00250 от 09.08.2002г).</w:t>
      </w:r>
    </w:p>
    <w:p>
      <w:pPr>
        <w:pStyle w:val="Normal"/>
        <w:ind w:firstLine="900"/>
        <w:rPr/>
      </w:pPr>
      <w:r>
        <w:rPr/>
        <w:t xml:space="preserve">2. Количество акций на отчетную дату составляет 3638 штук. Номинальная стоимость акции – 0,5 руб. Акции обыкновенные Т–63–1–п–58 зарегистрированы 07.10.1992г. Финансовым управлением при Администрации Смоленской области.  Количество владельцев обыкновенных акций, зарегистрированных в реестре на 31.12.2011г.- 117 человек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Базовая прибыль на акцию в отчетном периоде 0,6 тыс. руб., в предыдущем периоде (2010г.) -0,46 тыс.руб. Дополнительного выпуска акций не проводилось.</w:t>
      </w:r>
    </w:p>
    <w:p>
      <w:pPr>
        <w:pStyle w:val="Normal"/>
        <w:rPr/>
      </w:pPr>
      <w:r>
        <w:rPr/>
        <w:t xml:space="preserve">Акций в дочерних и зависимых обществах нет.  </w:t>
      </w:r>
    </w:p>
    <w:p>
      <w:pPr>
        <w:pStyle w:val="Normal"/>
        <w:jc w:val="center"/>
        <w:rPr/>
      </w:pPr>
      <w:r>
        <w:rPr/>
        <w:t>Список аффилированных лиц по состоянию на 27 мая 2011г.:</w:t>
      </w:r>
    </w:p>
    <w:p>
      <w:pPr>
        <w:pStyle w:val="Normal"/>
        <w:rPr/>
      </w:pPr>
      <w:r>
        <w:rPr/>
        <w:t>Амелина Елена Юрьевна</w:t>
      </w:r>
    </w:p>
    <w:p>
      <w:pPr>
        <w:pStyle w:val="Normal"/>
        <w:rPr/>
      </w:pPr>
      <w:r>
        <w:rPr/>
        <w:t>Симонова Ирина Николаевна</w:t>
      </w:r>
    </w:p>
    <w:p>
      <w:pPr>
        <w:pStyle w:val="Normal"/>
        <w:rPr/>
      </w:pPr>
      <w:r>
        <w:rPr/>
        <w:t>Ярмоленко Александра Викторовна</w:t>
      </w:r>
    </w:p>
    <w:p>
      <w:pPr>
        <w:pStyle w:val="Normal"/>
        <w:jc w:val="center"/>
        <w:rPr/>
      </w:pPr>
      <w:r>
        <w:rPr/>
        <w:t>Состав членов Совета директоров:</w:t>
      </w:r>
    </w:p>
    <w:p>
      <w:pPr>
        <w:pStyle w:val="Normal"/>
        <w:rPr/>
      </w:pPr>
      <w:r>
        <w:rPr/>
        <w:t>Максимова Маргарита Владимировна</w:t>
      </w:r>
    </w:p>
    <w:p>
      <w:pPr>
        <w:pStyle w:val="Normal"/>
        <w:rPr/>
      </w:pPr>
      <w:r>
        <w:rPr/>
        <w:t>Амелина  Елена Юрьевна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Ярмоленко Александра Викторовна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Кучерова Людмила Тихоновна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Истенко Александр Алексеевич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счеты с бюджетами всех уровней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Текущие начисления  налогов, взносов и сборов за отчетный год и предыдущие периоды отражены в таблице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Табл. № 6</w:t>
      </w:r>
      <w:r>
        <w:rPr/>
        <w:t xml:space="preserve"> (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13"/>
        <w:gridCol w:w="1722"/>
        <w:gridCol w:w="1593"/>
        <w:gridCol w:w="180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11 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09 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 «Подоходный на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7 9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2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9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2 «НДС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8 3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74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94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6 «Налог на прибыл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 5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0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7 «Плата за выбросы загрязненных веществ и размещение отходов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8 «Налог на имущество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8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8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9 «Транспортный налог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1 «Реструктуризация НДС» (пен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26 3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63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255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1-1 «Расчеты по социальному страхованию (б/листы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8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15</w:t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1-2 «Расчеты по возмещению вреда причиненного работникам увечьем»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41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1 «Расчеты по пенсионному обеспечению» (текущие платеж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2 « Расчеты по пенсионному обеспечению» (страховая ча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3 2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215</w:t>
            </w:r>
          </w:p>
        </w:tc>
      </w:tr>
      <w:tr>
        <w:trPr>
          <w:trHeight w:val="8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2-3 «Расчеты по пенсионному обеспечению» (накопительная часть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2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1 «Расчеты по обязательному медицинскому страхованию» (Территориальный фон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1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2«Расчеты по обязательному медицинскому страхованию» (Федеральный фон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6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1 5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69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5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17 8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33 3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83 1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шифровка статей (строк) бухгалтерского баланса ф. № 1,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ой и кредиторской задолженности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>Расшифровка стр.240 ф. № 1 – Приложение № 1.</w:t>
      </w:r>
    </w:p>
    <w:p>
      <w:pPr>
        <w:pStyle w:val="Normal"/>
        <w:ind w:firstLine="900"/>
        <w:rPr/>
      </w:pPr>
      <w:r>
        <w:rPr/>
        <w:t>Расшифровка стр.620 ф. № 1 -  Приложение № 2.</w:t>
      </w:r>
    </w:p>
    <w:p>
      <w:pPr>
        <w:pStyle w:val="Normal"/>
        <w:ind w:firstLine="900"/>
        <w:rPr/>
      </w:pPr>
      <w:r>
        <w:rPr/>
        <w:t>Расшифровка дебиторов – Приложение №3</w:t>
      </w:r>
    </w:p>
    <w:p>
      <w:pPr>
        <w:pStyle w:val="Normal"/>
        <w:ind w:firstLine="900"/>
        <w:rPr/>
      </w:pPr>
      <w:r>
        <w:rPr/>
        <w:t>Расшифровка кредиторов – Приложение №4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Заемные средства на конец отчетного периода составляют 14 900 000 руб.: кредитный договор № 81 от 15.09.11г. на сумму 10 000 000 руб.и договор об открытии не возобновляемой кредитной линии от 30.09.11г. на 10 000 000 руб. с ежемесячными погашениями обязательств. Окончательный срок погашения кредитов 10.09.12г. и 25.08.12г. Залоговая стоимость заложенного имущества определена  в общей сумме 16 746 120 руб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Экономический анализ показателей финансово -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й деятельност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Показатели деловой активности и анализ финансового состояния.</w:t>
      </w:r>
    </w:p>
    <w:p>
      <w:pPr>
        <w:pStyle w:val="Normal"/>
        <w:ind w:firstLine="90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Табл.7</w:t>
      </w:r>
      <w:r>
        <w:rPr/>
        <w:t xml:space="preserve">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5"/>
        <w:gridCol w:w="1234"/>
        <w:gridCol w:w="1521"/>
        <w:gridCol w:w="16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по отношению к 2010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 СОС оборотных средств. Стр. 1300-стр.1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и долгосрочные земные средства (СДОС) </w:t>
            </w:r>
          </w:p>
          <w:p>
            <w:pPr>
              <w:pStyle w:val="Normal"/>
              <w:rPr/>
            </w:pPr>
            <w:r>
              <w:rPr/>
              <w:t>СОС+ стр.1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и затраты (ЗИЗ)</w:t>
            </w:r>
          </w:p>
          <w:p>
            <w:pPr>
              <w:pStyle w:val="Normal"/>
              <w:rPr/>
            </w:pPr>
            <w:r>
              <w:rPr/>
              <w:t xml:space="preserve">Стр. 121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труда на 1 работник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 стр. 2110 ф.2: числ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запасов (О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Стр. 2120 ф.2:стр. 1210 ф.1. (в дня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дебиторской задолженности (О</w:t>
            </w:r>
            <w:r>
              <w:rPr>
                <w:vertAlign w:val="subscript"/>
              </w:rPr>
              <w:t>д</w:t>
            </w:r>
            <w:r>
              <w:rPr/>
              <w:t>), (в днях)</w:t>
            </w:r>
          </w:p>
          <w:p>
            <w:pPr>
              <w:pStyle w:val="Normal"/>
              <w:rPr/>
            </w:pPr>
            <w:r>
              <w:rPr/>
              <w:t>Стр. 2110 ф.2.: стр. 1230 ф.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9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Анализ возможности банкротств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Коэффициент текущей ликвидности (К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стр. 1200 : (стр. 1500 –  стр. 1530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04 г.        2005г.       2006г.      2007г.        2008г       2009 г.    2010г.    2011г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0,53           0,49          0,85          0,87            0,73          0,80         0,80       0,88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 xml:space="preserve"> на конец отчетного периода имеет значение менее 2; значит структура баланса неудовлетворительн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оэффициент обеспеченности собственными средствами (К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2 = </w:t>
      </w:r>
      <w:r>
        <w:rPr/>
        <w:t>(стр. 1300 – стр. 1100): стр. 1200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.       2004 г.     2005г.       2006г.      2007г.      2008г.      2009г.     2010г.   2011г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0,42          - 0,42      -1,04            -0,17        -0,15        -0,34         -0,24       -0,26    -0,13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Коэффициент восстановления платежеспособности (К</w:t>
      </w:r>
      <w:r>
        <w:rPr>
          <w:vertAlign w:val="subscript"/>
        </w:rPr>
        <w:t>3</w:t>
      </w:r>
      <w:r>
        <w:rPr/>
        <w:t>) за период, равный 6 месяце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К</w:t>
      </w:r>
      <w:r>
        <w:rPr>
          <w:vertAlign w:val="subscript"/>
        </w:rPr>
        <w:t xml:space="preserve">1 </w:t>
      </w:r>
      <w:r>
        <w:rPr/>
        <w:t>+6 :Т· (К -2)                         Т - отчетный период: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3 =</w:t>
      </w:r>
      <w:r>
        <w:rPr>
          <w:vertAlign w:val="superscript"/>
        </w:rPr>
        <w:t xml:space="preserve">   ______________________                                      </w:t>
      </w:r>
    </w:p>
    <w:p>
      <w:pPr>
        <w:pStyle w:val="Normal"/>
        <w:ind w:firstLine="900"/>
        <w:rPr/>
      </w:pPr>
      <w:r>
        <w:rPr/>
        <w:t xml:space="preserve">                   </w:t>
      </w:r>
      <w:r>
        <w:rPr/>
        <w:t>2</w:t>
      </w:r>
    </w:p>
    <w:p>
      <w:pPr>
        <w:pStyle w:val="Normal"/>
        <w:ind w:firstLine="900"/>
        <w:rPr/>
      </w:pPr>
      <w:r>
        <w:rPr/>
        <w:t>0,53+6:12* (0,53 -2): 2 = - 0,10      2004г.</w:t>
      </w:r>
    </w:p>
    <w:p>
      <w:pPr>
        <w:pStyle w:val="Normal"/>
        <w:ind w:firstLine="900"/>
        <w:rPr/>
      </w:pPr>
      <w:r>
        <w:rPr/>
        <w:t>0,49+6:12* (0,49-2): 2 = - 0,48       2005г.</w:t>
      </w:r>
    </w:p>
    <w:p>
      <w:pPr>
        <w:pStyle w:val="Normal"/>
        <w:ind w:firstLine="900"/>
        <w:rPr/>
      </w:pPr>
      <w:r>
        <w:rPr/>
        <w:t xml:space="preserve">0,85+6:12* (0,85-2): 2 = 0,14         2006г.     </w:t>
      </w:r>
    </w:p>
    <w:p>
      <w:pPr>
        <w:pStyle w:val="Normal"/>
        <w:ind w:firstLine="900"/>
        <w:rPr/>
      </w:pPr>
      <w:r>
        <w:rPr/>
        <w:t>0,87+6:12* (0,87-2): 2 = 0,3           2007г.</w:t>
      </w:r>
    </w:p>
    <w:p>
      <w:pPr>
        <w:pStyle w:val="Normal"/>
        <w:ind w:firstLine="900"/>
        <w:rPr/>
      </w:pPr>
      <w:r>
        <w:rPr/>
        <w:t>0,73+6:12* (0,73-2):2 = -0,78         2008г.</w:t>
      </w:r>
    </w:p>
    <w:p>
      <w:pPr>
        <w:pStyle w:val="Normal"/>
        <w:ind w:firstLine="900"/>
        <w:rPr/>
      </w:pPr>
      <w:r>
        <w:rPr/>
        <w:t>0,8+  6:12* (0,8-2):2 =  0,5             2009г.</w:t>
      </w:r>
    </w:p>
    <w:p>
      <w:pPr>
        <w:pStyle w:val="Normal"/>
        <w:ind w:firstLine="900"/>
        <w:rPr/>
      </w:pPr>
      <w:r>
        <w:rPr/>
        <w:t>0,8+6:12* (0,8-2):2 = -0,78             2010г.</w:t>
      </w:r>
    </w:p>
    <w:p>
      <w:pPr>
        <w:pStyle w:val="Normal"/>
        <w:ind w:firstLine="900"/>
        <w:rPr/>
      </w:pPr>
      <w:r>
        <w:rPr/>
        <w:t>0,88+6:12*(0,88-2):2 = -0,77          2011г.</w:t>
      </w:r>
    </w:p>
    <w:p>
      <w:pPr>
        <w:pStyle w:val="Normal"/>
        <w:ind w:firstLine="900"/>
        <w:rPr/>
      </w:pPr>
      <w:r>
        <w:rPr/>
        <w:t xml:space="preserve">За отчетный период предприятию были предоставлена субсидия от департамента экономического развития и торговли Смоленской области по договору № 378/2 от 12.05.2011г.о предоставлении субъекту малого и среднего предпринимательства  на сумму 1 674 720 руб. на возмещение части затрат по уплате процентной ставки по кредитам, предоставляемым кредитными организациями </w:t>
      </w:r>
    </w:p>
    <w:p>
      <w:pPr>
        <w:pStyle w:val="Normal"/>
        <w:ind w:firstLine="900"/>
        <w:rPr/>
      </w:pPr>
      <w:r>
        <w:rPr/>
        <w:t>Основные выводы:</w:t>
      </w:r>
    </w:p>
    <w:p>
      <w:pPr>
        <w:pStyle w:val="Normal"/>
        <w:ind w:firstLine="900"/>
        <w:rPr/>
      </w:pPr>
      <w:r>
        <w:rPr/>
        <w:t>Валюта предприятия за 2011г. увеличилась на 7 773 тыс. руб. или на 14,2%, что свидетельствует об увеличении хозяйственного оборота.</w:t>
      </w:r>
    </w:p>
    <w:p>
      <w:pPr>
        <w:pStyle w:val="Normal"/>
        <w:ind w:firstLine="900"/>
        <w:rPr/>
      </w:pPr>
      <w:r>
        <w:rPr/>
        <w:t>За 2011г. предприятие получило прибыль , что свидетельствует о наличии у предприятия  источников пополнения оборотных средств.</w:t>
      </w:r>
    </w:p>
    <w:p>
      <w:pPr>
        <w:pStyle w:val="Normal"/>
        <w:ind w:firstLine="900"/>
        <w:rPr/>
      </w:pPr>
      <w:r>
        <w:rPr/>
        <w:t xml:space="preserve">В конце года увеличились сроки погашения дебиторской задолженности, т.е ухудшается деловая активность предприятия, уменьшаются материальные запасы, недостаток собственного капитала повышает риск неплатежеспособности предприятия.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 xml:space="preserve">В 2011году  планируется сохранение объемов выпускаемой продукции, а при возрастании спроса на продукцию и увеличение его объемов;  дальнейшая разработка, освоение и внедрение в производство новых видов изделий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бухгалтер                            Гаврилова В.М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яснительной записк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дового отчета за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биторской задолженности бухгалтерского баланса формы №1 по ОКУ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р.2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ч.60 «Расчеты с поставщиками и подрядчиками»  - 6 041 6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.62 «Расчеты с покупателями и заказчиками»  - 34 347 96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ч.69/1-1 «Расчеты по социальному страхованию» - 87 22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ч.73 «Расчеты по возмещению материального ущерба» -127 8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ч.68/6-4 «Расчеты по налогам и сборам» - 55 21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ч.76/3 « расчеты с прочими кредиторами» - 25 4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Итого -      40</w:t>
      </w:r>
      <w:r>
        <w:rPr>
          <w:color w:val="000000"/>
          <w:sz w:val="28"/>
          <w:szCs w:val="28"/>
        </w:rPr>
        <w:t> 685 362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бухгалтер                             В.М.Гавр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годового отчета з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 задолженности бухгалтерского баланса формы № 1 по ОКУ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р.6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. сч.62 «Расчеты с покупателями и заказчиками»                                            -847 747 руб.</w:t>
      </w:r>
    </w:p>
    <w:p>
      <w:pPr>
        <w:pStyle w:val="Normal"/>
        <w:rPr/>
      </w:pPr>
      <w:r>
        <w:rPr/>
        <w:t xml:space="preserve">    </w:t>
      </w:r>
      <w:r>
        <w:rPr/>
        <w:t>2. сч.60 «Расчеты с поставщиками и подрядчиками»                                 - 37 083 837 руб.</w:t>
      </w:r>
    </w:p>
    <w:p>
      <w:pPr>
        <w:pStyle w:val="Normal"/>
        <w:rPr/>
      </w:pPr>
      <w:r>
        <w:rPr/>
        <w:t xml:space="preserve">    </w:t>
      </w:r>
      <w:r>
        <w:rPr/>
        <w:t>3. сч.68/2 Расчеты по НДС»                                                                                 -708 781 руб.</w:t>
      </w:r>
    </w:p>
    <w:p>
      <w:pPr>
        <w:pStyle w:val="Normal"/>
        <w:rPr/>
      </w:pPr>
      <w:r>
        <w:rPr/>
        <w:t xml:space="preserve">    </w:t>
      </w:r>
      <w:r>
        <w:rPr/>
        <w:t>4.  сч.68/1 «Подоходный налог»                                                                         - 449 961 руб.</w:t>
      </w:r>
    </w:p>
    <w:p>
      <w:pPr>
        <w:pStyle w:val="Normal"/>
        <w:rPr/>
      </w:pPr>
      <w:r>
        <w:rPr/>
        <w:t xml:space="preserve">    </w:t>
      </w:r>
      <w:r>
        <w:rPr/>
        <w:t>5. сч.68/7 « Плата за выбросы загрязн-х веществ и размещение отходов»        -7 066 руб.</w:t>
      </w:r>
    </w:p>
    <w:p>
      <w:pPr>
        <w:pStyle w:val="Normal"/>
        <w:rPr/>
      </w:pPr>
      <w:r>
        <w:rPr/>
        <w:t xml:space="preserve">    </w:t>
      </w:r>
      <w:r>
        <w:rPr/>
        <w:t>6.сч.68/8 «Налог на имущество»                                                                          - 65 568 руб.</w:t>
      </w:r>
    </w:p>
    <w:p>
      <w:pPr>
        <w:pStyle w:val="Normal"/>
        <w:rPr/>
      </w:pPr>
      <w:r>
        <w:rPr/>
        <w:t xml:space="preserve">    </w:t>
      </w:r>
      <w:r>
        <w:rPr/>
        <w:t>7.  сч.68/9 «Транспортный налог»                                                                          - 2 201 руб.</w:t>
      </w:r>
    </w:p>
    <w:p>
      <w:pPr>
        <w:pStyle w:val="Normal"/>
        <w:rPr/>
      </w:pPr>
      <w:r>
        <w:rPr/>
        <w:t xml:space="preserve">    </w:t>
      </w:r>
      <w:r>
        <w:rPr/>
        <w:t>8.  сч.69/1-2 Расчеты по социальному страхованию                                          - 23 261 руб.</w:t>
      </w:r>
    </w:p>
    <w:p>
      <w:pPr>
        <w:pStyle w:val="Normal"/>
        <w:rPr/>
      </w:pPr>
      <w:r>
        <w:rPr/>
        <w:t xml:space="preserve">    </w:t>
      </w:r>
      <w:r>
        <w:rPr/>
        <w:t>9. сч.69/2-2 «Расчеты по пенсионному обеспечению»                                    - 813 850 руб.</w:t>
      </w:r>
    </w:p>
    <w:p>
      <w:pPr>
        <w:pStyle w:val="Normal"/>
        <w:rPr/>
      </w:pPr>
      <w:r>
        <w:rPr/>
        <w:t xml:space="preserve">  </w:t>
      </w:r>
      <w:r>
        <w:rPr/>
        <w:t>10.  сч.69/2-3 «Расчеты по пенсионному обеспечению»                                    -121 602 руб.</w:t>
      </w:r>
    </w:p>
    <w:p>
      <w:pPr>
        <w:pStyle w:val="Normal"/>
        <w:rPr/>
      </w:pPr>
      <w:r>
        <w:rPr/>
        <w:t xml:space="preserve">  </w:t>
      </w:r>
      <w:r>
        <w:rPr/>
        <w:t>11. сч.69/3-1 «Расчеты по обязательному медицинскому страхованию»           -71 944 руб.</w:t>
      </w:r>
    </w:p>
    <w:p>
      <w:pPr>
        <w:pStyle w:val="Normal"/>
        <w:rPr/>
      </w:pPr>
      <w:r>
        <w:rPr/>
        <w:t xml:space="preserve">  </w:t>
      </w:r>
      <w:r>
        <w:rPr/>
        <w:t xml:space="preserve">12. сч.69/3-2 «Расчеты по обязательному  медицинскому   страхованию»      -111 213 руб.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13. сч.70 «Расчеты с персоналом по оплате труда»                                         -1 104 557 руб.</w:t>
      </w:r>
    </w:p>
    <w:p>
      <w:pPr>
        <w:pStyle w:val="Normal"/>
        <w:rPr/>
      </w:pPr>
      <w:r>
        <w:rPr/>
        <w:t xml:space="preserve">  </w:t>
      </w:r>
      <w:r>
        <w:rPr/>
        <w:t xml:space="preserve">14. сч.76/1 «Расчеты с прочими кредиторами» (алименты)                               - 12 566 руб.   </w:t>
      </w:r>
    </w:p>
    <w:p>
      <w:pPr>
        <w:pStyle w:val="Normal"/>
        <w:rPr/>
      </w:pPr>
      <w:r>
        <w:rPr/>
        <w:t xml:space="preserve">  </w:t>
      </w:r>
      <w:r>
        <w:rPr/>
        <w:t xml:space="preserve">15.сч.68/6-2 «Постоянные налоговые обязательства»                                        - 22 639 руб.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Итого                                                                      - 41 446 79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Главный бухгалтер                             В.М.Гаврилова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851" w:gutter="0" w:header="17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1ED2AD2BA3FEA4605F520703CFF4CDEFB6CC71B40157ABD479EA8F1D867E67F4AF64A59518CA69pA46G" TargetMode="External"/><Relationship Id="rId3" Type="http://schemas.openxmlformats.org/officeDocument/2006/relationships/hyperlink" Target="consultantplus://offline/main?base=DOCS;n=43262;fld=134;dst=100009" TargetMode="External"/><Relationship Id="rId4" Type="http://schemas.openxmlformats.org/officeDocument/2006/relationships/hyperlink" Target="consultantplus://offline/main?base=DOCS;n=89055;fld=134;dst=100090" TargetMode="External"/><Relationship Id="rId5" Type="http://schemas.openxmlformats.org/officeDocument/2006/relationships/hyperlink" Target="consultantplus://offline/main?base=DOCS;n=12896;fld=134;dst=100009" TargetMode="External"/><Relationship Id="rId6" Type="http://schemas.openxmlformats.org/officeDocument/2006/relationships/hyperlink" Target="consultantplus://offline/main?base=DOCS;n=80210;fld=134;dst=100009" TargetMode="External"/><Relationship Id="rId7" Type="http://schemas.openxmlformats.org/officeDocument/2006/relationships/hyperlink" Target="consultantplus://offline/main?base=DOCS;n=85317;fld=134;dst=100009" TargetMode="External"/><Relationship Id="rId8" Type="http://schemas.openxmlformats.org/officeDocument/2006/relationships/hyperlink" Target="consultantplus://offline/main?base=DOCS;n=107924;fld=134;dst=100009" TargetMode="External"/><Relationship Id="rId9" Type="http://schemas.openxmlformats.org/officeDocument/2006/relationships/hyperlink" Target="consultantplus://offline/ref=D431E8BA6FCCC4F22ACDF2D290BE1A98C7B42ACE873CA1F37AFC812509T0HAH" TargetMode="External"/><Relationship Id="rId10" Type="http://schemas.openxmlformats.org/officeDocument/2006/relationships/hyperlink" Target="consultantplus://offline/ref=E95AFA1478E1FA4D03838F9AA28B8698509BEAC3FE6A1B386152DB702AU2IF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44:00Z</dcterms:created>
  <dc:creator>Наташа</dc:creator>
  <dc:description/>
  <cp:keywords/>
  <dc:language>en-US</dc:language>
  <cp:lastModifiedBy>upc2</cp:lastModifiedBy>
  <cp:lastPrinted>2012-04-05T11:47:00Z</cp:lastPrinted>
  <dcterms:modified xsi:type="dcterms:W3CDTF">2012-04-05T08:50:00Z</dcterms:modified>
  <cp:revision>130</cp:revision>
  <dc:subject/>
  <dc:title>III</dc:title>
</cp:coreProperties>
</file>